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1086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88pt" filled="f" o:ole="">
            <v:imagedata r:id="rId3" o:title=""/>
          </v:shape>
          <o:OLEObject Type="Embed" ProgID="" ShapeID="ole_rId2" DrawAspect="Content" ObjectID="_598538804" r:id="rId2"/>
        </w:object>
      </w:r>
    </w:p>
    <w:p>
      <w:pPr>
        <w:pStyle w:val="Normal"/>
        <w:spacing w:lineRule="auto" w:line="2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jc w:val="center"/>
        <w:rPr>
          <w:sz w:val="28"/>
        </w:rPr>
      </w:pPr>
      <w:r>
        <w:rPr>
          <w:sz w:val="28"/>
        </w:rPr>
        <w:t>ЭКЗАМЕНАЦИОННЫЕ БИЛЕТЫ ДЛЯ ЭЛЕКТРОТЕХНИЧЕСКОГО (ЭЛЕКТРОТЕХНОЛОГИЧЕСКОГО) ПЕРСОНАЛА</w:t>
      </w:r>
    </w:p>
    <w:p>
      <w:pPr>
        <w:pStyle w:val="Normal"/>
        <w:spacing w:lineRule="auto" w:line="278"/>
        <w:jc w:val="center"/>
        <w:rPr>
          <w:sz w:val="28"/>
        </w:rPr>
      </w:pPr>
      <w:r>
        <w:rPr>
          <w:sz w:val="28"/>
        </w:rPr>
        <w:t>ПО МЕЖОТРАСЛЕВЫМ ПРАВИЛАМ ПО ОХРАНЕ ТРУДА</w:t>
      </w:r>
    </w:p>
    <w:p>
      <w:pPr>
        <w:pStyle w:val="Normal"/>
        <w:spacing w:lineRule="auto" w:line="278"/>
        <w:jc w:val="center"/>
        <w:rPr>
          <w:sz w:val="28"/>
        </w:rPr>
      </w:pPr>
      <w:r>
        <w:rPr>
          <w:sz w:val="28"/>
        </w:rPr>
        <w:t>(ПРАВИЛАМ БЕЗОПАСНОСТИ)</w:t>
      </w:r>
    </w:p>
    <w:p>
      <w:pPr>
        <w:pStyle w:val="Heading1"/>
        <w:rPr/>
      </w:pPr>
      <w:r>
        <w:rPr/>
        <w:t>ПРИ ЭКСПЛУАТАЦИИ  ЭЛЕКТРОУСТАНОВОК</w:t>
      </w:r>
    </w:p>
    <w:p>
      <w:pPr>
        <w:pStyle w:val="Normal"/>
        <w:spacing w:lineRule="auto" w:line="27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8"/>
        <w:jc w:val="center"/>
        <w:rPr>
          <w:sz w:val="28"/>
        </w:rPr>
      </w:pPr>
      <w:r>
        <w:rPr>
          <w:sz w:val="28"/>
        </w:rPr>
        <w:t>БИЛЕТ № 1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1. Требования к персоналу, обслуживающему электроустановки (ПБ п.1.2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2. Порядок и условия производства работ в действующих электроустановках 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Б п.1.4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Работа с приборами  учета электроэнергии (ПБп.8.7-8.12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4. Проверка отсутствия напряжения (ПБ п.3.3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ЛЕТ № 2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1. Состав бригады (ПБ п.2.5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2. Технические мероприятия, обеспечивающие безопасность работ   со снятием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пряжения (ПБ гл.3.Общая часть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Работа в электроустановках с применением автомобилей, грузоподъемных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шин, механизмов и лестниц (ПБ гл.11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4. Организация работ командированного персонала (ПБ гл.12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ЛЕТ № 3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1. Меры безопасности при выполнении работ в зоне влияния  электрического и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агнитного полей (ПБ п.4.1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2. Организационные мероприятия, обеспечивающие безопасность работ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Б п2.1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Обеспечение безопасности работ, проводимых в цепях измерительных приборов,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тройств релейной зашиты и автоматики, вторичных  цепях (ПБ гл.8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4. Установка заземлений на ВЛ (ПБ п.3.6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ЛЕТ № 4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1. Порядок организации работ по наряду (ПБ п.2.2.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2. Работы с переносными инструментами, светильниками, ручными эл. машинами,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зделительными трансформаторами (ПБ гл. 10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Допуск персонала строительно-монтажных организаций к работам в действующих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лектроустановках и в охранной зоне линий электропередач (ПБ гл.13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4. Работа с приборами учета электроэнергии (ПБ п.8.7-8.12.).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ЛЕТ № 5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1. Порядок организации работ по распоряжению (ПБ п.2.3.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2. Оперативное обслуживание, осмотры электроустановок (ПБ п.1.3.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3. Работы с электроизмерительными клещами и измерительными  штангами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Б п.5.2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4. Технические мероприятия, обеспечивающие безопасность работ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Б гл.3. общая часть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ЛЕТ № 6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1. Порядок организации работ в порядке текущей эксплуатации согласно перечня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ПБ п.2.4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2. Порядок и условия производства работ в действующих  электроустановках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ПБ П.1.4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Меры безопасности при выполнении работ в зоне влияния электрического и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агнитного полей (ПБ п.4,1.).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4. Проверка отсутствия напряжения (ПБ п.3.3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ЛЕТ № 7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1. Обеспечение безопасности при выполнении работ на ВЛ без снятия напряжения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Б 4.15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2. Выдача разрешений на подготовку рабочего места и допуск к работе (ПБ 2.6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Область и порядок применения "ПБ" (ПБ п.1.1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4. Установка заземлений в распределительных устройствах (ПБ п.3.5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БИЛЕТ № 8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1. Подготовка рабочего места и первичный допуск бригады  к работе по наряду и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оряжению (ПБ п.2.7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2. Меры безопасности при проведении работ на кабельных  линиях (ПБ п.4.14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Организация работ командированного персонала (ПБ гл.12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4. Проверка отсутствия напряжения (ПБ п.3.3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БИЛЕТ № 9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1. Включение электроустановок после полного окончания работ (ПБ п.2.12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2. Испытания электрооборудования с подачей повышенного напряжения  от 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тороннего источника (ПБ п.5.1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3. Организационные мероприятия, обеспечивающие безопасность работ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Б п.2.1.).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>4. Группы по электробезопасности электротехнического (электротехнологического)</w:t>
      </w:r>
    </w:p>
    <w:p>
      <w:pPr>
        <w:pStyle w:val="Normal"/>
        <w:spacing w:lineRule="auto" w:line="27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сонала и  условия их присвоения (ПБ прилож.1).</w:t>
      </w:r>
    </w:p>
    <w:p>
      <w:pPr>
        <w:pStyle w:val="Normal"/>
        <w:spacing w:lineRule="auto" w:line="278"/>
        <w:rPr/>
      </w:pPr>
      <w:r>
        <w:rPr/>
        <w:t xml:space="preserve"> </w:t>
      </w:r>
    </w:p>
    <w:p>
      <w:pPr>
        <w:pStyle w:val="Normal"/>
        <w:spacing w:lineRule="auto" w:line="278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7:43:00Z</dcterms:created>
  <dc:creator>ВИКТОР</dc:creator>
  <dc:description/>
  <dc:language>en-US</dc:language>
  <cp:lastModifiedBy>ВИКТОР</cp:lastModifiedBy>
  <dcterms:modified xsi:type="dcterms:W3CDTF">2001-06-26T18:10:00Z</dcterms:modified>
  <cp:revision>7</cp:revision>
  <dc:subject/>
  <dc:title> </dc:title>
</cp:coreProperties>
</file>