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spacing w:before="15" w:after="15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ЭЛЕКТРООБОРУДОВАНИЕ ВЗРЫВОЗАЩИЩЕННОЕ</w:t>
      </w:r>
    </w:p>
    <w:p>
      <w:pPr>
        <w:pStyle w:val="Normal"/>
        <w:spacing w:before="15" w:after="15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Часть 20</w:t>
      </w:r>
    </w:p>
    <w:p>
      <w:pPr>
        <w:pStyle w:val="Normal"/>
        <w:spacing w:before="15" w:after="15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Данные по горючим газам и парам, относящиеся к эксплуатации электрооборудования</w:t>
      </w:r>
    </w:p>
    <w:p>
      <w:pPr>
        <w:pStyle w:val="Normal"/>
        <w:spacing w:before="15" w:after="15"/>
        <w:jc w:val="center"/>
        <w:rPr/>
      </w:pPr>
      <w:r>
        <w:rPr>
          <w:b/>
          <w:bCs/>
          <w:color w:val="800000"/>
          <w:sz w:val="28"/>
          <w:szCs w:val="28"/>
        </w:rPr>
        <w:t>ГОСТ</w:t>
      </w:r>
      <w:r>
        <w:rPr>
          <w:b/>
          <w:bCs/>
          <w:color w:val="800000"/>
          <w:sz w:val="28"/>
          <w:szCs w:val="28"/>
          <w:lang w:val="en-US"/>
        </w:rPr>
        <w:t xml:space="preserve"> </w:t>
      </w:r>
      <w:r>
        <w:rPr>
          <w:b/>
          <w:bCs/>
          <w:color w:val="800000"/>
          <w:sz w:val="28"/>
          <w:szCs w:val="28"/>
        </w:rPr>
        <w:t>Р</w:t>
      </w:r>
      <w:r>
        <w:rPr>
          <w:b/>
          <w:bCs/>
          <w:color w:val="800000"/>
          <w:sz w:val="28"/>
          <w:szCs w:val="28"/>
          <w:lang w:val="en-US"/>
        </w:rPr>
        <w:t xml:space="preserve"> 51330.19-99</w:t>
      </w:r>
    </w:p>
    <w:p>
      <w:pPr>
        <w:pStyle w:val="Normal"/>
        <w:spacing w:before="15" w:after="15"/>
        <w:jc w:val="center"/>
        <w:rPr/>
      </w:pPr>
      <w:r>
        <w:rPr>
          <w:b/>
          <w:bCs/>
          <w:color w:val="800000"/>
          <w:sz w:val="28"/>
          <w:szCs w:val="28"/>
          <w:lang w:val="en-US"/>
        </w:rPr>
        <w:t>(</w:t>
      </w:r>
      <w:r>
        <w:rPr>
          <w:b/>
          <w:bCs/>
          <w:color w:val="800000"/>
          <w:sz w:val="28"/>
          <w:szCs w:val="28"/>
        </w:rPr>
        <w:t>МЭК</w:t>
      </w:r>
      <w:r>
        <w:rPr>
          <w:b/>
          <w:bCs/>
          <w:color w:val="800000"/>
          <w:sz w:val="28"/>
          <w:szCs w:val="28"/>
          <w:lang w:val="en-US"/>
        </w:rPr>
        <w:t xml:space="preserve"> 60079-20-96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lectrical apparatus for explosive gas atmospheres.</w:t>
        <w:br/>
        <w:t>Part 20.</w:t>
        <w:br/>
        <w:t>Data for flammable gases and vapours relating to the use of electrical apparatus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ата введения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2001-01-01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едисловие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РАЗРАБОТАН Некоммерческой автономной научно-исследовательской организацией “Центр по сертификации взрывозащищенного и рудничного электрооборудования ИГД” (НАНИО “ЦС ВЭ ИГД”) и Всероссийским ордена “Знак Почета” научно-исследовательским институтом противопожарной обороны МВД России (ВНИИПО МВД России)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ЕСЕН Техническим комитетом ТК 403 “Взрывозащищенное и рудничное электрооборудование”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ПРИНЯТ И ВВЕДЕН В ДЕЙСТВИЕ Постановлением Госстандарта России от 9 декабря 1999 г. № 504-ст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Разделы 1; 4; 5 настоящего стандарта, за исключением пунктов 4.2; 4.3; 4.4; 4.5; 4.6; 4.7; 5.1; 5.3; 5.4, представляют собой аутентичный текст технического отчета МЭК 60079-20-96 “Электрооборудование взрывозащищенное. Часть 20. Данные по горючим газам и парам, относящиеся к эксплуатации электрооборудования”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ВВЕДЕН ВПЕРВЫЕ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 ПЕРЕИЗДАНИЕ. Март 2001 г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ведение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ящий стандарт входит в комплекс государственных стандартов на взрывозащищенное электрооборудование, разрабатываемых Техническим комитетом ТК 403 “Взрывозащищенное и рудничное электрооборудование” на основе применения международных стандартов МЭК на взрывозащищенное электрооборудовани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тандарт, дополнительно к требованиям технического отчета МЭК 60079-20-96, включены положения, конкретизирующие отдельные пункты технического отчета МЭК 60079-20-96 с учетом сложившейся национальной практики, норм и требований государственных стандартов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аблице 1 раздела 3 в названиях характеристик взрывоопасных смесей использована терминология, принятая в государственных стандартах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азделе 5 названия некоторых химических соединений приведены в соответствии с принятыми в базе данных по пожаровзрывоопасности веществ и материалов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ные таблицы 1 дополнены с учетом базы данных по пожаровзрывоопасности веществ и материалов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казанные дополнения в стандарте выделены курсивом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тандарте сохранена нумерация пунктов основного текста и нумерация химических соединений, приведенных в таблице 1, установленная в техническом отчете МЭК 60079-20-96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Область применения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стоящий стандарт устанавливает требования по использованию взрывозащищенного электрооборудования и рудничного нормального, имеющего искробезопасные цепи, в смесях горючих газов и паров с воздухом, в которых предполагается эксплуатация этого электрооборудования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бования настоящего стандарта являются обязательным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 Нормативные ссылки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12.1.044-89 Пожаровзрывоопасность веществ и материалов. Номенклатура показателей и методы их определения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Р 51330.0-99 (МЭК 60079-0-98) Электрооборудование взрывозащищенное. Часть 0. Общие требования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Р 51330.2-99 (МЭК 60079-1А-75) Электрооборудование взрывозащищенное. Часть 1. Взрывозащита вида “взрывонепроницаемая оболочка”. Дополнение 1. Приложение D. Метод определения безопасного экспериментального максимального зазора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Р 51330.4-99 (МЭК 60079-3-90) Электрооборудование взрывозащищенное. Часть 3. Искрообразующие механизмы для испытаний электрических цепей на искрообезопасность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Р 51330.5-99 (МЭК 60079-4-75) Электрооборудование взрывозащищенное. Часть 4. Метод определения температуры самовоспламенения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СТ Р 51330.11-99 (МЭК 60079-12-78) Электрооборудование взрывозащищенное. Часть 12. Классификация смесей газов и паров с воздухом по безопасным экспериментальным максимальным зазорам и минимальным воспламеняющим токам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3 Общие положения</w:t>
      </w:r>
    </w:p>
    <w:p>
      <w:pPr>
        <w:sectPr>
          <w:type w:val="nextPage"/>
          <w:pgSz w:w="11906" w:h="16838"/>
          <w:pgMar w:left="1134" w:right="38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Стандарт содержит химические и технические характеристики веществ, которые должны учитываться при выборе электрооборудования для использования его во взрывоопасных зонах. Химические соединения, приведенные в таблице 1, соответствуют [1]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1 - Данные о воспламеняемости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27"/>
        <w:gridCol w:w="4570"/>
        <w:gridCol w:w="674"/>
        <w:gridCol w:w="668"/>
        <w:gridCol w:w="621"/>
        <w:gridCol w:w="29"/>
        <w:gridCol w:w="655"/>
        <w:gridCol w:w="612"/>
        <w:gridCol w:w="30"/>
        <w:gridCol w:w="653"/>
        <w:gridCol w:w="749"/>
        <w:gridCol w:w="759"/>
        <w:gridCol w:w="901"/>
        <w:gridCol w:w="977"/>
      </w:tblGrid>
      <w:tr>
        <w:trPr/>
        <w:tc>
          <w:tcPr>
            <w:tcW w:w="29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или пар</w:t>
            </w:r>
          </w:p>
        </w:tc>
        <w:tc>
          <w:tcPr>
            <w:tcW w:w="4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имическая формула</w:t>
            </w:r>
          </w:p>
        </w:tc>
        <w:tc>
          <w:tcPr>
            <w:tcW w:w="6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-</w:t>
              <w:br/>
              <w:t>ность пара по воз-</w:t>
              <w:br/>
              <w:t>духу, отн. ед.</w:t>
            </w:r>
          </w:p>
        </w:tc>
        <w:tc>
          <w:tcPr>
            <w:tcW w:w="6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-</w:t>
              <w:br/>
              <w:t>пера-</w:t>
              <w:br/>
              <w:t>тура вспы-</w:t>
              <w:br/>
              <w:t xml:space="preserve">шки, 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260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ционный предел распространения пламени</w:t>
            </w:r>
          </w:p>
        </w:tc>
        <w:tc>
          <w:tcPr>
            <w:tcW w:w="7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-</w:t>
              <w:br/>
              <w:t>пера-</w:t>
              <w:br/>
              <w:t>тура само-</w:t>
              <w:br/>
              <w:t>вос-</w:t>
              <w:br/>
              <w:t>пла-</w:t>
              <w:br/>
              <w:t>ме-</w:t>
              <w:br/>
              <w:t xml:space="preserve">нения,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-</w:t>
              <w:br/>
              <w:t>че-</w:t>
              <w:br/>
              <w:t>ние БЭМЗ, мм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а взрыво-</w:t>
              <w:br/>
              <w:t>опасной смеси по ГОСТ Р 51330.5</w:t>
            </w:r>
          </w:p>
        </w:tc>
        <w:tc>
          <w:tcPr>
            <w:tcW w:w="9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его-</w:t>
              <w:br/>
              <w:t>рия взрыво-</w:t>
              <w:br/>
              <w:t>опас-</w:t>
              <w:br/>
              <w:t>ности смеси по ГОСТ Р 51330.11</w:t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жн</w:t>
            </w:r>
          </w:p>
        </w:tc>
        <w:tc>
          <w:tcPr>
            <w:tcW w:w="6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хн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жн</w:t>
            </w:r>
          </w:p>
        </w:tc>
        <w:tc>
          <w:tcPr>
            <w:tcW w:w="6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хн</w:t>
            </w:r>
          </w:p>
        </w:tc>
        <w:tc>
          <w:tcPr>
            <w:tcW w:w="7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ная доля, %</w:t>
            </w:r>
          </w:p>
        </w:tc>
        <w:tc>
          <w:tcPr>
            <w:tcW w:w="12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7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Ацетальдег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7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Уксусная кислота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Ангидрид уксусной кислоты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Ацет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Ацетонитри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Ацетилхлор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Ацетилен (см. 5.3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С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Ацетилфтор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OF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Пропеналь (акролеи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СНСН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2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В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Пропеновая (акриловая) кислота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СНСО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В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Пропенонитрил (акрилонитрил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CHC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В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Пропеноилхлорид (акрилоилхлорид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ОС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А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Пропенилацетат (аллилацетат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OС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А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2-Пропен-1-ол (аллиловый спирт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В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3-Хлор-1-пропен (аллилхлорид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1-Пропенилокси-2,3</w:t>
              <w:br/>
              <w:t>-эпоксипропан (1-аллилокси-</w:t>
              <w:br/>
              <w:t>2,3-эпоксипропа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5336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5" r="-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З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В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2-Амино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А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Аммиак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Бензедр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(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Анил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Азе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3347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26" r="-3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З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Бснзальдег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1-Бром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2-Бром-1,1-диэтокси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Бром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1,3-Бутади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Н=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Изобуг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1-Бу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з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Бут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1-Бу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8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2-Бу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=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3-Бутен-3-ол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7637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40" r="-2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В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2-(2-Бутоксиэтокси)</w:t>
              <w:br/>
              <w:t>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Бутил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6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н-Бутилак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ОО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Бу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Изобу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1-Бутокси-2,3</w:t>
              <w:br/>
              <w:t>-эпокси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6692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1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Бутилгидрокси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Изобутилизобутир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Бутилметак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=C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COO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трет-Бутоксиме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C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н-Бутилпропион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O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1-Бут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Бута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Изобута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CH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Изобутановая кислота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COO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Бутилфтор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F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Углерод дисульфид (сероуглерод) (см. 5.5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3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6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C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 углерод оксид насыщенный при 18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(см. 5.5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Углерод сульфокс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 Хлор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1-Хлор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2-Хлор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Cl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2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 1-Хлор-3,3-эпокси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 Хлор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5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2-Хлор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Хлорэтэ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CH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 Хлорме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 Метоксихлорме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5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2-Метил-1-хлор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-Метил-2-хлор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С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2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2-Метил-З-хлорпроп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5-Хлор-2-пент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1-Хлор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2-Хлор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3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Трифторхлорэ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P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CFC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3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1-Метокси-2,2,2-</w:t>
              <w:br/>
              <w:t>трифтор-1-хлор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lO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 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Хлортолу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5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Каменноугольный дегот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Коксовый газ (см. 5.1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Крезол (смесь изомеров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2-Буте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=СНСН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Изопропил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Цикло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200150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45" r="-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Циклогсп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200150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45" r="-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Циклоге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715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140" r="-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Циклогекс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19225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40" r="-2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Циклогскс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5189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45" r="-3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 Циклогекс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0" cy="295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 Циклогекс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94790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1,3-Циклопентади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5732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145" r="-3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2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 Циклопен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23825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Циклопентс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99565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8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Цикло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28065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 Ацетилцикло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619250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145" r="-2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п-Цим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 2,2,3,3,4,4,5,5,6,6,7,7 -Додекафторгептилметак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Р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Декал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381250" cy="542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Декан (смесь изомеров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 Дибут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 Ди-трст-бутилперокс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Дихлорбснзолы (изомер не указа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3,4-Дихлор-1-бу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НС1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1,3-Дихлор-2-бу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С1=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 Дихлордиэтилсил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C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46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9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C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 1,1-Дихлор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C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,2-Дихлор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 1,2-Дихлорэ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1СН=СН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9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1,2-Дихлор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Cl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4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Дициклопентадиен (технический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 1,2-Диэтокси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 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 Диэ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 Диэтилкарбон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Диэт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62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Диэтилокса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Диэтилсульф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1,1-Дифторэ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C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 Дигекс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 Диизобу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 2,6-Диметил-4-геп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 Диизопент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7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 Диизопроп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 Диизопроп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 Диме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 1,2-Диметокси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Диметоксиме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2-(Диметиламино)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 3-(Диметиламино) пропионитри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7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 Димет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N, N-Диметилформам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ON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3,4-Диметилге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N,N-Диметилпздраз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4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1,4-Диметилпипераз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886075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95" r="-1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 N,М-Димстил-1,3-</w:t>
              <w:br/>
              <w:t>диамино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 Диметилсульф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 1,4-Дио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62125" cy="295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1,3-Диоксол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333500" cy="333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Дипентен, необработанный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3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Дипент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 Дипроп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 Дипроп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1,2-Этюксипроп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6205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 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Этанти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 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 2-Этокси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 2-Этоксиэтилацс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 2-(2-Этоксиэтокси) 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 Этил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4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 Этилацето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9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 Этилах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 Э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 Этил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 Этилбутир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7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 Этилцикло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71675" cy="333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 Этилциклоге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876425" cy="2952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Этилциклопсн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90065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 Этен (этиле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 1,2-Диаминоэтан (этилен-диами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 Этиленокс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57250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 Этилформи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 2-Этилгексил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 Этилизобутир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ОО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 Этилметак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 Метилэтиловый эфи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 ЭтиЛнитрит (см. 5.2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6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0-Этилдихлортио-</w:t>
              <w:br/>
              <w:t>фосф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SC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 Этилпропилпропеналь</w:t>
              <w:br/>
              <w:t>(изомер не указа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Формальдег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HO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 Муравьиная кислота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OO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 2-Фуральдег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876425" cy="3048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45" r="-2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9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 Фур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76375" cy="381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 Фурфуриловый спир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0500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 1, 2, 3-Триметил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55333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 Гептан (смесь изомеров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 1-Геп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5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 2-Гепт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 2-Геп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=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 Гексан (смесь изомеров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 1-Гекс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 2-Гекс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 Водоро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C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 Водород циан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 Диводород сульфид (сероводород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,1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 4-Гидрокси-4-</w:t>
              <w:br/>
              <w:t>метил-2-пент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 Керос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1,3,5-Триметил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696210" cy="4375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02" r="-1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49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 Метальдсг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5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2-Метилпропено-</w:t>
              <w:br/>
              <w:t>илхлор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 Метан (рудничный газ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Метан (см. 5.6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Ме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Метанти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2-Метокси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 Метил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 Метилацето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 Метилпропеноат (метил акрилат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 Аминометан (метилами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 2-Метил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5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 2-Метил-2-бу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(ОН)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З-Метил-1-бу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2-Метил-2-бу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=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 Метидхлорформи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OC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 Метилцикло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09700" cy="333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Метилциклоге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0431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 Мстилциклогекс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Метилциююпентадиен (изомеры не указаны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 Метилциклопен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32890" cy="3619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Метиленцикло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14500" cy="361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22" r="-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3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 4-Метилентетра-</w:t>
              <w:br/>
              <w:t>гидропир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247900" cy="3898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115" r="-2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 2-Метил-1-бутен-3-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С 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 Метилформи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 2-Метилфур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80515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130" r="-2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2-Метил-3,5-гсксадиен-2-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=СС(ОН)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 Метилизоциан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С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 Метилметак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 Метил-2-</w:t>
              <w:br/>
              <w:t>метоксипропин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)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 4-Метил-2-пен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 4-Метнш-2-пент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 2-Метил-2-пенте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6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 4-Метил-3-пентен-</w:t>
              <w:br/>
              <w:t>2-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СН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2-Метил-1-проп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7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 2-Метил-1-проп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=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6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 2-Метилпири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81835" cy="3619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122" r="-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 3-Метилпири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81835" cy="3517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126" r="-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 4-Метилпирв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971675" cy="3619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122" r="-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0 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Метилстир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=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 2-Метил-2-</w:t>
              <w:br/>
              <w:t>метоксибу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(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 2-Метилтиоф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42415" cy="304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145" r="-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 2-Метил-5-</w:t>
              <w:br/>
              <w:t>винилпири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648585" cy="476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 Морфол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771015" cy="3517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 Нафта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 Нафтал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 Нитро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 Нитро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 Нитроме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 1-Нитро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 Нон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 2,2,3,3,4,4,5,5-Октафтор-1,1 -диметил-1-пен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(СР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 Окта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Ок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 1-Ок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 Октен (смесь изомеров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Параформальдегид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1у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)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 1,3-Пентади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-СН=СН-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5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 Пентан (смесь изомеров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 2,4-Пентанди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 1-Пен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 Пентанол (смесь изомеров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 3-Пентано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 Пснтил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-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 Нефт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23-37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 фе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 Этинилбензол (фенилацетиле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 Проп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 1-Проп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7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2-Проп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.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Проп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 Пропионовая кислота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2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 Пропа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lt;-2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 Пропилацег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 Изопропил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 Проп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,13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 Изопроп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3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7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 Изопропилхлор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l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 Изопропилформи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СОО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8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 2-Изопропил-5-</w:t>
              <w:br/>
              <w:t>метил-2-гексе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-С(СНО)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gt;1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Изопропилнитр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NО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 Проп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 2-Пропин-1-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С </w:t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 Пири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 Стир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=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 1,1-Диметил-2,2,3,3</w:t>
              <w:br/>
              <w:t>-тетрафтор-1-проп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С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 Тетрафторэ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C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 1,1,2,2-Тетрафторэто -ксибенз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FР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 2,2,3,3-Тетрафтор-1</w:t>
              <w:br/>
              <w:t>-проп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F2CF2CH20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 2,2,3,3-Тетрафторпро</w:t>
              <w:br/>
              <w:t>-пилак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CHCOO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 2,2,3,3-Тетрафторпро- пилметакрил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СО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 Тетрагидрофур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0" cy="3136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9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 2-Тетрагидрофурил</w:t>
              <w:br/>
              <w:t>-ме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18665" cy="2952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 Тетрагидротиоф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352550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 N,N,N',N'-</w:t>
              <w:br/>
              <w:t>Teтpaметилдиаминоме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1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1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 Тиоф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04315" cy="30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145" r="-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 Толу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 1,1,3-Триэтоксибуг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)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 Триэ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1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 1,1,1-Трифторэ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9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&gt;2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 2,2,2-Трифтор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7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 Трифторэ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CFH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 3,3,3-Трифтор-1-проп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=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8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 Триметилам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4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 4,4,5-Триметил-</w:t>
              <w:br/>
              <w:t>1,3-дио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390775" cy="4476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 2,2,4-Тримстилпент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 2,4,6-Триметил-</w:t>
              <w:br/>
              <w:t>1,3,5-трио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676525" cy="3898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115" r="-1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 1,3,5-Триокса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38275" cy="295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 Скипидар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 3-Метилбутаналь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О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,57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 Винилацетат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ОСН=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 Винилциклогексен (изомер не указан)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 1,1-Дихлорэте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CCl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 2-Винилоксиэтан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СН-О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Н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3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B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 2-Винилпири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219325" cy="3619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122" r="-2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 4-Винилпири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09190" cy="4375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2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73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 Водяной газ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,9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C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Ксилол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6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1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A</w:t>
            </w:r>
          </w:p>
        </w:tc>
      </w:tr>
      <w:tr>
        <w:trPr/>
        <w:tc>
          <w:tcPr>
            <w:tcW w:w="2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 Ксилидин</w:t>
            </w:r>
          </w:p>
        </w:tc>
        <w:tc>
          <w:tcPr>
            <w:tcW w:w="4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СН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7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6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6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2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2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) при t = 100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  <w:br/>
              <w:t xml:space="preserve">2) при t = 121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  <w:br/>
              <w:t xml:space="preserve">3) при t = 50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  <w:br/>
              <w:t xml:space="preserve">4) при t = 85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sectPr>
          <w:type w:val="nextPage"/>
          <w:pgSz w:orient="landscape" w:w="16838" w:h="11906"/>
          <w:pgMar w:left="284" w:right="1729" w:gutter="0" w:header="0" w:top="38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тоды определения показателей пожаровзрывоопасности и терминология - по ГОСТ 12.1.044, ГОСТ Р 51330.2, ГОСТ Р 51330.0, ГОСТ Р 51330.5, ГОСТ Р 51330.11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 Определение характеристик взрывоопасных смесей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 Определение безопасного экспериментального максимального зазора (БЭМЗ) Стандартный метод определения БЭМЗ по ГОСТ Р 51330.2 основан на использовании взрывной камеры объемом 20 с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с длиной фланцев 25 мм и встроенным искрообразующим устройством, расположенным на расстоянии 14 мм от внутренней кромки фланцев. Этот метод дает такой же результат, как при использовании взрывной камеры объемом 8000 см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для всех химических соединений, кроме сероуглерода (см. 5.4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Категория взрывоопасности смеси (группа взрывозащищенного электрооборудования) Категорию взрывоопасности смеси определяют по значению БЭМЗ или по соотношению минимальных токов воспламенения (МТБ) по ГОСТ Р 51330.11, за исключением случаев, когда значение БЭМЗ не указано. В таких случаях категорию взрывоопасности определяют по химическому сходству соединений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3 </w:t>
      </w:r>
      <w:r>
        <w:rPr>
          <w:rFonts w:cs="Arial" w:ascii="Arial" w:hAnsi="Arial"/>
          <w:i/>
          <w:iCs/>
          <w:color w:val="000000"/>
          <w:sz w:val="20"/>
          <w:szCs w:val="20"/>
        </w:rPr>
        <w:t>Концентрационные пределы распространения пламени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Метод определения концентрационных пределов распространения пламени по ГОСТ 12.1.044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Значения концентрационных пределов распространения пламени приведены в таблице 1 (в графе нижних пределов - меньшие из известных, а в графе верхних пределов - большие из известных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Если температура воспламенения высокая, то соединение не образует горючую паровоздушную смесь при нормальной температуре окружающей среды. Для таких соединений в настоящем стандарте приведены концентрационные пределы распространения пламени, определенные при достаточно высокой температуре, чтобы пар образовал горючую смесь с воздухом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4 </w:t>
      </w:r>
      <w:r>
        <w:rPr>
          <w:rFonts w:cs="Arial" w:ascii="Arial" w:hAnsi="Arial"/>
          <w:i/>
          <w:iCs/>
          <w:color w:val="000000"/>
          <w:sz w:val="20"/>
          <w:szCs w:val="20"/>
        </w:rPr>
        <w:t>Температура вспышки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Метод определения температуры вспышки - по ГОСТ 12.1.044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Значения температуры вспышки, приведенные в настоящем стандарте, получены измерением в “закрытом тигле”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Символ &lt; означает, что температура вспышки меньше указанного значения (в градусах Цельсия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5 </w:t>
      </w:r>
      <w:r>
        <w:rPr>
          <w:rFonts w:cs="Arial" w:ascii="Arial" w:hAnsi="Arial"/>
          <w:i/>
          <w:iCs/>
          <w:color w:val="000000"/>
          <w:sz w:val="20"/>
          <w:szCs w:val="20"/>
        </w:rPr>
        <w:t>Группа взрывоопасных смесей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Метод определения группы взрывоопасных смесей - по ГОСТ Р 51330.5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Температурный класс электрооборудования - по ГОСТ Р 51330.0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6 </w:t>
      </w:r>
      <w:r>
        <w:rPr>
          <w:rFonts w:cs="Arial" w:ascii="Arial" w:hAnsi="Arial"/>
          <w:i/>
          <w:iCs/>
          <w:color w:val="000000"/>
          <w:sz w:val="20"/>
          <w:szCs w:val="20"/>
        </w:rPr>
        <w:t>Минимальный ток воспламенения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Для определения минимального тока воспламенения применяют устройство, указанное в ГОСТ Р 51330.4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Минимальный ток воспламенения определяют в цепи постоянного тока с напряжением 24 В, индуктивностью 95 мГн с использованием унифицированного искрообразующего механизма - по ГОСТ Р 51330.4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Минимальные токи воспламенения некоторых химических соединений приведены в таблице 2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блица 2- Минимальные токи воспламенения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92"/>
        <w:gridCol w:w="3234"/>
        <w:gridCol w:w="4160"/>
      </w:tblGrid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газа или пара (по таблице 1)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 или пар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е минимального тока воспламенения, мА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цетилен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-Бутадиен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тан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глерод оксид насыщенный при 18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этиловый эфир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тан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танол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тен (этилен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тилсноксид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птан (смесь изомеров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ксан (смесь изомеров).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род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ан (рудничный газ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танол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тан (смесь изомеров)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пан</w:t>
            </w:r>
          </w:p>
        </w:tc>
        <w:tc>
          <w:tcPr>
            <w:tcW w:w="4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7 </w:t>
      </w:r>
      <w:r>
        <w:rPr>
          <w:rFonts w:cs="Arial" w:ascii="Arial" w:hAnsi="Arial"/>
          <w:i/>
          <w:iCs/>
          <w:color w:val="000000"/>
          <w:sz w:val="20"/>
          <w:szCs w:val="20"/>
        </w:rPr>
        <w:t>Температура самовоспламенения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Метод определения температуры самовоспламенения, в соответствии с которой устанавливается группа взрывоопасной смеси, - по ГОСТ Р 51330.5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Значения температур самовоспламенения для химических соединений приведены в таблице 1.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Для химических соединений, не включенных в таблицу 1, должны использоваться значения, полученные для этих химических соединений на стандартном устройстве, указанном в ГОСТ Р 51330.5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Примечание- Описание устройства, принятого в качестве стандартного, и значения температур самовоспламенения для некоторых химических соединений приведены в ГОСТ Р 51330.5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 Данные по отдельным газам и парам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1 </w:t>
      </w:r>
      <w:r>
        <w:rPr>
          <w:rFonts w:cs="Arial" w:ascii="Arial" w:hAnsi="Arial"/>
          <w:i/>
          <w:iCs/>
          <w:color w:val="000000"/>
          <w:sz w:val="20"/>
          <w:szCs w:val="20"/>
        </w:rPr>
        <w:t>Коксовый газ [73]*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Коксовый газ - смесь водорода, окиси (оксида) углерода и метана. Если значение БЭМЗ многокомпонентной смеси, содержащей в качестве горючих компонентов водород, окись (оксид) углерода и метан, составляет более 0,5мм, должно применяться взрывозащищенное электрооборудование группы ИВ; если значение БЭМЗ равно или менее 0,5 мм, должно применяться электрооборудование группы ПС - по ГОСТ Р 51330.11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- Если содержание горючих компонентов в коксовом газе не определено, рекомендуется использовать электрооборудование группы I1C по ГОСТ Р 51330.11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2 Этилнитрит [159]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Температура самовоспламенения этилнитрита составляет 95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о</w:t>
      </w:r>
      <w:r>
        <w:rPr>
          <w:rFonts w:cs="Arial" w:ascii="Arial" w:hAnsi="Arial"/>
          <w:color w:val="000000"/>
          <w:sz w:val="20"/>
          <w:szCs w:val="20"/>
        </w:rPr>
        <w:t>С; при более высокой температуре газ подвергается взрывному разложению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 - Этилнитрит не следует путать с его изомером - нитроэтаном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3 </w:t>
      </w:r>
      <w:r>
        <w:rPr>
          <w:rFonts w:cs="Arial" w:ascii="Arial" w:hAnsi="Arial"/>
          <w:i/>
          <w:iCs/>
          <w:color w:val="000000"/>
          <w:sz w:val="20"/>
          <w:szCs w:val="20"/>
        </w:rPr>
        <w:t>Ацетилен [7]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Значение БЭМЗ для ацетилена при отсутствии сажи во внутренней взрывной камере равно 0,37мм. При взрыве во внутренней взрывной камере обогащенной смеси ацетилена с воздухом при наличии сажи воспламенение может передаваться через более узкий зазор. Для ацетилена должно применяться электрооборудование группы ПС - по ГОСТ Р 51330.11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4 </w:t>
      </w:r>
      <w:r>
        <w:rPr>
          <w:rFonts w:cs="Arial" w:ascii="Arial" w:hAnsi="Arial"/>
          <w:i/>
          <w:iCs/>
          <w:color w:val="000000"/>
          <w:sz w:val="20"/>
          <w:szCs w:val="20"/>
        </w:rPr>
        <w:t>Сероуглерод [51]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Значение БЭМЗ для сероуглерода зависит от объема внутренней взрывной камеры. Если определение БЭМЗ проводят во взрывной камере объемом 20 см</w:t>
      </w:r>
      <w:r>
        <w:rPr>
          <w:rFonts w:cs="Arial" w:ascii="Arial" w:hAnsi="Arial"/>
          <w:i/>
          <w:iCs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его значение равно 0,34мм, если определение БЭМЗ проводят во взрывной камере объемом 8000 см</w:t>
      </w:r>
      <w:r>
        <w:rPr>
          <w:rFonts w:cs="Arial" w:ascii="Arial" w:hAnsi="Arial"/>
          <w:i/>
          <w:iCs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его значение равно 0,20 мм. Для сероуглерода должно применяться электрооборудование группы ПС- по ГОСТ Р 51330.11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5 Углерод оксид насыщенный при 18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о</w:t>
      </w:r>
      <w:r>
        <w:rPr>
          <w:rFonts w:cs="Arial" w:ascii="Arial" w:hAnsi="Arial"/>
          <w:color w:val="000000"/>
          <w:sz w:val="20"/>
          <w:szCs w:val="20"/>
        </w:rPr>
        <w:t>С [52]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именьшее значение БЭМЗ (0,65 мм) для окиси (оксида) углерода получено при нормальной температуре в смеси с насыщенным влагой воздухом при молярном отношении окиси углерода и воды около 7. При этих условиях в присутствии окиси углерода должно применяться электрооборудование группы IIB - по ГОСТ Р 51330.11. Присутствие малых количеств углеводородов в смеси окиси углерода с воздухом снижает значение БЭМЗ. Для этих условий должно применяться электрооборудование группы IIB - по ГОСТ Р 51330.11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6 Метан [184]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мышленный метан, например природный газ, относится к категории взрывоопасности ПА - по ГОСТ Р 51330.11, если он не содержит более 15 % водород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Здесь и далее в квадратных скобках приводится порядковый номер газа или пара согласно таблице 1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РИЛОЖЕНИЕ А</w:t>
        <w:br/>
      </w:r>
      <w:r>
        <w:rPr>
          <w:rFonts w:cs="Arial" w:ascii="Arial" w:hAnsi="Arial"/>
          <w:color w:val="000000"/>
          <w:sz w:val="20"/>
          <w:szCs w:val="20"/>
        </w:rPr>
        <w:t>(справочное)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иблиография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1] HIFEX: База данных по пожаровзрывоопасности веществ и материалов. Москва, 1999 г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49:00Z</dcterms:created>
  <dc:creator/>
  <dc:description/>
  <dc:language>en-US</dc:language>
  <cp:lastModifiedBy>Иван Шевченко</cp:lastModifiedBy>
  <dcterms:modified xsi:type="dcterms:W3CDTF">2004-06-09T16:10:00Z</dcterms:modified>
  <cp:revision>5</cp:revision>
  <dc:subject/>
  <dc:title/>
</cp:coreProperties>
</file>