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1085850" cy="1143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ГОСУДАРСТВЕННЫЙ СТАНДАРТ СОЮЗА ССР</w:t>
      </w:r>
    </w:p>
    <w:p>
      <w:pPr>
        <w:pStyle w:val="Normal"/>
        <w:overflowPunct w:val="false"/>
        <w:autoSpaceDE w:val="false"/>
        <w:spacing w:before="24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ИСТЕМА ПОКАЗАТЕЛЕЙ КАЧЕСТВА ПРОДУКЦИИ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ЕДСТВА ОХРАННОЙ, ПОЖАРНОЙ И ОХРАННО-ПОЖАРНОЙ СИГНАЛИЗАЦИИ</w:t>
      </w:r>
    </w:p>
    <w:p>
      <w:pPr>
        <w:pStyle w:val="Normal"/>
        <w:overflowPunct w:val="false"/>
        <w:autoSpaceDE w:val="false"/>
        <w:spacing w:before="24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ОМЕНКЛАТУРА ПОКАЗАТЕЛЕЙ</w:t>
      </w:r>
    </w:p>
    <w:p>
      <w:pPr>
        <w:pStyle w:val="Normal"/>
        <w:overflowPunct w:val="false"/>
        <w:autoSpaceDE w:val="false"/>
        <w:spacing w:before="240" w:after="0"/>
        <w:jc w:val="center"/>
        <w:rPr>
          <w:sz w:val="20"/>
          <w:szCs w:val="20"/>
        </w:rPr>
      </w:pPr>
      <w:hyperlink r:id="rId4">
        <w:r>
          <w:rPr>
            <w:rStyle w:val="InternetLink"/>
            <w:b/>
            <w:bCs/>
            <w:color w:val="0000FF"/>
            <w:sz w:val="20"/>
            <w:szCs w:val="20"/>
            <w:u w:val="single"/>
          </w:rPr>
          <w:t>ГОСТ 4.188-85</w:t>
        </w:r>
      </w:hyperlink>
    </w:p>
    <w:p>
      <w:pPr>
        <w:pStyle w:val="Normal"/>
        <w:overflowPunct w:val="false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ЫЙ КОМИТЕТ СССР ПО СТАНДАРТАМ </w:t>
        <w:br/>
        <w:t>Москва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АЗРАБОТАН Министерством приборостроения, средств автоматизации и систем управления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СПОЛНИТЕЛИ</w:t>
      </w:r>
    </w:p>
    <w:p>
      <w:pPr>
        <w:pStyle w:val="Normal"/>
        <w:overflowPunct w:val="false"/>
        <w:autoSpaceDE w:val="false"/>
        <w:spacing w:before="0" w:after="120"/>
        <w:ind w:left="284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. А. Грибкова</w:t>
      </w:r>
      <w:r>
        <w:rPr>
          <w:sz w:val="20"/>
          <w:szCs w:val="20"/>
        </w:rPr>
        <w:t xml:space="preserve"> (руководитель темы); </w:t>
      </w:r>
      <w:r>
        <w:rPr>
          <w:b/>
          <w:bCs/>
          <w:sz w:val="20"/>
          <w:szCs w:val="20"/>
        </w:rPr>
        <w:t>А. И. Ватолина; Н. В. Ульянова; О. Н. Дергунова; А. В. Гудков,</w:t>
      </w:r>
      <w:r>
        <w:rPr>
          <w:sz w:val="20"/>
          <w:szCs w:val="20"/>
        </w:rPr>
        <w:t xml:space="preserve"> канд. техн. Наук;</w:t>
      </w:r>
      <w:r>
        <w:rPr>
          <w:b/>
          <w:bCs/>
          <w:sz w:val="20"/>
          <w:szCs w:val="20"/>
        </w:rPr>
        <w:t xml:space="preserve"> В. В. Росляков; А. И. Некрасов;А. С. Баландин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ВНЕСЕН Министерством приборостроения, средств автоматизации и систем управления </w:t>
      </w:r>
    </w:p>
    <w:p>
      <w:pPr>
        <w:pStyle w:val="Normal"/>
        <w:overflowPunct w:val="false"/>
        <w:autoSpaceDE w:val="false"/>
        <w:spacing w:before="120" w:after="12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чальник Научно-технического управления</w:t>
      </w:r>
      <w:r>
        <w:rPr>
          <w:b/>
          <w:bCs/>
          <w:sz w:val="20"/>
          <w:szCs w:val="20"/>
        </w:rPr>
        <w:t xml:space="preserve"> Н. И. Гореликов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ТВЕРЖДЕН И ВВЕДЕН В ДЕЙСТВИЕ Постановлением Государственного комитета СССР по стандартам от 30 сентября 1985 г. № 3179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ГОСУДАРСТВЕННЫЙ СТАНДАРТ СОЮЗА ССР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истема показателей качества продукции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РЕДСТВА ОХРАННОЙ, ПОЖАРНОЙ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И ОХРАННО-ПОЖАРНОЙ СИГНАЛИЗАЦИИ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оменклатура показателей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System of product-quality indices. Means for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guarding, fire and guarding, fire signalization.</w:t>
      </w:r>
    </w:p>
    <w:p>
      <w:pPr>
        <w:pStyle w:val="Normal"/>
        <w:overflowPunct w:val="false"/>
        <w:autoSpaceDE w:val="false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Nomenclature of indices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ением Государственного комитета СССР по стандартам от 30 сентября 1985 г. № 3179 срок введения установлен</w:t>
      </w:r>
    </w:p>
    <w:p>
      <w:pPr>
        <w:pStyle w:val="Normal"/>
        <w:overflowPunct w:val="false"/>
        <w:autoSpaceDE w:val="false"/>
        <w:spacing w:before="0" w:after="1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с 01.01.87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ндарт устанавливает номенклатуру основных показателей качества технических средств охранной, пожарной и охранно-пожарной сигнализации (далее-технические средства), включаемых в технические задания на научно-исследовательские работы (ТЗ на НИР) по определению перспектив развития технических средств, государственный стандарт с перспективными требованиями (ГОСТ ОТТ), а также номенклатуру показателей качества, включаемых в разрабатываемые и пересматриваемые стандарты на продукцию, технические задания на опытно-конструкторские работы (ТЗ на ОКР), технические условия (ТУ), карты технического уровня и качества продукции (КУ)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ндарт не распространяется на технические средства специального назначения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ды технических средств по ОКП:</w:t>
      </w:r>
    </w:p>
    <w:p>
      <w:pPr>
        <w:pStyle w:val="Normal"/>
        <w:overflowPunct w:val="false"/>
        <w:autoSpaceDE w:val="false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руппа 1-       извещатели охранные точечные (ОКП 43 7210); </w:t>
      </w:r>
    </w:p>
    <w:p>
      <w:pPr>
        <w:pStyle w:val="Normal"/>
        <w:overflowPunct w:val="false"/>
        <w:autoSpaceDE w:val="false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>подгруппа 2-       извещатели охранные и охранно-пожарные, линейные, поверхностные, объемные (ОКП 43 7211, 43 7213, 43 7215);</w:t>
      </w:r>
    </w:p>
    <w:p>
      <w:pPr>
        <w:pStyle w:val="Normal"/>
        <w:overflowPunct w:val="false"/>
        <w:autoSpaceDE w:val="false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руппа 3-       извещатели пожарные тепловые (ОКП 43 7111); </w:t>
      </w:r>
    </w:p>
    <w:p>
      <w:pPr>
        <w:pStyle w:val="Normal"/>
        <w:overflowPunct w:val="false"/>
        <w:autoSpaceDE w:val="false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руппа 4-       извещатели пожарные дымовые (ОКП 43 7113); </w:t>
      </w:r>
    </w:p>
    <w:p>
      <w:pPr>
        <w:pStyle w:val="Normal"/>
        <w:overflowPunct w:val="false"/>
        <w:autoSpaceDE w:val="false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руппа 5-       извещатели пожарные световые (ОКП 43 7114); </w:t>
      </w:r>
    </w:p>
    <w:p>
      <w:pPr>
        <w:pStyle w:val="Normal"/>
        <w:overflowPunct w:val="false"/>
        <w:autoSpaceDE w:val="false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>подгруппа 6-       извещатели пожарные радиоизотопные (ОКП 43 7112);</w:t>
      </w:r>
    </w:p>
    <w:p>
      <w:pPr>
        <w:pStyle w:val="Normal"/>
        <w:overflowPunct w:val="false"/>
        <w:autoSpaceDE w:val="false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>подгруппа 7-       приборы приемно-контрольные охранные и охранно-пожарные (ОКП 43 7241), станции пожарной сигнализации (ОКП 43 7131);</w:t>
      </w:r>
    </w:p>
    <w:p>
      <w:pPr>
        <w:pStyle w:val="Normal"/>
        <w:overflowPunct w:val="false"/>
        <w:autoSpaceDE w:val="false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руппа 8-       приборы управления пожарные (ОКП 43 7132); </w:t>
      </w:r>
    </w:p>
    <w:p>
      <w:pPr>
        <w:pStyle w:val="Normal"/>
        <w:overflowPunct w:val="false"/>
        <w:autoSpaceDE w:val="false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>подгруппа 9-       оповещатели охранные, охранно-пожарные (ОКП 43 7243-43 7246), оповещатели пожарные (ОКП 43 7133-43 7136);</w:t>
      </w:r>
    </w:p>
    <w:p>
      <w:pPr>
        <w:pStyle w:val="Normal"/>
        <w:overflowPunct w:val="false"/>
        <w:autoSpaceDE w:val="false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руппа 10-     шифроустройства (ОКП 43 7291); </w:t>
      </w:r>
    </w:p>
    <w:p>
      <w:pPr>
        <w:pStyle w:val="Normal"/>
        <w:overflowPunct w:val="false"/>
        <w:autoSpaceDE w:val="false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>подгруппа 11-     системы передачи извещений о проникновении и пожаре (СГМ) и их составные части (ОКП 43 7251-43 7256);</w:t>
      </w:r>
    </w:p>
    <w:p>
      <w:pPr>
        <w:pStyle w:val="Normal"/>
        <w:overflowPunct w:val="false"/>
        <w:autoSpaceDE w:val="false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>подгруппа 12-     пульты централизованного наблюдения (ПЦН) (ОКП 43 7257, 43 7258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227" w:hanging="227"/>
        <w:jc w:val="both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spacing w:val="-6"/>
          <w:kern w:val="2"/>
          <w:sz w:val="20"/>
          <w:szCs w:val="20"/>
        </w:rPr>
        <w:t>1. НОМЕНКЛАТУРА ПОКАЗАТЕЛЕЙ КАЧЕСТВА ТЕХНИЧЕСКИХ СРЕДСТВ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Номенклатура показателей качества и характеризуемые ими свойства технических средств приведены в табл. 1. </w:t>
      </w:r>
    </w:p>
    <w:p>
      <w:pPr>
        <w:pStyle w:val="Normal"/>
        <w:overflowPunct w:val="false"/>
        <w:autoSpaceDE w:val="false"/>
        <w:spacing w:before="120" w:after="120"/>
        <w:ind w:firstLine="284"/>
        <w:jc w:val="right"/>
        <w:rPr/>
      </w:pPr>
      <w:r>
        <w:rPr/>
        <w:t>Таблица 1</w:t>
      </w:r>
    </w:p>
    <w:tbl>
      <w:tblPr>
        <w:tblW w:w="63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1787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показателя качеств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означение показателя качества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характеризуемого свойства</w:t>
            </w:r>
          </w:p>
        </w:tc>
      </w:tr>
      <w:tr>
        <w:trPr/>
        <w:tc>
          <w:tcPr>
            <w:tcW w:w="632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 ПОКАЗАТЕЛИ НАЗНАЧЕНИЯ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. Инерционность срабатывания (для пожарных извещателей) (ГОСТ 26342-84), с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и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. Порог срабатывания (ГОСТ 26017-83), %/м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. Время срабатывания (ГОСТ 26017-83), с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в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4. Уровень громкости сигналов (для зву</w:t>
              <w:softHyphen/>
              <w:t>ковых оповещателей) (ГОСТ 26342-84), дБ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5. Потребляемый ток от резервного ис</w:t>
              <w:softHyphen/>
              <w:t xml:space="preserve">точника питания, А: </w:t>
            </w:r>
          </w:p>
          <w:p>
            <w:pPr>
              <w:pStyle w:val="Normal"/>
              <w:overflowPunct w:val="false"/>
              <w:autoSpaceDE w:val="false"/>
              <w:ind w:left="284" w:firstLine="57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в дежурном режиме </w:t>
            </w:r>
          </w:p>
          <w:p>
            <w:pPr>
              <w:pStyle w:val="Normal"/>
              <w:overflowPunct w:val="false"/>
              <w:autoSpaceDE w:val="false"/>
              <w:ind w:left="284" w:firstLine="57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 режиме «Тревога»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резерв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6. Диапазон питающих напряжений, В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min</w:t>
            </w:r>
            <w:r>
              <w:rPr>
                <w:sz w:val="16"/>
                <w:szCs w:val="16"/>
              </w:rPr>
              <w:t>-</w:t>
            </w:r>
            <w:r>
              <w:rPr>
                <w:i/>
                <w:iCs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max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7. Максимальное число срабатываний под максимальной электрической нагрузкой (ГОСТ 26342-84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n</w:t>
            </w:r>
            <w:r>
              <w:rPr>
                <w:sz w:val="16"/>
                <w:szCs w:val="16"/>
                <w:vertAlign w:val="subscript"/>
              </w:rPr>
              <w:t>max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8. Выходное электрическое сопротивле</w:t>
              <w:softHyphen/>
              <w:t>ние (для охранных ударно-контактных, электро-контактных, магнитоконтакт</w:t>
              <w:softHyphen/>
              <w:t>ных извещателей и пожарных тепловых контактных извещателей), (ГОСТ 26342-84), м;</w:t>
            </w:r>
          </w:p>
          <w:p>
            <w:pPr>
              <w:pStyle w:val="Normal"/>
              <w:overflowPunct w:val="false"/>
              <w:autoSpaceDE w:val="false"/>
              <w:ind w:left="324" w:hanging="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режиме «Норма» </w:t>
            </w:r>
          </w:p>
          <w:p>
            <w:pPr>
              <w:pStyle w:val="Normal"/>
              <w:overflowPunct w:val="false"/>
              <w:autoSpaceDE w:val="false"/>
              <w:ind w:left="324" w:hanging="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 режиме «Тревога»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выx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9. Максимальная дальность действия или длина охраняемого прямолинейного участка периметра, или контролируе</w:t>
              <w:softHyphen/>
              <w:t>мая площадь, или контролируемый объем (ГОСТ 26342-84), м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азмеры охраняемой зоны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0. Отношение дальности действия к ширине зоны обнаружения (для радио</w:t>
              <w:softHyphen/>
              <w:t>волновых и ультразвуковых извещате</w:t>
              <w:softHyphen/>
              <w:t>лей) (ГОСТ 26342-84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1. Чувствительность (ГОСТ 26342-84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2. Помехозащищенность (ГОСТ 26342-84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3. Угол обзора, град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4. Информационная емкость (ГОСТ 26342-84), ед.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5. Информативность (ГОСТ 26342-84), ед.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6. Разветвленность (ГОСТ 26342-84), ед.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7. Количество контролируемых направ</w:t>
              <w:softHyphen/>
              <w:t>лений (ГОСТ 26342-84), ед.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8. Вероятность подбора кодовой комби</w:t>
              <w:softHyphen/>
              <w:t>нации (ГОСТ 26342-84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9. Максимальная коммутируемая мощ</w:t>
              <w:softHyphen/>
              <w:t>ность, ВЧА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Р</w:t>
            </w:r>
            <w:r>
              <w:rPr>
                <w:sz w:val="16"/>
                <w:szCs w:val="16"/>
                <w:vertAlign w:val="subscript"/>
              </w:rPr>
              <w:t>ком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0. Максимальное напряжение, коммути</w:t>
              <w:softHyphen/>
              <w:t>руемое выходными контактами, В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aps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ком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1. Максимальный ток, коммутируемый выходными контактами (ГОСТ 26342-84), А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ком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2. Максимально допустимое значение емкости чувствительного элемента (для емкостных и емкостно-индуктивных извещателей) (ГОСТ 26342-84), пФ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jc w:val="both"/>
              <w:outlineLvl w:val="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3. Время технической готовности к ра</w:t>
              <w:softHyphen/>
              <w:t>боте, с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гот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4. Скорость передачи информации (ГОСТ 26342-84), бит/с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5. Выходной сигнал срабатывания (ГОСТ 26017-83), А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6. Максимальное сопротивление шлейфа сигнализации без учета сопротивле</w:t>
              <w:softHyphen/>
              <w:t>ния выносного элемента (ГОСТ 26342-84), Ом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шл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7. Минимально допустимая величина сопротивления утечки для емкостных извещателей), Ом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ут.емк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8. Минимальное сопротивление утечки между проводами шлейфа сигнализа</w:t>
              <w:softHyphen/>
              <w:t>ции или каждого из проводов на «землю», кОм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ут.пр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9. Величина тока по шлейфу сигнализа</w:t>
              <w:softHyphen/>
              <w:t>ции для питания извещателей, А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шл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0. Скорость непосредственного докумен</w:t>
              <w:softHyphen/>
              <w:t>тирования информации (ГОСТ 26342-84), знак/с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1. Длительность извещения о тревоге (ГОСТ 26342-84), с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д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2. Рабочие условия применения по кли</w:t>
              <w:softHyphen/>
              <w:t>матическим воздействиям, группа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стойчивость к клима</w:t>
              <w:softHyphen/>
              <w:t>тическим воздействиям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3. Рабочие условия применения по меха</w:t>
              <w:softHyphen/>
              <w:t>ническим воздействиям, группа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стойчивость к механи</w:t>
              <w:softHyphen/>
              <w:t>ческим воздействиям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4. Габаритные размеры, мм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ґ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ґ</w:t>
            </w:r>
            <w:r>
              <w:rPr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2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 ПОКАЗАТЕЛИ НАДЕЖНОСТИ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2.1. </w:t>
            </w:r>
            <w:r>
              <w:rPr>
                <w:b/>
                <w:bCs/>
                <w:sz w:val="16"/>
                <w:szCs w:val="16"/>
              </w:rPr>
              <w:t>Средняя наработка до отказа</w:t>
            </w:r>
            <w:r>
              <w:rPr>
                <w:sz w:val="16"/>
                <w:szCs w:val="16"/>
              </w:rPr>
              <w:t xml:space="preserve"> (ГОСТ 27.002-83), 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ср</w:t>
            </w:r>
          </w:p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caps/>
                <w:sz w:val="16"/>
                <w:szCs w:val="16"/>
              </w:rPr>
              <w:t>гост</w:t>
            </w:r>
            <w:r>
              <w:rPr>
                <w:sz w:val="16"/>
                <w:szCs w:val="16"/>
              </w:rPr>
              <w:t xml:space="preserve"> 27.003-83)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Безотказность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2.2. </w:t>
            </w:r>
            <w:r>
              <w:rPr>
                <w:b/>
                <w:bCs/>
                <w:sz w:val="16"/>
                <w:szCs w:val="16"/>
              </w:rPr>
              <w:t>Средняя наработка на отказ</w:t>
            </w:r>
            <w:r>
              <w:rPr>
                <w:sz w:val="16"/>
                <w:szCs w:val="16"/>
              </w:rPr>
              <w:t xml:space="preserve"> (ГОСТ 27.002-83), 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о</w:t>
            </w:r>
          </w:p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ГОСТ 27.003-83)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2.3. </w:t>
            </w:r>
            <w:r>
              <w:rPr>
                <w:b/>
                <w:bCs/>
                <w:sz w:val="16"/>
                <w:szCs w:val="16"/>
              </w:rPr>
              <w:t>Вероятность безотказной работы</w:t>
            </w:r>
            <w:r>
              <w:rPr>
                <w:sz w:val="16"/>
                <w:szCs w:val="16"/>
              </w:rPr>
              <w:t xml:space="preserve"> (ГОСТ 27.002-83), доля единицы для указанной наработки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ГОСТ 27.003-83)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2.4. </w:t>
            </w:r>
            <w:r>
              <w:rPr>
                <w:b/>
                <w:bCs/>
                <w:spacing w:val="-6"/>
                <w:sz w:val="16"/>
                <w:szCs w:val="16"/>
              </w:rPr>
              <w:t>Установленная безотказная наработка</w:t>
            </w:r>
            <w:r>
              <w:rPr>
                <w:sz w:val="16"/>
                <w:szCs w:val="16"/>
              </w:rPr>
              <w:t xml:space="preserve"> (ГОСТ 27.003-83), 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у</w:t>
            </w:r>
          </w:p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ГОСТ 27.003-83)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2.5. </w:t>
            </w:r>
            <w:r>
              <w:rPr>
                <w:b/>
                <w:bCs/>
                <w:sz w:val="16"/>
                <w:szCs w:val="16"/>
              </w:rPr>
              <w:t>Вероятность возникновения отказа, приводящего к ложному срабаты</w:t>
              <w:softHyphen/>
              <w:t>ванию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2.6. </w:t>
            </w:r>
            <w:r>
              <w:rPr>
                <w:b/>
                <w:bCs/>
                <w:sz w:val="16"/>
                <w:szCs w:val="16"/>
              </w:rPr>
              <w:t>Установленный срок службы</w:t>
            </w:r>
            <w:r>
              <w:rPr>
                <w:sz w:val="16"/>
                <w:szCs w:val="16"/>
              </w:rPr>
              <w:t xml:space="preserve"> (ГОСТ 27.003-83), лет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сл.у</w:t>
            </w:r>
          </w:p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caps/>
                <w:sz w:val="16"/>
                <w:szCs w:val="16"/>
              </w:rPr>
              <w:t>гост</w:t>
            </w:r>
            <w:r>
              <w:rPr>
                <w:sz w:val="16"/>
                <w:szCs w:val="16"/>
              </w:rPr>
              <w:t xml:space="preserve"> 27.003-83)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лговечность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2.7. </w:t>
            </w:r>
            <w:r>
              <w:rPr>
                <w:b/>
                <w:bCs/>
                <w:sz w:val="16"/>
                <w:szCs w:val="16"/>
              </w:rPr>
              <w:t>Средний срок службы</w:t>
            </w:r>
            <w:r>
              <w:rPr>
                <w:sz w:val="16"/>
                <w:szCs w:val="16"/>
              </w:rPr>
              <w:t xml:space="preserve"> (ГОСТ 27.002-83), лет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с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ГОСТ 27.003-83)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лговечность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8. Установленный срок сохраняемости (ГОСТ 27.003-83), лет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с.у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ГОСТ 27.003-83)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храняемость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9. Среднее время восстановления работо</w:t>
              <w:softHyphen/>
              <w:t>способного состояния (для ремонти</w:t>
              <w:softHyphen/>
              <w:t>руемых технических средств) (ГОСТ 27.002-83), мин (ч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ГОСТ 27.003-83)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16"/>
                <w:szCs w:val="16"/>
              </w:rPr>
              <w:t>Ремонтопригодность</w:t>
            </w:r>
          </w:p>
        </w:tc>
      </w:tr>
      <w:tr>
        <w:trPr/>
        <w:tc>
          <w:tcPr>
            <w:tcW w:w="632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0" w:hanging="34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. ПОКАЗАТЕЛИ ЭКОНОМНОГО ИСПОЛЬЗОВАНИЯ МАТЕРИАЛОВ, ЭНЕРГИИ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3.1. </w:t>
            </w:r>
            <w:r>
              <w:rPr>
                <w:b/>
                <w:bCs/>
                <w:sz w:val="16"/>
                <w:szCs w:val="16"/>
              </w:rPr>
              <w:t>Потребляемая мощность в дежурном режиме</w:t>
            </w:r>
            <w:r>
              <w:rPr>
                <w:sz w:val="16"/>
                <w:szCs w:val="16"/>
              </w:rPr>
              <w:t>, ВЧА (Вт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Р</w:t>
            </w:r>
            <w:r>
              <w:rPr>
                <w:sz w:val="16"/>
                <w:szCs w:val="16"/>
                <w:vertAlign w:val="subscript"/>
              </w:rPr>
              <w:t>деж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Экономичность по потреблению энер</w:t>
              <w:softHyphen/>
              <w:t>гии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3.2. </w:t>
            </w:r>
            <w:r>
              <w:rPr>
                <w:b/>
                <w:bCs/>
                <w:sz w:val="16"/>
                <w:szCs w:val="16"/>
              </w:rPr>
              <w:t>Потребляемая мощность в режиме «Тревога»,</w:t>
            </w:r>
            <w:r>
              <w:rPr>
                <w:sz w:val="16"/>
                <w:szCs w:val="16"/>
              </w:rPr>
              <w:t xml:space="preserve"> ВЧА (Вт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Р</w:t>
            </w:r>
            <w:r>
              <w:rPr>
                <w:sz w:val="16"/>
                <w:szCs w:val="16"/>
                <w:vertAlign w:val="subscript"/>
              </w:rPr>
              <w:t>тр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3.3. </w:t>
            </w:r>
            <w:r>
              <w:rPr>
                <w:b/>
                <w:bCs/>
                <w:sz w:val="16"/>
                <w:szCs w:val="16"/>
              </w:rPr>
              <w:t>Удельная потребляемая мощность, ВЧА (Вт)</w:t>
            </w:r>
            <w:r>
              <w:rPr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>основной показатель на</w:t>
              <w:softHyphen/>
              <w:t>значения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.4. Масса, кг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 xml:space="preserve">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caps/>
                <w:sz w:val="16"/>
                <w:szCs w:val="16"/>
              </w:rPr>
              <w:t>гост</w:t>
            </w:r>
            <w:r>
              <w:rPr>
                <w:sz w:val="16"/>
                <w:szCs w:val="16"/>
              </w:rPr>
              <w:t xml:space="preserve"> 8.417-81)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Экономичность по расходу материала</w:t>
            </w:r>
          </w:p>
        </w:tc>
      </w:tr>
      <w:tr>
        <w:trPr/>
        <w:tc>
          <w:tcPr>
            <w:tcW w:w="632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. ЭРГОНОМИЧЕСКИЕ ПОКАЗАТЕЛИ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29" w:hanging="329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.1. Показатель соответствия технического средства и его элементов размерам тела человека и его частей (ГОСТ 16035-81), баллы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29" w:hanging="329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.2. Показатель соответствия технического средства возможностям органов зре</w:t>
              <w:softHyphen/>
              <w:t>ния человека (ГОСТ 16035-81), баллы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29" w:hanging="329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.3. Показатель соответствия технического средства, содержащего источники звуковой информации, возможностям органов слуха человека (ГОСТ 16035-81), баллы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2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29" w:hanging="329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. ЭСТЕТИЧЕСКИЕ ПОКАЗАТЕЛИ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29" w:hanging="329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.1. Показатель чистоты выполнения кон</w:t>
              <w:softHyphen/>
              <w:t>туров и сопряжений (ГОСТ 22851-77), баллы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 внешнего вида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29" w:hanging="329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.2. Показатель тщательности покрытий и отделки (ГОСТ 22851-77), баллы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29" w:hanging="329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.3. Показатель четкости исполнения фир</w:t>
              <w:softHyphen/>
              <w:t>менных знаков, указателей и упаковки (ГОСТ 22851-77), баллы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 внешнего вида</w:t>
            </w:r>
          </w:p>
        </w:tc>
      </w:tr>
      <w:tr>
        <w:trPr/>
        <w:tc>
          <w:tcPr>
            <w:tcW w:w="632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. ПОКАЗАТЕЛИ ТЕХНОЛОГИЧНОСТИ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.1. Удельная материалоемкость (ГОСТ 14.205-83), кг/определяющий пара</w:t>
              <w:softHyphen/>
              <w:t>метр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</w:rPr>
              <w:t>у.м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.2. Удельная энергоемкость ВтЧч/опре</w:t>
              <w:softHyphen/>
              <w:t>деляющий параметр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</w:rPr>
              <w:t>э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требление элек</w:t>
              <w:softHyphen/>
              <w:t>троэнергии при изготовлении од</w:t>
              <w:softHyphen/>
              <w:t>ного технического средства</w:t>
            </w:r>
          </w:p>
        </w:tc>
      </w:tr>
      <w:tr>
        <w:trPr/>
        <w:tc>
          <w:tcPr>
            <w:tcW w:w="632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7. ПОКАЗАТЕЛИ ТРАНСПОРТАБЕЛЬНОСТИ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7.1. Устойчивость к транспортной тряске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16"/>
                <w:szCs w:val="16"/>
              </w:rPr>
              <w:t>Приспособленность к транспортированию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29" w:hanging="329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7.2. Устойчивость к воздействию внешней среды при транспортировании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632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29" w:hanging="329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8. ПОКАЗАТЕЛИ СТАНДАРТИЗАЦИИ И УНИФИКАЦИИ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29" w:hanging="329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8.1. Коэффициент применяемости по типо</w:t>
              <w:softHyphen/>
              <w:t>размерам (ГОСТ 22851-77), %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vertAlign w:val="subscript"/>
              </w:rPr>
              <w:drawing>
                <wp:inline distT="0" distB="0" distL="0" distR="0">
                  <wp:extent cx="209550" cy="20002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сыщенность стандартизован</w:t>
              <w:softHyphen/>
              <w:t>ными, унифициро</w:t>
              <w:softHyphen/>
              <w:t>ванными состав</w:t>
              <w:softHyphen/>
              <w:t>ными частями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8.2. Коэффициент повторяемости (ГОСТ 22851-77), %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</w:rPr>
              <w:t>п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тношение повто</w:t>
              <w:softHyphen/>
              <w:t>ряющихся основных частей к общему количеству состав</w:t>
              <w:softHyphen/>
              <w:t>ных частей</w:t>
            </w:r>
          </w:p>
        </w:tc>
      </w:tr>
      <w:tr>
        <w:trPr/>
        <w:tc>
          <w:tcPr>
            <w:tcW w:w="632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. ПАТЕНТНО-ПРАВОВЫЕ ПОКАЗАТЕЛИ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.1. Показатель патентной чистоты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</w:rPr>
              <w:t>п.ч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озможность реали</w:t>
              <w:softHyphen/>
              <w:t>зации технических средств за рубежом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9.2. Показатель патентной защиты 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</w:rPr>
              <w:t>п.з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тепень защиты авторскими свиде</w:t>
              <w:softHyphen/>
              <w:t>тельствами и патен</w:t>
              <w:softHyphen/>
              <w:t>тами</w:t>
            </w:r>
          </w:p>
        </w:tc>
      </w:tr>
      <w:tr>
        <w:trPr/>
        <w:tc>
          <w:tcPr>
            <w:tcW w:w="632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0. ПОКАЗАТЕЛИ БЕЗОПАСНОСТИ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0.1. Электрическое сопротивление изоля</w:t>
              <w:softHyphen/>
              <w:t>ции токоведущих частей, с которыми возможно соприкосновение человека, Ом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инимально допус</w:t>
              <w:softHyphen/>
              <w:t>тимое сопротивле</w:t>
              <w:softHyphen/>
              <w:t>ние между токове</w:t>
              <w:softHyphen/>
              <w:t>дущими частями и корпусом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0.2. Электрическая прочность изоляции токоведущих частей технического средства, В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пряжение пробоя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0.3. Пожаробезопасное исполнение конст</w:t>
              <w:softHyphen/>
              <w:t>рукции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жаробезопас</w:t>
              <w:softHyphen/>
              <w:t>ность</w:t>
            </w:r>
          </w:p>
        </w:tc>
      </w:tr>
      <w:tr>
        <w:trPr/>
        <w:tc>
          <w:tcPr>
            <w:tcW w:w="632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1. ЭКОНОМИЧЕСКИЕ ПОКАЗАТЕЛИ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1.1. Лимитная цена, руб.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1.2. Оптовая цена, руб.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2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 КАЧЕСТВЕННЫЕ ХАРАКТЕРИСТИКИ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. Алгоритм обслуживания охраняемых объектов (ручной, полуавтоматиче</w:t>
              <w:softHyphen/>
              <w:t>ский, автоматический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2. Наличие контроля работоспособности шлейфов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3. Наличие в СПИ обратных каналов связи (телеуправления и сигнализа</w:t>
              <w:softHyphen/>
              <w:t>ции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4. Возможность сопряжения ПЦН и составных частей СПИ со стандарт</w:t>
              <w:softHyphen/>
              <w:t>ными устройствами (ЦПУ, дисплей, ЭВМ и др.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5. Возможность увеличения информаци</w:t>
              <w:softHyphen/>
              <w:t>онной емкости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6. Наличие контроля работоспособности узлов, блоков технических средств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7. Возможность передачи информации по занятой линии на участках объект-АТС, АТС-ПЦО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8. Многократность действия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97" w:hanging="397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9. Возможность совместной работы нескольких устройств одного типа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97" w:hanging="397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0. Возможность изменения чувстви</w:t>
              <w:softHyphen/>
              <w:t>тельности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1. Возможность питания от резервного источника с автоматическим перехо</w:t>
              <w:softHyphen/>
              <w:t>дом от основного на резервное пита</w:t>
              <w:softHyphen/>
              <w:t>ние и обратно без выдачи тревожного извещения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2. Возможность подключения вынос</w:t>
              <w:softHyphen/>
              <w:t>ного индикатора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3. Возможность автоматического изме</w:t>
              <w:softHyphen/>
              <w:t>нения конфигурации линий связи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386" w:hanging="386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4. Возможность резервирования со</w:t>
              <w:softHyphen/>
              <w:t>ставных частей СПИ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44"/>
              <w:jc w:val="both"/>
              <w:rPr>
                <w:sz w:val="20"/>
                <w:szCs w:val="20"/>
              </w:rPr>
            </w:pPr>
            <w:r>
              <w:rPr>
                <w:spacing w:val="40"/>
                <w:sz w:val="16"/>
                <w:szCs w:val="16"/>
              </w:rPr>
              <w:t>Примечание</w:t>
            </w:r>
            <w:r>
              <w:rPr>
                <w:sz w:val="16"/>
                <w:szCs w:val="16"/>
              </w:rPr>
              <w:t>. Основные показатели качества технических средств выделены жирным шрифтом.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Алфавитный перечень показателей качества технических средств приведен в справочном приложении 1; термины, применяемые в стандарте, и пояснения к ним приведены в справочном приложении 2; пояснения и примеры применения показателей качества технических средств приведены в рекомендуемом приложении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2. ПРИМЕНЯЕМОСТЬ ПОКАЗАТЕЛЕЙ КАЧЕСТВА ТЕХНИЧЕСКИХ СРЕДСТВ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</w:t>
      </w:r>
      <w:r>
        <w:rPr>
          <w:spacing w:val="40"/>
          <w:sz w:val="20"/>
          <w:szCs w:val="20"/>
        </w:rPr>
        <w:t>Перечень основных показателей качества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1. Извещатели охранные точечные: средняя наработка до отказа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2. Извещатели охранные, охранно-пожарные, линейные, поверхностные, объемные: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ый ток от резервного источника питания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пазон питающих напряжении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роятность безотказной работ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безотказная наработка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ероятность возникновения отказа, приводящего к ложному срабатыванию;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ый срок служб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дежурном режиме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режиме «Тревога»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ельная потребляемая мощность.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3. Извещатели пожарные тепловые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ерционность срабатывания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пазон питающих напряжений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наработка на отказ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безотказная наработка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ый срок служб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дежурном режиме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ельная потребляемая мощность.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4. Извещатели пожарные дымовые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нерционность срабатывания;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пазон питающих напряжений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наработка на отказ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безотказная наработка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ый срок служб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дежурном режиме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ельная потребляемая мощность.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5. Извещатели пожарные световые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нерционность срабатывания;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пазон питающих напряжений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дежурном режиме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наработка на отказ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безотказная наработка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ый срок служб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ельная потребляемая мощность.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6. Извещатели пожарные радиоизотопные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ог срабатывания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ремя срабатывания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пазон питающих напряжений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роятность безотказной работ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безотказная наработка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ый срок служб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дежурном режиме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дельная потребляемая мощность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7. Приборы приемно-контрольные охранные, охранно-пожарные, станции пожарной сигнализации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ый ток от резервного источника питания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дежурном режиме,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жиме «Тревога»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пазон питающих напряжений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роятность безотказной работ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безотказная наработка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роятность возникновения отказа, приводящая к ложному срабатыванию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ый срок служб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дежурном режиме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режиме «Тревога»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ельная потребляемая мощность.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8. Приборы управления пожарные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ый ток от резервного источника питания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дежурном режиме,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жиме «Тревога»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наработка на отказ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безотказная наработка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ероятность возникновения отказа, приводящего к ложному срабатыванию;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ый срок служб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дежурном режиме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дельная потребляемая мощность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9. Оповещатели охранные, пожарные и охранно-пожарные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ровень .громкости сигналов (для звуковых оповещателей)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пазон питающих напряжений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роятность безотказной работ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безотказная наработка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ый срок служб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дежурном режиме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режиме «Тревога»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дельная потребляемая мощность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10. Шифрустройства: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ый ток от резервного источника питания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дежурном режиме,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жиме «Тревога»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пазон питающих напряжений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роятность безотказной работ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безотказная наработка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ероятность возникновения отказа, приводящего к ложному срабатыванию;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ый срок служб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режиме «Тревога»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дельная потребляемая мощность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11. Системы передачи извещений о проникновении и пожаре, их составные части: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ый ток от резервного источника питания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дежурном режиме,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жиме «Тревога»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пазон питающих напряжений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роятность безотказной работ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безотказная наработка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ероятность возникновения отказа, приводящего к ложному срабатыванию;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ый срок служб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дежурном режиме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режиме «Тревога»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ельная потребляемая мощность.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12. Пульты централизованного наблюдения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ый ток от резервного источника питания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дежурном режиме,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жиме «Тревога»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пазон питающих напряжений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роятность безотказной работ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ная безотказная наработка;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ероятность возникновения отказа, приводящего к ложному срабатыванию;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ый срок службы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дежурном режиме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ляемая мощность в режиме «Тревога»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дельная потребляемая мощность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Применяемость показателей качества технических средств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. Применяемость показателей качества по подгруппам однородной продукции приведена в табл. 2. </w:t>
      </w:r>
    </w:p>
    <w:p>
      <w:pPr>
        <w:pStyle w:val="Normal"/>
        <w:overflowPunct w:val="false"/>
        <w:autoSpaceDE w:val="false"/>
        <w:spacing w:before="120" w:after="120"/>
        <w:ind w:firstLine="284"/>
        <w:jc w:val="right"/>
        <w:rPr/>
      </w:pPr>
      <w:r>
        <w:rPr/>
        <w:t>Таблица 2</w:t>
      </w:r>
    </w:p>
    <w:tbl>
      <w:tblPr>
        <w:tblW w:w="63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16"/>
                <w:szCs w:val="16"/>
              </w:rPr>
              <w:t>Номер</w:t>
            </w:r>
          </w:p>
        </w:tc>
        <w:tc>
          <w:tcPr>
            <w:tcW w:w="547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именяемость по подгруппа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16"/>
                <w:szCs w:val="16"/>
              </w:rPr>
              <w:t>показателя по табл. 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3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4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6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7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8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9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0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3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4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5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6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7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8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9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0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3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4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5.3 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4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6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7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8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323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44"/>
              <w:jc w:val="both"/>
              <w:rPr>
                <w:sz w:val="20"/>
                <w:szCs w:val="20"/>
              </w:rPr>
            </w:pPr>
            <w:r>
              <w:rPr>
                <w:spacing w:val="40"/>
                <w:sz w:val="16"/>
                <w:szCs w:val="16"/>
              </w:rPr>
              <w:t>Примечание</w:t>
            </w:r>
            <w:r>
              <w:rPr>
                <w:sz w:val="16"/>
                <w:szCs w:val="16"/>
              </w:rPr>
              <w:t>. Знак «+» означает применяемость, знак «-»-неприменяемость, знак «±»-ограниченную применяемость соответствующих показателей качества технических средств.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Применяемость показателей качества в НТД.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1. Применяемость показателей качества технических средств, включаемых в ТЗ на НИР по определению перспектив развития, ГОСТ ОТТ, разрабатываемые и пересматриваемые стандарты на продукцию, ТЗ на ОКР, ТУ, КУ, приведена в табл. 3.</w:t>
      </w:r>
    </w:p>
    <w:p>
      <w:pPr>
        <w:pStyle w:val="Normal"/>
        <w:overflowPunct w:val="false"/>
        <w:autoSpaceDE w:val="false"/>
        <w:spacing w:before="120" w:after="120"/>
        <w:ind w:firstLine="284"/>
        <w:jc w:val="right"/>
        <w:rPr/>
      </w:pPr>
      <w:r>
        <w:rPr/>
        <w:t>Таблица 3</w:t>
      </w:r>
    </w:p>
    <w:tbl>
      <w:tblPr>
        <w:tblW w:w="63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052"/>
        <w:gridCol w:w="1432"/>
        <w:gridCol w:w="926"/>
        <w:gridCol w:w="926"/>
        <w:gridCol w:w="927"/>
      </w:tblGrid>
      <w:tr>
        <w:trPr>
          <w:cantSplit w:val="true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5263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именяемость в НТД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казателя по табл. 1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З на НИР, ГОСТ ОТТ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16"/>
                <w:szCs w:val="16"/>
              </w:rPr>
              <w:t>Стандарты (кроме ГОСТ ОТТ)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З на ОКР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У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У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3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4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6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7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8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19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0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i/>
                <w:iCs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3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4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5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6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7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S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29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0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3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.34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4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6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7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8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10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±</w:t>
            </w:r>
          </w:p>
        </w:tc>
      </w:tr>
      <w:tr>
        <w:trPr>
          <w:cantSplit w:val="true"/>
        </w:trPr>
        <w:tc>
          <w:tcPr>
            <w:tcW w:w="632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44"/>
              <w:jc w:val="both"/>
              <w:rPr>
                <w:sz w:val="20"/>
                <w:szCs w:val="20"/>
              </w:rPr>
            </w:pPr>
            <w:r>
              <w:rPr>
                <w:spacing w:val="40"/>
                <w:sz w:val="16"/>
                <w:szCs w:val="16"/>
              </w:rPr>
              <w:t>Примечание</w:t>
            </w:r>
            <w:r>
              <w:rPr>
                <w:sz w:val="16"/>
                <w:szCs w:val="16"/>
              </w:rPr>
              <w:t>. Знак «+» означает применяемость, знак «-»- неприменяемость, знак «±»-ограниченную применяемость соответствующих показателей качества технических средств.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2. Допускается в стандартах, ТУ, ТЗ и КУ на конкретную продукцию включать дополнительные показатели в зависимости от назначения, условий применения и конструктивных особенностей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right"/>
        <w:outlineLvl w:val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ИЛОЖЕНИЕ 1 </w:t>
        <w:br/>
        <w:t>Справочно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1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АЛФАВИТНЫЙ ПЕРЕЧЕНЬ ПОКАЗАТЕЛЕЙ</w:t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5"/>
        <w:gridCol w:w="828"/>
      </w:tblGrid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казател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 табл. 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бслуживания охраняемых объектов (ручной, полуавтоматический, автоматический)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сопротивления утечки минимально допустимая (для емкостных извещателей)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тока по шлейфу сигнализации для питания извещателей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Вероятность безотказной работы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оятность возникновения отказа, приводящего к ложному срабатыванию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подбора кодовой комбинации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автоматического изменения конфигурации линий связи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зменения чувствительности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составных частей СПИ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величения информационной емкости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итания от резервного источника с автоматическим переходом от основного на резервное питание и обратно без выдачи тревожного извещени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выносного индикатор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овместной работы нескольких устройств одного тип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опряжения ПЦН и составных частей СПИ со стандартными устройствами (ЦПУ, дисплей, ЭВМ и др.)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ередачи информации по занятой линии на участках объект-АТС, АТС-ПЦО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осстановления работоспособного состояния среднее (для ремонтируемых технических средств)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срабатывани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технической готовности к работ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ость действия максимальная или длина охраняемого прямолинейного участка периметра, или контролируемая площадь, или контролируемый объем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пазон питающих напряжений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извещения о тревог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информационна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емкости чувствительного элемента максимально допустимое (для емкостных и емкостно-индуктивных извещателей)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ерционность срабатывания (для пожарных извещателей)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ость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конструкции пожаробезопасно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нтролируемых направлений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вторяемости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именяемости по типоразмерам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емкость удельна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ратность действи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щность потребляемая в дежурном режим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коммутируемая максимальна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ощность потребляемая удельна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ощность потребляемая в режиме «Тревога»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троля работоспособности узлов, блоков технических средств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СПИ обратных каналов связи (телеуправления и сигнализации)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троля работоспособности шлейфов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коммутируемое выходными контактами, максимально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аработка до отказа средня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аработка на отказ средня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аработка безотказная установленна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альности действия к ширине зоны обнаружения (для радиоволновых и ультразвуковых извещателей)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чистоты выполнения контуров и сопряжений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тщательности покрытий и отделки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четкости исполнения фирменных знаков, указателей и упаковки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атентной защиты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атентной чистоты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оответствия технического средства возможностям органов зрения человек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оответствия технического средства и его элементов размерам тела человека и его частей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оответствия технического средства, содержащего источники звуковой информации, возможностям органов слуха человек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хозащищенность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орог срабатывани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изоляции токоведущих частей технического средства электрическа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твленность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габаритны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 срабатывания выходной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непосредственного документирования информации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редачи информации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электрическое выходное (для охранных ударно-контактных, электроконтактных, магнитоконтактных извещателей и пожарных тепловых контактных извещателей) в режиме «Норма» и «Тревога»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изоляции токоведущих частей, с которыми возможно соприкосновение человека, электрическо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утечки между проводами шлейфа сигнализации или каждого из проводов на «землю» минимально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шлейфа сигнализации без учета сопротивления выносного элемента максимально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средний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Срок службы установленный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охраняемости установленный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, коммутируемый выходными контактами, максимальный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к, потребляемый от резервного источника питания, в дежурном режиме и режиме «Тревога»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бзор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громкости сигналов (для звуковых оповещателей)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именения по климатическим воздействиям рабочи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именения по механическим воздействиям рабочи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транспортной тряск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воздействиям внешней среды при транспортировании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рабатываний под максимальной электрической нагрузкой максимально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лимитна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птова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</w:tr>
      <w:tr>
        <w:trPr>
          <w:cantSplit w:val="true"/>
        </w:trPr>
        <w:tc>
          <w:tcPr>
            <w:tcW w:w="54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емкость удельна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right"/>
        <w:outlineLvl w:val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ИЛОЖЕНИЕ </w:t>
        <w:br/>
        <w:t>Рекомендуемо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1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ПОЯСНЕНИЯ И ПРИМЕРЫ ПРИМЕНЕНИЯ ПОКАЗАТЕЛЕЙ КАЧЕСТВА ТЕХНИЧЕСКИХ СРЕДСТВ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Показатели технологичности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Расчет показателей технологичности приведен в «Методике отработки конструкций на технологичность и оценки уровня технологичности изделий машиностроения и приборостроения», утвержденной Государственным комитетом СССР по стандартам и в РД 50-149-79.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sz w:val="20"/>
          <w:szCs w:val="20"/>
        </w:rPr>
        <w:t xml:space="preserve">1.2. Удельную материалоемкость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у.м</w:t>
      </w:r>
      <w:r>
        <w:rPr>
          <w:sz w:val="20"/>
          <w:szCs w:val="20"/>
        </w:rPr>
        <w:t>, кг/ед. определяющего параметра, изготовления изделия определяют по формуле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у.м</w:t>
      </w:r>
      <w:r>
        <w:rPr>
          <w:sz w:val="20"/>
          <w:szCs w:val="20"/>
        </w:rPr>
        <w:t xml:space="preserve"> = </w:t>
      </w:r>
      <w:r>
        <w:rPr>
          <w:color w:val="0000FF"/>
          <w:sz w:val="20"/>
          <w:szCs w:val="20"/>
          <w:vertAlign w:val="subscript"/>
        </w:rPr>
        <w:drawing>
          <wp:inline distT="0" distB="0" distL="0" distR="0">
            <wp:extent cx="1476375" cy="38100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М-</w:t>
      </w:r>
      <w:r>
        <w:rPr>
          <w:sz w:val="20"/>
          <w:szCs w:val="20"/>
        </w:rPr>
        <w:t>масса изделия в кг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яющими параметрами средств ОПС являются: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очечных охранных извещателей-максимальное число срабатываний под максимальной электрической нагрузкой;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нейных охранных, охранно-пожарных извещателей-максимальная дальность действия или длина охраняемого прямолинейного участка периметра, м; 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sz w:val="20"/>
          <w:szCs w:val="20"/>
        </w:rPr>
        <w:t>поверхностных охранных, охранно-пожарных извещателей – контролируемая площадь,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sz w:val="20"/>
          <w:szCs w:val="20"/>
        </w:rPr>
        <w:t>объемных охранных, охранно-пожарных извещателей – контролируемый объем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(для емкостных и емкостно-индуктивных охранных извещателей-максимально допустимое значение емкости чувствительного элемента, пФ);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пловых, дымовых, световых пожарных извещателей-инерционность срабатывания, с;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диоизотопных пожарных извещателей-время срабатывания, с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емно-контрольных охранных, охранно-пожарных приборов, станций пожарной сигнализации-произведение информационной емкости на информативность, ед.;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боров управления-разветвленность, ед.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ных, пожарных и охранно-пожарных оповещателей – информационная емкость, ед.; 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шифроустройств-вероятность подбора кодовой комбинации;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истем передачи извещений о проникновении и пожаре и их составных частей, пультов централизованного наблюдения-произведение информационной емкости на информативность, ед.;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sz w:val="20"/>
          <w:szCs w:val="20"/>
        </w:rPr>
        <w:t xml:space="preserve">1.3. Удельную энергоемкость изделия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в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ВтЧч/ед. определяющего параметра, подсчитывают по формуле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= </w:t>
      </w:r>
      <w:r>
        <w:rPr>
          <w:color w:val="0000FF"/>
          <w:sz w:val="20"/>
          <w:szCs w:val="20"/>
          <w:vertAlign w:val="subscript"/>
        </w:rPr>
        <w:drawing>
          <wp:inline distT="0" distB="0" distL="0" distR="0">
            <wp:extent cx="1476375" cy="38100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де Э-количество электроэнергии, потребляемой в процессе изготовления одного технического средства, ВтЧч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ределяющие параметры выбираются аналогично п. 1.2 данного приложения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Пожаробезопасное исполнение конструкции определяется экспертным путем в соответствии с ГОСТ 23554.0-7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oyinf.ru/indexfr.html" TargetMode="External"/><Relationship Id="rId4" Type="http://schemas.openxmlformats.org/officeDocument/2006/relationships/hyperlink" Target="http://stroyinf.ru/cgi-bin/mck/gost.cgi?i=-3x579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stroyinf.ru/indexfr.html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stroyinf.ru/indexfr.html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stroyinf.ru/indexfr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41:00Z</dcterms:created>
  <dc:creator>Kvaul</dc:creator>
  <dc:description/>
  <cp:keywords/>
  <dc:language>en-US</dc:language>
  <cp:lastModifiedBy>Kvaul</cp:lastModifiedBy>
  <dcterms:modified xsi:type="dcterms:W3CDTF">2005-09-15T14:04:00Z</dcterms:modified>
  <cp:revision>1</cp:revision>
  <dc:subject/>
  <dc:title> </dc:title>
</cp:coreProperties>
</file>