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  <w:spacing w:val="50"/>
        </w:rPr>
        <w:t>Государственный стандарт Союза ССР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  <w:sz w:val="28"/>
          <w:szCs w:val="28"/>
        </w:rPr>
        <w:t>Рукава пожарные напорные прорезиненные из синтетических нитей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</w:rPr>
        <w:t>Общие технические условия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ГОСТ 7877-75</w:t>
        </w:r>
      </w:hyperlink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  <w:spacing w:val="50"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5"/>
        <w:gridCol w:w="3146"/>
      </w:tblGrid>
      <w:tr>
        <w:trPr/>
        <w:tc>
          <w:tcPr>
            <w:tcW w:w="67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ава пожарные напорные прорезиненные из синтетических нитей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ехнические условия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Fire pressure rubberized hoses made of synthetic threads.</w:t>
            </w:r>
            <w:r>
              <w:rPr/>
              <w:br/>
            </w:r>
            <w:r>
              <w:rPr>
                <w:lang w:val="en-US"/>
              </w:rPr>
              <w:t>General specifications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ГОСТ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  <w:t>7877-75</w:t>
            </w:r>
          </w:p>
        </w:tc>
      </w:tr>
    </w:tbl>
    <w:p>
      <w:pPr>
        <w:pStyle w:val="Normal"/>
        <w:spacing w:before="120" w:after="120"/>
        <w:ind w:firstLine="284"/>
        <w:jc w:val="right"/>
        <w:rPr>
          <w:sz w:val="20"/>
          <w:szCs w:val="20"/>
        </w:rPr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1.79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астоящий стандарт распространяются на пожарные напорные рукава из синтетических нитей, покрытые изнутри слоем резины, привулканизированной к ткани рукав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Требования настоящего стандарта, за исключением п. 1.6, являются обязательными, требования п. 1.6-рекомендуемым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1. Технические требования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1. Рукава должны изготовляться в соответствии с требованиями настоящего стандарта и технической документации, утвержденной в установленном порядке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2. Ткань рукавов (чехол) должна вырабатываться из термостабилизированных синтетических нитей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3. Рукава по внутреннему диаметру, гидравлическому давлению и массе должны соответствовать требованиям, указанным в табл. 1.</w:t>
      </w:r>
    </w:p>
    <w:p>
      <w:pPr>
        <w:pStyle w:val="Normal"/>
        <w:spacing w:before="120" w:after="120"/>
        <w:ind w:firstLine="284"/>
        <w:jc w:val="right"/>
        <w:rPr>
          <w:sz w:val="20"/>
          <w:szCs w:val="20"/>
        </w:rPr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9"/>
        <w:gridCol w:w="1603"/>
        <w:gridCol w:w="1601"/>
        <w:gridCol w:w="1397"/>
        <w:gridCol w:w="2137"/>
        <w:gridCol w:w="1404"/>
      </w:tblGrid>
      <w:tr>
        <w:trPr>
          <w:tblHeader w:val="true"/>
        </w:trPr>
        <w:tc>
          <w:tcPr>
            <w:tcW w:w="1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рукава, мм</w:t>
            </w:r>
          </w:p>
        </w:tc>
        <w:tc>
          <w:tcPr>
            <w:tcW w:w="320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, мм, для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идравлическое давление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не менее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00 м, кг, не более</w:t>
            </w:r>
          </w:p>
        </w:tc>
      </w:tr>
      <w:tr>
        <w:trPr>
          <w:tblHeader w:val="true"/>
        </w:trPr>
        <w:tc>
          <w:tcPr>
            <w:tcW w:w="1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сорта</w:t>
            </w:r>
          </w:p>
        </w:tc>
        <w:tc>
          <w:tcPr>
            <w:tcW w:w="16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 сорта</w:t>
            </w:r>
          </w:p>
        </w:tc>
        <w:tc>
          <w:tcPr>
            <w:tcW w:w="13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ое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0</w:t>
            </w:r>
          </w:p>
        </w:tc>
        <w:tc>
          <w:tcPr>
            <w:tcW w:w="16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3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(16)</w:t>
            </w:r>
          </w:p>
        </w:tc>
        <w:tc>
          <w:tcPr>
            <w:tcW w:w="21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(20)</w:t>
            </w:r>
          </w:p>
        </w:tc>
        <w:tc>
          <w:tcPr>
            <w:tcW w:w="14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0</w:t>
            </w:r>
          </w:p>
        </w:tc>
        <w:tc>
          <w:tcPr>
            <w:tcW w:w="16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(16)</w:t>
            </w:r>
          </w:p>
        </w:tc>
        <w:tc>
          <w:tcPr>
            <w:tcW w:w="21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(20)</w:t>
            </w:r>
          </w:p>
        </w:tc>
        <w:tc>
          <w:tcPr>
            <w:tcW w:w="14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0</w:t>
            </w:r>
          </w:p>
        </w:tc>
        <w:tc>
          <w:tcPr>
            <w:tcW w:w="16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(16)</w:t>
            </w:r>
          </w:p>
        </w:tc>
        <w:tc>
          <w:tcPr>
            <w:tcW w:w="21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(20)</w:t>
            </w:r>
          </w:p>
        </w:tc>
        <w:tc>
          <w:tcPr>
            <w:tcW w:w="14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0</w:t>
            </w:r>
          </w:p>
        </w:tc>
        <w:tc>
          <w:tcPr>
            <w:tcW w:w="16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0</w:t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(14)</w:t>
            </w:r>
          </w:p>
        </w:tc>
        <w:tc>
          <w:tcPr>
            <w:tcW w:w="21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(18)</w:t>
            </w:r>
          </w:p>
        </w:tc>
        <w:tc>
          <w:tcPr>
            <w:tcW w:w="14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0</w:t>
            </w:r>
          </w:p>
        </w:tc>
        <w:tc>
          <w:tcPr>
            <w:tcW w:w="16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3,0</w:t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(14)</w:t>
            </w:r>
          </w:p>
        </w:tc>
        <w:tc>
          <w:tcPr>
            <w:tcW w:w="21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(16)</w:t>
            </w:r>
          </w:p>
        </w:tc>
        <w:tc>
          <w:tcPr>
            <w:tcW w:w="14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7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6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 5</w:t>
            </w:r>
          </w:p>
        </w:tc>
        <w:tc>
          <w:tcPr>
            <w:tcW w:w="16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3,0</w:t>
            </w:r>
          </w:p>
        </w:tc>
        <w:tc>
          <w:tcPr>
            <w:tcW w:w="13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(12)</w:t>
            </w:r>
          </w:p>
        </w:tc>
        <w:tc>
          <w:tcPr>
            <w:tcW w:w="21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(14)</w:t>
            </w:r>
          </w:p>
        </w:tc>
        <w:tc>
          <w:tcPr>
            <w:tcW w:w="14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Разрывное тариплическое давление по отношению к испытательному должно иметь коэффициент запаса прочности не менее 2 для рукавов диаметром от 51 до 77 мм и не менее 1,5 для рукавов диаметром от 89 до 150 мм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4. Число нитей, в основе и плотность по утку, вид применяемого сырья, требования к переплетению, диаметр чехла должны быть установлены в нормативной документации на чехлы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5. Длина рукава должна быть (20,0±1,0) м. По согласованию с потребителем изготовляют рукава длиной менее (20,0±1,0) м, но не менее 10 м, которые относят ко 2-му сорту, а также рукава длиной до 22 м в объеме не более 10% от парти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6. В зависимости от наличия пороков внешнего вида ткани рукава устанавливают два сорта рукавов: 1-й и 2-й в соответствии с требованиями, указанными в табл. 2.</w:t>
      </w:r>
    </w:p>
    <w:p>
      <w:pPr>
        <w:pStyle w:val="Normal"/>
        <w:spacing w:before="120" w:after="120"/>
        <w:ind w:firstLine="284"/>
        <w:jc w:val="right"/>
        <w:rPr>
          <w:sz w:val="20"/>
          <w:szCs w:val="20"/>
        </w:rPr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3"/>
        <w:gridCol w:w="1820"/>
        <w:gridCol w:w="1818"/>
      </w:tblGrid>
      <w:tr>
        <w:trPr>
          <w:tblHeader w:val="true"/>
        </w:trPr>
        <w:tc>
          <w:tcPr>
            <w:tcW w:w="62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роков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ускаемых пороков на 20 м, не более, для рукавов</w:t>
            </w:r>
          </w:p>
        </w:tc>
      </w:tr>
      <w:tr>
        <w:trPr>
          <w:tblHeader w:val="true"/>
        </w:trPr>
        <w:tc>
          <w:tcPr>
            <w:tcW w:w="62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сорта</w:t>
            </w:r>
          </w:p>
        </w:tc>
        <w:tc>
          <w:tcPr>
            <w:tcW w:w="1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 сорта</w:t>
            </w:r>
          </w:p>
        </w:tc>
      </w:tr>
      <w:tr>
        <w:trPr/>
        <w:tc>
          <w:tcPr>
            <w:tcW w:w="6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е утолщение утка при заработке новой уточины.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одной нити в пряди основы на длине не боле: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одной нити в пряди утка на длине не более 1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днятые и зачищенные петли на одной нити в пряди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ырни в одну уточину, шт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жка утка, уменьшающая внутренний диаметр рукава в месте порока, мм, для рукавов диаметром: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мм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мм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мм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мм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м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м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/>
        <w:t>1.7. Толщина резинового слоя рукавов должна быть не более 15 м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8. Резина должна быть морозостойкой при температуре не выше минус 40ºС, для районов Крайнего Севера и Сибири-не выше минус 50ºС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9. Прочность связи резины с тканью рукава должна быть в МПа (кгс), не менее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0,5 (5)-для рукавов 1-го сорт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0,4 (4)-для рукавов 2-го сорт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1.10</w:t>
      </w:r>
      <w:r>
        <w:rPr>
          <w:b/>
          <w:bCs/>
        </w:rPr>
        <w:t>. (Исключен, Изм. № 2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2. Правила приемки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1. Рукава принимают партиями. Партией считают рукава, одного внутреннего диаметра и сорта общей длиной не более 2000 м, сопровождаемые одним документом о качестве, содержащим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аименование и товарный знак предприятия-изготовителя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внутренний диаметр рукава, мм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лину рукава, м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сорт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штамп технического контроля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буквы "М" для рукавов, работоспособных при температуре минус 50ºС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ату изготовления (месяц, год)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обозначение настоящего стандарт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2. Проверке по внутреннему диаметру, длине и массе подвергают 100% продукци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3. Для проверки качества по показателям внешнего вида и гидравлического давления от партии отбирают 10% рукавов, но не менее трех рукавов, для проверки по остальным показателям-не менее трех рукавов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4. При получении неудовлетворительных результатов испытаний хотя бы по одному из показателей проводят повторные испытания по этому показателю удвоенного количества рукавов, взятых от той же парти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Результаты повторных испытаний распространяют на всю партию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3. Методы испытаний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3.1. </w:t>
      </w:r>
      <w:r>
        <w:rPr>
          <w:b/>
          <w:bCs/>
        </w:rPr>
        <w:t>(Исключен, Изм. № 1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3.2. Внутренний диаметр рукава измеряют с двух сторон рукава ступенчатым калиброванным металлическим цилиндро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3.3. Гидравлическое давление определяют гидравлическим насосом при постепенном повышении давления внутри рукава. Один конец рукава соединяют с насосом, снабженным контрольным манометром, а другой-заглушают воздушным клапано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ля удаления воздуха из рукава его медленно наполняют водой до запора воздушного клапана, а затем в течение 2мин поднимают давление до рабочего, на которое рассчитан рукав, и выдерживают 2 мин. Затем давление снижают до нуля, а потом постепенно в течение 3 мин поднимают до испытательного и держат под этим давлением 3 мин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аходясь под испытательным давлением 3 мин, рукав 1-го сорта не должен иметь влажных мест от скрытых свищей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В рукавах 2-го сорта допускается наличие влажных мест от скрытых свищей не более трех на длину рукав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3.4. </w:t>
      </w:r>
      <w:r>
        <w:rPr>
          <w:b/>
          <w:bCs/>
        </w:rPr>
        <w:t>(Исключен, Изм.№ 1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3.5. Длину рукава измеряют рулеткой по </w:t>
      </w:r>
      <w:hyperlink r:id="rId5">
        <w:r>
          <w:rPr>
            <w:rStyle w:val="InternetLink"/>
          </w:rPr>
          <w:t>ГОСТ 7502</w:t>
        </w:r>
      </w:hyperlink>
      <w:r>
        <w:rPr/>
        <w:t>-81 с погрешностью не более ±0,5 см, результат округляют до 1 с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3.6. Толщину резинового слоя рукава измеряют толщиномером по ГОСТ 11358-74 с применением груза массой 500 г. Для этого от любого конца рукава ножницами отрезают образец длиной 250 мм и замеряют толщину образца в расправленном состоянии. Затем отделяют от чехла резиновый слой и измеряют толщину стенки чехла. Разница между замерами составит толщину резинового сло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За толщину резинового слоя рукава принимают среднее арифметическое результатов десяти замеров каждого образц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3.7. Морозостойкость резины определяют следующим образом: от отобранных рукавов от любого конца отрезают по одному образцу шириной 10-15 мм отделяют у них резиновую часть. Образцы помещают в холодильную камеру и выдерживают в течение 6 ч при температуре минус 40°С, а для рукавов, предназначенных для районов Крайнего Севера и Сибири,-минус 50ºС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ри однократном сжатии образцов резины в замороженном состоянии до соприкосновения противоположных стенок резина не должна давать трещин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3.8. Прочность связи резины с чехлом определяют путем расслаивания резины от чехла на разрывной машине при сближенных тисках и скорости движения нижних тисков 200±20 мм/мин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ля испытания от любого конца рукава отрезают образец длиной 250 мм, из которого вырезают две полоски размером 50х250 мм. Для исключения растяжения резины к ее поверхности резиновым клеем приклеивают слой хлопчатобумажной ткани, расположенной по длине основной полоски. Один конец полоски расслаивают на глубину 40-50 мм для закрепления в зажимах динамометра. Остальную часть полоски делят на десять частей шириной по 20 мм отметкам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Учитывают силу, затраченную на расслаивание каждой части, в килограмм-силах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оказатель прочности связи вычисляют как среднее арифметическое результатов 20 замеров по двум полоска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За окончательный результат принимают среднее арифметическое результатов испытаний трех образц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4. Упаковка, Маркировка, транспортирование и хранение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4.1. Рукава сдают скатанными в круги. Скатку рукава производят при температуре резины не выше 30ºС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акатка кругов должна быть ровной, без выступающих краев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4.2. На наружном конце круга несмываемой и не осыпающейся краской наносят маркировку с указанием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внутреннего диаметра рукава, мм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лины рукава, м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сорт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буквы "М" для рукавов, работоспособных при температуре минус 50ºС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омера контролер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аты изготовления (месяц, год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а внутренний конец круга наносят маркировку с указанием товарного знака или товарного знака и наименования предприятия-изготовител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4.3. Скатанный в круг рукав перевязывают в четырех местах в радиальном направлении отходами уточной льняной нити или другим перевязочным материалом, исключающим возможность механического повреждения рукава, упаковывают в ткань по </w:t>
      </w:r>
      <w:hyperlink r:id="rId6">
        <w:r>
          <w:rPr>
            <w:rStyle w:val="InternetLink"/>
          </w:rPr>
          <w:t>ГОСТ 5530-81</w:t>
        </w:r>
      </w:hyperlink>
      <w:r>
        <w:rPr/>
        <w:t xml:space="preserve"> или в другой упаковочный материал, обеспечивающий сохранность рукава, и зашивают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4.4. На каждый, упакованный круг наклеивают ярлык с указанием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товарного знака или наименования и товарного знака предприятия-изготовителя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внутреннего диаметра рукава, мм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лины рукава, м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массы круга, кг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сорт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омера контролер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омера паковщик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морозостойкости "М"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обозначения настоящего стандарта.</w:t>
      </w:r>
    </w:p>
    <w:p>
      <w:pPr>
        <w:pStyle w:val="Normal"/>
        <w:spacing w:before="12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чание, Букву "М" ставят для рукавов с резиной, работоспособность которой сохраняется при минус 50ºС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4.5. Маркировка транспортной тары-по </w:t>
      </w:r>
      <w:hyperlink r:id="rId7">
        <w:r>
          <w:rPr>
            <w:rStyle w:val="InternetLink"/>
          </w:rPr>
          <w:t>ГОСТ 14192</w:t>
        </w:r>
      </w:hyperlink>
      <w:r>
        <w:rPr/>
        <w:t>-77 с указанием манипуляционного знака "Крюками непосредственно не брать"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4.2-4.5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4.6. Рукава должны, храниться в затемненном помещении складского типа на деревянных стеллажах и без соприкосновения со стенками склада. Круги рукавов должны быть ослаблены до свободного смещения (от руки) витков относительно друг друг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е допускается хранить рукава в штабелях и класть на нихпосторонние предметы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Расстояние от печей и других нагревательных приборов должно быть не менее 1 м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4.7. Не допускается хранить и транспортировать рукава вместе с веществами, действующими на них разрушающе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4.8. Рукава транспортируют транспортом всех видов в крытых транспортных средствах в соответствии с правилами перевозки грузов, действующими на транспорте данного вид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5. Гарантии изготовителя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5.1. Изготовитель гарантирует соответствие пожарных рукавов требованиям настоящего стандарта при соблюдении условий транспортирования и хране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арантийный срок хранения рукавов-1 год со дня изготовле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</w:rPr>
        <w:t>Информацион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1. </w:t>
      </w:r>
      <w:r>
        <w:rPr>
          <w:b/>
          <w:bCs/>
          <w:caps/>
        </w:rPr>
        <w:t>Разработан и внесен</w:t>
      </w:r>
      <w:r>
        <w:rPr>
          <w:b/>
          <w:bCs/>
        </w:rPr>
        <w:t xml:space="preserve"> Министерством легкой промышленности СССР</w:t>
      </w:r>
    </w:p>
    <w:p>
      <w:pPr>
        <w:pStyle w:val="Normal"/>
        <w:spacing w:before="120" w:after="120"/>
        <w:ind w:firstLine="284"/>
        <w:jc w:val="both"/>
        <w:rPr>
          <w:sz w:val="20"/>
          <w:szCs w:val="20"/>
        </w:rPr>
      </w:pPr>
      <w:r>
        <w:rPr>
          <w:b/>
          <w:bCs/>
          <w:caps/>
        </w:rPr>
        <w:t>Разработчики</w:t>
      </w:r>
    </w:p>
    <w:p>
      <w:pPr>
        <w:pStyle w:val="Normal"/>
        <w:ind w:left="826" w:hanging="0"/>
        <w:jc w:val="both"/>
        <w:rPr>
          <w:sz w:val="20"/>
          <w:szCs w:val="20"/>
        </w:rPr>
      </w:pPr>
      <w:r>
        <w:rPr>
          <w:b/>
          <w:bCs/>
        </w:rPr>
        <w:t>С.Е. Лазарева, С.М. Кирюхин, И.Б. Орлик, Г.И. Юдина, Э.А. Манова</w:t>
      </w:r>
    </w:p>
    <w:p>
      <w:pPr>
        <w:pStyle w:val="Normal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bCs/>
        </w:rPr>
        <w:t xml:space="preserve">2. </w:t>
      </w:r>
      <w:r>
        <w:rPr>
          <w:b/>
          <w:bCs/>
          <w:caps/>
        </w:rPr>
        <w:t>Утвержден и введен</w:t>
      </w:r>
      <w:r>
        <w:rPr>
          <w:b/>
          <w:bCs/>
        </w:rPr>
        <w:t xml:space="preserve"> в действие Постановлением Государственного комитета стандартов Совета Министров СССР от 05.08.75 № 2065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</w:rPr>
        <w:t>3. Взамен ГОСТ 7877-56</w:t>
      </w:r>
    </w:p>
    <w:p>
      <w:pPr>
        <w:pStyle w:val="Normal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bCs/>
        </w:rPr>
        <w:t xml:space="preserve">4. </w:t>
      </w:r>
      <w:r>
        <w:rPr>
          <w:b/>
          <w:bCs/>
          <w:caps/>
        </w:rPr>
        <w:t>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3"/>
        <w:gridCol w:w="4948"/>
      </w:tblGrid>
      <w:tr>
        <w:trPr>
          <w:tblHeader w:val="true"/>
        </w:trPr>
        <w:tc>
          <w:tcPr>
            <w:tcW w:w="4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ТД, на которой дана ссылка</w:t>
            </w:r>
          </w:p>
        </w:tc>
        <w:tc>
          <w:tcPr>
            <w:tcW w:w="4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49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ГОСТ 5530-81</w:t>
              </w:r>
            </w:hyperlink>
          </w:p>
        </w:tc>
        <w:tc>
          <w:tcPr>
            <w:tcW w:w="494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49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ГОСТ 7502</w:t>
              </w:r>
            </w:hyperlink>
            <w:r>
              <w:rPr>
                <w:sz w:val="20"/>
                <w:szCs w:val="20"/>
              </w:rPr>
              <w:t>-89</w:t>
            </w:r>
          </w:p>
        </w:tc>
        <w:tc>
          <w:tcPr>
            <w:tcW w:w="494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49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ГОСТ 11358-89</w:t>
              </w:r>
            </w:hyperlink>
          </w:p>
        </w:tc>
        <w:tc>
          <w:tcPr>
            <w:tcW w:w="494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4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ГОСТ 14192</w:t>
              </w:r>
            </w:hyperlink>
            <w:r>
              <w:rPr>
                <w:sz w:val="20"/>
                <w:szCs w:val="20"/>
              </w:rPr>
              <w:t>-77</w:t>
            </w:r>
          </w:p>
        </w:tc>
        <w:tc>
          <w:tcPr>
            <w:tcW w:w="4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</w:tbl>
    <w:p>
      <w:pPr>
        <w:pStyle w:val="Normal"/>
        <w:spacing w:before="120" w:after="120"/>
        <w:ind w:left="590" w:hanging="306"/>
        <w:jc w:val="both"/>
        <w:rPr>
          <w:sz w:val="20"/>
          <w:szCs w:val="20"/>
        </w:rPr>
      </w:pPr>
      <w:r>
        <w:rPr>
          <w:b/>
          <w:bCs/>
        </w:rPr>
        <w:t>5. Ограничение срока действия снято Постановлением Госстандарта СССР от 26.12.91 №2151</w:t>
      </w:r>
    </w:p>
    <w:p>
      <w:pPr>
        <w:pStyle w:val="Normal"/>
        <w:ind w:left="590" w:hanging="306"/>
        <w:jc w:val="both"/>
        <w:rPr>
          <w:sz w:val="20"/>
          <w:szCs w:val="20"/>
        </w:rPr>
      </w:pPr>
      <w:r>
        <w:rPr>
          <w:b/>
          <w:bCs/>
        </w:rPr>
        <w:t>6. Переиздание (сентябрь 1995г.) с Изменениями № 1, 2, 3, утвержденными в декабре 1985г., сентябре 1988г., декабре 1991г. (ИУС 4-86. 1-89, 4-92)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1. Технические требования</w:t>
            </w:r>
            <w:r>
              <w:rPr>
                <w:vanish/>
              </w:rPr>
              <w:t>. 1</w:t>
            </w:r>
          </w:p>
          <w:p>
            <w:pPr>
              <w:pStyle w:val="Normal"/>
              <w:rPr/>
            </w:pPr>
            <w:r>
              <w:rPr/>
              <w:t>2. Правила приемки</w:t>
            </w:r>
            <w:r>
              <w:rPr>
                <w:vanish/>
              </w:rPr>
              <w:t>. 2</w:t>
            </w:r>
          </w:p>
          <w:p>
            <w:pPr>
              <w:pStyle w:val="Normal"/>
              <w:rPr/>
            </w:pPr>
            <w:r>
              <w:rPr/>
              <w:t>3. Методы испытаний</w:t>
            </w:r>
            <w:r>
              <w:rPr>
                <w:vanish/>
              </w:rPr>
              <w:t>. 3</w:t>
            </w:r>
          </w:p>
          <w:p>
            <w:pPr>
              <w:pStyle w:val="Normal"/>
              <w:rPr/>
            </w:pPr>
            <w:r>
              <w:rPr/>
              <w:t>4. Упаковка, Маркировка, транспортирование и хранение</w:t>
            </w:r>
            <w:r>
              <w:rPr>
                <w:vanish/>
              </w:rPr>
              <w:t>. 4</w:t>
            </w:r>
          </w:p>
          <w:p>
            <w:pPr>
              <w:pStyle w:val="Normal"/>
              <w:rPr/>
            </w:pPr>
            <w:r>
              <w:rPr/>
              <w:t>5. Гарантии изготовителя</w:t>
            </w:r>
            <w:r>
              <w:rPr>
                <w:vanish/>
              </w:rPr>
              <w:t>.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/>
    <w:rPr/>
  </w:style>
  <w:style w:type="paragraph" w:styleId="Fr1">
    <w:name w:val="fr1"/>
    <w:basedOn w:val="Normal"/>
    <w:qFormat/>
    <w:pPr>
      <w:snapToGrid w:val="false"/>
      <w:spacing w:before="120" w:after="12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1282" TargetMode="External"/><Relationship Id="rId5" Type="http://schemas.openxmlformats.org/officeDocument/2006/relationships/hyperlink" Target="http://stroyinf.ru/cgi-bin/mck/gost.cgi?i=-3x35" TargetMode="External"/><Relationship Id="rId6" Type="http://schemas.openxmlformats.org/officeDocument/2006/relationships/hyperlink" Target="http://stroyinf.ru/cgi-bin/mck/alldoc.cgi?i=-3619" TargetMode="External"/><Relationship Id="rId7" Type="http://schemas.openxmlformats.org/officeDocument/2006/relationships/hyperlink" Target="http://stroyinf.ru/cgi-bin/mck/gost.cgi?i=-3x123" TargetMode="External"/><Relationship Id="rId8" Type="http://schemas.openxmlformats.org/officeDocument/2006/relationships/hyperlink" Target="http://stroyinf.ru/cgi-bin/mck/alldoc.cgi?i=-3619" TargetMode="External"/><Relationship Id="rId9" Type="http://schemas.openxmlformats.org/officeDocument/2006/relationships/hyperlink" Target="http://stroyinf.ru/cgi-bin/mck/gost.cgi?i=-3x35" TargetMode="External"/><Relationship Id="rId10" Type="http://schemas.openxmlformats.org/officeDocument/2006/relationships/hyperlink" Target="http://stroyinf.ru/cgi-bin/mck/alldoc.cgi?i=-6315" TargetMode="External"/><Relationship Id="rId11" Type="http://schemas.openxmlformats.org/officeDocument/2006/relationships/hyperlink" Target="http://stroyinf.ru/cgi-bin/mck/gost.cgi?i=-3x12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31:00Z</dcterms:created>
  <dc:creator>Kvaul</dc:creator>
  <dc:description/>
  <cp:keywords/>
  <dc:language>en-US</dc:language>
  <cp:lastModifiedBy>Kvaul</cp:lastModifiedBy>
  <dcterms:modified xsi:type="dcterms:W3CDTF">2005-09-15T14:31:00Z</dcterms:modified>
  <cp:revision>1</cp:revision>
  <dc:subject/>
  <dc:title> </dc:title>
</cp:coreProperties>
</file>