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>ÃÎÑÒ 2.702-75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>Ãðóïïà Ò52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ÌÅÆÃÎÑÓÄÀÐÑÒÂÅÍÍÛÉ ÑÒÀÍÄÀÐÒ 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>Åäèíàÿ ñèñòåìà êîíñòðóêòîðñêîé äîêóìåíòàöèè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ÏÐÀÂÈËÀ ÂÛÏÎËÍÅÍÈß ÝËÅÊÒÐÈ×ÅÑÊÈÕ ÑÕÅÌ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Unified system for design documentation.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Rules for presentation of electric schemes </w:t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Äàòà ââåäåíèÿ 1977-07-01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ÈÍÔÎÐÌÀÖÈÎÍÍÛÅ ÄÀÍÍÛÅ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1. ÐÀÇÐÀÁÎÒÀÍ È ÂÍÅÑÅÍ Ãîñóäàðñòâåííûì êîìèòåòîì ñòàíäàðòîâ Ñîâåòà Ìèíèñòðîâ ÑÑÑÐ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ÐÀÇÐÀÁÎÒ×ÈÊÈ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.Ð.Âåð÷åíêî, Ý.ß.Àêîïÿí, B.C.Ìóðàøîâ, Ë.Ë.Òèìîùóê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ÓÒÂÅÐÆÄÅÍ È ÂÂÅÄÅÍ Â ÄÅÉÑÒÂÈÅ Ïîñòàíîâëåíèåì Ãîñóäàðñòâåííîãî êîìèòåòà ñòàíäàðòîâ Ñîâåòà Ìèíèñòðîâ ÑÑÑÐ îò 07.10.75 N 2584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 Ñòàíäàðò ïîëíîñòüþ ñîîòâåòñòâóåò ÑÒ ÑÝÂ 1188-78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 ÂÇÀÌÅÍ ÃÎÑÒ 2.702-69, êðîìå ïï.3.23-3.37, 3.61 è ïðèëîæåíèÿ 1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 ÑÑÛËÎ×ÍÛÅ ÍÎÐÌÀÒÈÂÍÎ-ÒÅÕÍÈ×ÅÑÊÈÅ ÄÎÊÓÌÅÍÒÛ         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9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0"/>
        <w:gridCol w:w="3404"/>
      </w:tblGrid>
      <w:tr>
        <w:trPr/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Îáîçíà÷åíèå ÍÒÄ, íà êîòîðûé äàíà ññûëê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Íîìåð ïóíêòà </w:t>
            </w:r>
          </w:p>
        </w:tc>
      </w:tr>
      <w:tr>
        <w:trPr/>
        <w:tc>
          <w:tcPr>
            <w:tcW w:w="4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ÃÎÑÒ 2.104-6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 xml:space="preserve">4.24 </w:t>
            </w:r>
          </w:p>
        </w:tc>
      </w:tr>
      <w:tr>
        <w:trPr/>
        <w:tc>
          <w:tcPr>
            <w:tcW w:w="4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ÃÎÑÒ 2.701-8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 xml:space="preserve">Ââîäíàÿ ÷àñòü </w:t>
            </w:r>
          </w:p>
        </w:tc>
      </w:tr>
      <w:tr>
        <w:trPr/>
        <w:tc>
          <w:tcPr>
            <w:tcW w:w="4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ÃÎÑÒ 2.709-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 xml:space="preserve">3.13, 4.19, 6.9 </w:t>
            </w:r>
          </w:p>
        </w:tc>
      </w:tr>
      <w:tr>
        <w:trPr/>
        <w:tc>
          <w:tcPr>
            <w:tcW w:w="4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ÃÎÑÒ 2.710-8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 xml:space="preserve">Ââîäíàÿ ÷àñòü, 3.16, 3.22, 3.37 </w:t>
            </w:r>
          </w:p>
        </w:tc>
      </w:tr>
      <w:tr>
        <w:trPr/>
        <w:tc>
          <w:tcPr>
            <w:tcW w:w="4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ÃÎÑÒ 2.721-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 xml:space="preserve">3.15, 3.16 </w:t>
            </w:r>
          </w:p>
        </w:tc>
      </w:tr>
      <w:tr>
        <w:trPr/>
        <w:tc>
          <w:tcPr>
            <w:tcW w:w="4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 xml:space="preserve">ÃÎÑÒ 2.755-87 </w:t>
            </w:r>
          </w:p>
        </w:tc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/>
            </w:pPr>
            <w:r>
              <w:rPr>
                <w:color w:val="000000"/>
              </w:rPr>
              <w:t>3.42, 4.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 ÈÇÄÀÍÈÅ (îêòÿáðü 2000 ã.) ñ Èçìåíåíèÿìè N 1, 2, 3, óòâåðæäåííûìè â ôåâðàëå 1980 ã., àâãóñòå 1985 ã., èþëå 1991 ã. (ÈÓÑ 4-80, 11-85, 10-91)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ñòîÿùèé ñòàíäàðò ðàñïðîñòðàíÿåòñÿ íà ýëåêòðè÷åñêèå ñõåìû èçäåëèé âñåõ îòðàñëåé ïðîìûøëåííîñòè, à òàêæå ýëåêòðè÷åñêèå ñõåìû ýíåðãåòè÷åñêèõ ñîîðóæåíèé è óñòàíàâëèâàåò ïðàâèëà èõ âûïîëíåíèÿ âðó÷íóþ èëè àâòîìàòèçèðîâàííûì ñïîñîáî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èäû è òèïû ñõåì è îáùèå òðåáîâàíèÿ ê âûïîëíåíèþ èõ - ïî ÃÎÑÒ 2.701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áîçíà÷åíèÿ áóêâåííî-öèôðîâûå â ýëåêòðè÷åñêèõ ñõåìàõ - ïî ÃÎÑÒ 2.710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Ñòàíäàðò ñîîòâåòñòâóåò ÑÒ ÑÝÂ 1188 â ÷àñòè ðàçä. 2-4, 6-9 (ñì. ïðèëîæåíèå)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1. ÏÐÀÂÈËÀ ÂÛÏÎËÍÅÍÈß ÑÒÐÓÊÒÓÐÍÛÕ ÑÕÅÌ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1. Íà ñòðóêòóðíîé ñõåìå èçîáðàæàþò âñå îñíîâíûå ôóíêöèîíàëüíûå ÷àñòè èçäåëèÿ (ýëåìåíòû, óñòðîéñòâà è ôóíêöèîíàëüíûå ãðóïïû) è îñíîâíûå âçàèìîñâÿçè ìåæäó íèìè.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2. Ôóíêöèîíàëüíûå ÷àñòè íà ñõåìå èçîáðàæàþò â âèäå ïðÿìîóãîëüíèêà èëè óñëîâíûõ ãðàôè÷åñêèõ îáîçíà÷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 Ãðàôè÷åñêîå ïîñòðîåíèå ñõåìû äîëæíî äàâàòü íàèáîëåå íàãëÿäíîå ïðåäñòàâëåíèå î ïîñëåäîâàòåëüíîñòè âçàèìîäåéñòâèÿ ôóíêöèîíàëüíûõ ÷àñòåé â èçäåë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 ëèíèÿõ âçàèìîñâÿçåé ðåêîìåíäóåòñÿ ñòðåëêàìè îáîçíà÷àòü íàïðàâëåíèå õîäà ïðîöåññîâ, ïðîèñõîäÿùèõ â èçäåë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4. Íà ñõåìå äîëæíû áûòü óêàçàíû íàèìåíîâàíèÿ êàæäîé ôóíêöèîíàëüíîé ÷àñòè èçäåëèÿ, åñëè äëÿ åå îáîçíà÷åíèÿ ïðèìåíåí ïðÿìîóãîëüíèê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 ñõåìå äîïóñêàåòñÿ óêàçûâàòü òèï ýëåìåíòà (óñòðîéñòâà) è (èëè) îáîçíà÷åíèå äîêóìåíòà (îñíîâíîé êîíñòðóêòîðñêèé äîêóìåíò, ãîñóäàðñòâåííûé ñòàíäàðò, òåõíè÷åñêèå óñëîâèÿ), íà îñíîâàíèè êîòîðîãî ýòîò ýëåìåíò (óñòðîéñòâî) ïðèìåíåí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èçîáðàæåíèè ôóíêöèîíàëüíûõ ÷àñòåé â âèäå ïðÿìîóãîëüíèêîâ íàèìåíîâàíèÿ, òèïû è îáîçíà÷åíèÿ ðåêîìåíäóåòñÿ âïèñûâàòü âíóòðü ïðÿìîóãîëüíèê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5. Ïðè áîëüøîì êîëè÷åñòâå ôóíêöèîíàëüíûõ ÷àñòåé äîïóñêàåòñÿ âçàìåí íàèìåíîâàíèé, òèïîâ è îáîçíà÷åíèé ïðîñòàâëÿòü ïîðÿäêîâûå íîìåðà ñïðàâà îò èçîáðàæåíèÿ èëè íàä íèì, êàê ïðàâèëî, ñâåðõó âíèç â íàïðàâëåíèè ñëåâà íàïðàâî. Â ýòîì ñëó÷àå íàèìåíîâàíèÿ, òèïû è îáîçíà÷åíèÿ óêàçûâàþò â òàáëèöå, ïîìåùàåìîé íà ïîëå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6. Äîïóñêàåòñÿ ïîìåùàòü íà ñõåìå ïîÿñíÿþùèå íàäïèñè, äèàãðàììû èëè òàáëèöû, îïðåäåëÿþùèå ïîñëåäîâàòåëüíîñòü ïðîöåññîâ âî âðåìåíè, à òàêæå óêàçûâàòü ïàðàìåòðû â õàðàêòåðíûõ òî÷êàõ (âåëè÷èíû òîêîâ, íàïðÿæåíèé, ôîðìû è âåëè÷èíû èìïóëüñîâ, ìàòåìàòè÷åñêèå çàâèñèìîñòè è ò.ï.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2. ÏÐÀÂÈËÀ ÂÛÏÎËÍÅÍÈß ÔÓÍÊÖÈÎÍÀËÜÍÛÕ ÑÕÅÌ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. Íà ôóíêöèîíàëüíîé ñõåìå èçîáðàæàþò ôóíêöèîíàëüíûå ÷àñòè èçäåëèÿ (ýëåìåíòû, óñòðîéñòâà è ôóíêöèîíàëüíûå ãðóïïû), ó÷àñòâóþùèå â ïðîöåññå, èëëþñòðèðóåìîé ñõåìîé, è ñâÿçè ìåæäó ýòèìè ÷àñòÿ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2. Ôóíêöèîíàëüíûå ÷àñòè è ñâÿçè ìåæäó íèìè íà ñõåìå èçîáðàæàþò â âèäå óñëîâíûõ ãðàôè÷åñêèõ îáîçíà÷åíèé, óñòàíîâëåííûõ â ñòàíäàðòàõ Åäèíîé ñèñòåìû êîíñòðóêòîðñêîé äîêóìåíòàöèè. Îòäåëüíûå ôóíêöèîíàëüíûå ÷àñòè äîïóñêàåòñÿ èçîáðàæàòü â âèäå ïðÿìîóãîëüíèê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 Ãðàôè÷åñêîå ïîñòðîåíèå ñõåìû äîëæíî äàâàòü íàèáîëåå íàãëÿäíîå ïðåäñòàâëåíèå î ïîñëåäîâàòåëüíîñòè ïðîöåññîâ, èëëþñòðèðóåìûõ ñõåìî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4. Äîïóñêàåòñÿ ïðè âûïîëíåíèè ôóíêöèîíàëüíîé ñõåìû ïîëüçîâàòüñÿ ïîëîæåíèÿìè, óêàçàííûìè â ïï.3.6-3.15 è 3.24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5. Íà ñõåìå äîëæíû áûòü óêàçàíû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æäîé ôóíêöèîíàëüíîé ãðóïïû - îáîçíà÷åíèå, ïðèñâîåííîå åé íà ïðèíöèïèàëüíîé ñõåìå, è (èëè) åå íàèìåíîâàíèå; åñëè ôóíêöèîíàëüíàÿ ãðóïïà èçîáðàæåíà â âèäå óñëîâíîãî ãðàôè÷åñêîãî îáîçíà÷åíèÿ, òî åå íàèìåíîâàíèå íå óêàçûâàþò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æäîãî óñòðîéñòâà, èçîáðàæåííîãî â âèäå ïðÿìîóãîëüíèêà, - ïîçèöèîííîå îáîçíà÷åíèå, ïðèñâîåííîå åìó íà ïðèíöèïèàëüíîé ñõåìå, åãî íàèìåíîâàíèå è òèï è (èëè) îáîçíà÷åíèå äîêóìåíòà (îñíîâíîé êîíñòðóêòîðñêèé äîêóìåíò, ãîñóäàðñòâåííûé ñòàíäàðò, òåõíè÷åñêèå óñëîâèÿ), íà îñíîâàíèè êîòîðîãî ýòî óñòðîéñòâî ïðèìåíåíî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æäîãî óñòðîéñòâà, èçîáðàæåííîãî â âèäå óñëîâíîãî ãðàôè÷åñêîãî îáîçíà÷åíèÿ, - ïîçèöèîííîå îáîçíà÷åíèå, ïðèñâîåííîå åìó íà ïðèíöèïèàëüíîé ñõåìå, åãî òèï è (èëè) îáîçíà÷åíèå äîêóìåíòà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æäîãî ýëåìåíòà - ïîçèöèîííîå îáîçíà÷åíèå, ïðèñâîåííîå åìó íà ïðèíöèïèàëüíîé ñõåìå, è (èëè) åãî òèï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áîçíà÷åíèå äîêóìåíòà, íà îñíîâàíèè êîòîðîãî ïðèìåíåíî óñòðîéñòâî, è òèï ýëåìåíòà äîïóñêàåòñÿ íå óêàçûâàò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èìåíîâàíèÿ, òèïû è îáîçíà÷åíèÿ ðåêîìåíäóåòñÿ âïèñûâàòü â ïðÿìîóãîëüíèê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 Íà ñõåìå ðåêîìåíäóåòñÿ óêàçûâàòü òåõíè÷åñêèå õàðàêòåðèñòèêè ôóíêöèîíàëüíûõ ÷àñòåé (ðÿäîì ñ ãðàôè÷åñêèìè îáîçíà÷åíèÿìè èëè íà ñâîáîäíîì ïîëå ñõåìû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7. Íà ñõåìå ïîìåùàþò ïîÿñíÿþùèå íàäïèñè, äèàãðàììû èëè òàáëèöû, îïðåäåëÿþùèå ïîñëåäîâàòåëüíîñòü ïðîöåññîâ âî âðåìåíè, à òàêæå óêàçûâàþò ïàðàìåòðû â õàðàêòåðíûõ òî÷êàõ (âåëè÷èíû òîêîâ, íàïðÿæåíèé, ôîðìû è âåëè÷èíû èìïóëüñîâ, ìàòåìàòè÷åñêèå çàâèñèìîñòè è ò.ä.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3. ÏÐÀÂÈËÀ ÂÛÏÎËÍÅÍÈß ÏÐÈÍÖÈÏÈÀËÜÍÛÕ ÑÕÅÌ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 Íà ïðèíöèïèàëüíîé ñõåìå èçîáðàæàþò âñå ýëåêòðè÷åñêèå ýëåìåíòû èëè óñòðîéñòâà, íåîáõîäèìûå äëÿ îñóùåñòâëåíèÿ è êîíòðîëÿ â èçäåëèè çàäàííûõ ýëåêòðè÷åñêèõ ïðîöåññîâ, âñå ýëåêòðè÷åñêèå ñâÿçè ìåæäó íèìè, à òàêæå ýëåêòðè÷åñêèå ýëåìåíòû (ñîåäèíèòåëè, çàæèìû è ò.ï.), êîòîðûìè çàêàí÷èâàþòñÿ âõîäíûå è âûõîäíûå öåï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 Íà ñõåìå äîïóñêàåòñÿ èçîáðàæàòü ñîåäèíèòåëüíûå è ìîíòàæíûå ýëåìåíòû, óñòàíàâëèâàåìûå â èçäåëèè ïî êîíñòðóêòèâíûì ñîîáðàæåíèÿ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3. Ñõåìû âûïîëíÿþò äëÿ èçäåëèé, íàõîäÿùèõñÿ â îòêëþ÷åííîì ïîëîæåí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òåõíè÷åñêè îáîñíîâàííûõ ñëó÷àÿõ äîïóñêàåòñÿ îòäåëüíûå ýëåìåíòû ñõåìû èçîáðàæàòü â âûáðàííîì ðàáî÷åì ïîëîæåíèè ñ óêàçàíèåì íà ïîëå ñõåìû ðåæèìà, äëÿ êîòîðîãî èçîáðàæåíû ýòè ýëåìåíò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. Ýëåìåíòû è óñòðîéñòâà, óñëîâíûå ãðàôè÷åñêèå îáîçíà÷åíèÿ êîòîðûõ óñòàíîâëåíû â ñòàíäàðòàõ Åäèíîé ñèñòåìû êîíñòðóêòîðñêîé äîêóìåíòàöèè, èçîáðàæàþò íà ñõåìå â âèäå ýòèõ óñëîâíûõ ãðàôè÷åñêèõ îáîçíà÷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5. Ýëåìåíòû èëè óñòðîéñòâà, èñïîëüçóåìûå â èçäåëèè ÷àñòè÷íî, äîïóñêàåòñÿ èçîáðàæàòü íà ñõåìå íåïîëíîñòüþ, îãðàíè÷èâàÿñü èçîáðàæåíèåì òîëüêî èñïîëüçóåìûõ ÷àñòåé èëè ýëåìåíòîâ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, 3.5. (Èçìåíåííàÿ ðåäàêöèÿ, Èçì. N 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6. Ýëåìåíòû è óñòðîéñòâà èçîáðàæàþò íà ñõåìàõ ñîâìåùåííûì èëè ðàçíåñåííûì ñïîñîáî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7. Ïðè ñîâìåùåííîì ñïîñîáå ñîñòàâíûå ÷àñòè ýëåìåíòîâ èëè óñòðîéñòâ èçîáðàæàþò íà ñõåìå â íåïîñðåäñòâåííîé áëèçîñòè äðóã ê äðóãó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8. Ïðè ðàçíåñåííîì ñïîñîáå ñîñòàâíûå ÷àñòè ýëåìåíòîâ è óñòðîéñòâ èëè îòäåëüíûå ýëåìåíòû óñòðîéñòâ èçîáðàæàþò íà ñõåìå â ðàçíûõ ìåñòàõ òàêèì îáðàçîì, ÷òîáû îòäåëüíûå öåïè èçäåëèÿ áûëè èçîáðàæåíû íàèáîëåå íàãëÿäíî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Ðàçíåñåííûì ñïîñîáîì äîïóñêàåòñÿ èçîáðàæàòü âñå è îòäåëüíûå ýëåìåíòû èëè óñòðîéñòâà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âûïîëíåíèè ñõåì ðåêîìåíäóåòñÿ ïîëüçîâàòüñÿ ñòðî÷íûì ñïîñîáîì. Ïðè ýòîì óñëîâíûå ãðàôè÷åñêèå îáîçíà÷åíèÿ ýëåìåíòîâ èëè èõ ñîñòàâíûõ ÷àñòåé, âõîäÿùèõ â îäíó öåïü, èçîáðàæàþò ïîñëåäîâàòåëüíî äðóã çà äðóãîì ïî ïðÿìîé, à îòäåëüíûå öåïè - ðÿäîì, îáðàçóÿ ïàðàëëåëüíûå (ãîðèçîíòàëüíûå èëè âåðòèêàëüíûå) ñòðîê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âûïîëíåíèè ñõåìû ñòðî÷íûì ñïîñîáîì äîïóñêàåòñÿ íóìåðîâàòü ñòðîêè àðàáñêèìè öèôðàìè (÷åðò.1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26860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1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9. Ïðè èçîáðàæåíèè ýëåìåíòîâ èëè óñòðîéñòâ ðàçíåñåííûì ñïîñîáîì äîïóñêàåòñÿ íà ñâîáîäíîì ïîëå ñõåìû ïîìåùàòü óñëîâíûå ãðàôè÷åñêèå îáîçíà÷åíèÿ ýëåìåíòîâ èëè óñòðîéñòâ, âûïîëíåííûå ñîâìåùåííûì ñïîñîáîì. Ïðè ýòîì ýëåìåíòû èëè óñòðîéñòâà, èñïîëüçóåìûå â èçäåëèè ÷àñòè÷íî, èçîáðàæàþò ïîëíîñòüþ ñ óêàçàíèåì èñïîëüçîâàííûõ è íåèñïîëüçîâàííûõ ÷àñòåé èëè ýëåìåíòîâ (íàïðèìåð, âñå êîíòàêòû ìíîãîêîíòàêòíîãî ðåëå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ûâîäû (êîíòàêòû) íåèñïîëüçîâàííûõ ýëåìåíòîâ (÷àñòåé) èçîáðàæàþò êîðî÷å, ÷åì âûâîäû (êîíòàêòû) èñïîëüçîâàííûõ ýëåìåíòîâ (÷àñòåé) (÷åðò.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27432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2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8, 3.9. (Èçìåíåííàÿ ðåäàêöèÿ, Èçì. N 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0. Ñõåìû âûïîëíÿþò â ìíîãîëèíåéíîì èëè îäíîëèíåéíîì èçîáðàæåí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1. Ïðè ìíîãîëèíåéíîì èçîáðàæåíèè êàæäóþ öåïü èçîáðàæàþò îòäåëüíîé ëèíèåé, à ýëåìåíòû, ñîäåðæàùèåñÿ â ýòèõ öåïÿõ, - îòäåëüíûìè óñëîâíûìè ãðàôè÷åñêèìè îáîçíà÷åíèÿìè (÷åðò.3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1076325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à - ìíîãîëèíåéíîå èçîáðàæåíèå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/>
        <w:drawing>
          <wp:inline distT="0" distB="0" distL="0" distR="0">
            <wp:extent cx="1209675" cy="305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>á - îäíîëèíåéíîå èçîáðàæåíèå</w:t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>×åðò.3</w:t>
      </w:r>
    </w:p>
    <w:p>
      <w:pPr>
        <w:pStyle w:val="Normal"/>
        <w:bidi w:val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2. Ïðè îäíîëèíåéíîì èçîáðàæåíèè öåïè, âûïîëíÿþùèå èäåíòè÷íûå ôóíêöèè, èçîáðàæàþò îäíîé ëèíèåé, à îäèíàêîâûå ýëåìåíòû ýòèõ öåïåé - îäíèì óñëîâíûì ãðàôè÷åñêèì îáîçíà÷åíèåì (÷åðò.3á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1, 3.12. (Èçìåíåííàÿ ðåäàêöèÿ, Èçì. N 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3. Ïðè íåîáõîäèìîñòè íà ñõåìå îáîçíà÷àþò ýëåêòðè÷åñêèå öåïè. Ýòè îáîçíà÷åíèÿ äîëæíû ñîîòâåòñòâîâàòü òðåáîâàíèÿì ÃÎÑÒ 2.709 èëè äðóãèì íîðìàòèâíî-òåõíè÷åñêèì äîêóìåíòàì, äåéñòâóþùèì â îòðàñëÿ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4. Ïðè èçîáðàæåíèè íà îäíîé ñõåìå ðàçëè÷íûõ ôóíêöèîíàëüíûõ öåïåé äîïóñêàåòñÿ ðàçëè÷àòü èõ òîëùèíîé ëèíèè. Íà îäíîé ñõåìå ðåêîìåíäóåòñÿ ïðèìåíÿòü íå áîëåå òðåõ ðàçìåðîâ ëèíèé ïî òîëùèíå. Ïðè íåîáõîäèìîñòè íà ïîëå ñõåìû ïîìåùàþò ñîîòâåòñòâóþùèå ïîÿñí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5. Äëÿ óïðîùåíèÿ ñõåìû äîïóñêàåòñÿ íåñêîëüêî ýëåêòðè÷åñêè íå ñâÿçàííûõ ëèíèé ñâÿçè ñëèâàòü â ëèíèþ ãðóïïîâîé ñâÿçè, íî ïðè ïîäõîäå ê êîíòàêòàì (ýëåìåíòàì) êàæäóþ ëèíèþ ñâÿçè èçîáðàæàþò îòäåëüíîé ëèíèå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ñëèÿíèè ëèíèé ñâÿçè êàæäóþ ëèíèþ ïîìå÷àþò â ìåñòå ñëèÿíèÿ, à ïðè íåîáõîäèìîñòè, è íà îáîèõ êîíöàõ óñëîâíûìè îáîçíà÷åíèÿìè (öèôðàìè, áóêâàìè èëè ñî÷åòàíèåì áóêâ è öèôð) èëè îáîçíà÷åíèÿìè, ïðèíÿòûìè äëÿ ýëåêòðè÷åñêèõ öåïåé (ñì. ï.3.1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áîçíà÷åíèÿ ëèíèé ïðîñòàâëÿþò â ñîîòâåòñòâèè ñ òðåáîâàíèÿìè, ïðèâåäåííûìè â ÃÎÑÒ 2.721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Ëèíèè ýëåêòðè÷åñêîé ñâÿçè, ñëèâàåìûå â ëèíèþ ãðóïïîâîé ñâÿçè, êàê ïðàâèëî, íå äîëæíû èìåòü ðàçâåòâëåíèé, ò.å. âñÿêèé óñëîâíûé íîìåð äîëæåí âñòðå÷àòüñÿ íà ëèíèè ãðóïïîâîé ñâÿçè äâà ðàçà. Ïðè íåîáõîäèìîñòè ðàçâåòâëåíèé èõ êîëè÷åñòâî óêàçûâàþò ïîñëå ïîðÿäêîâîãî íîìåðà ëèíèè ÷åðåç äðîáíóþ ÷åðòó (÷åðò.3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2657475" cy="150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3à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6. Êàæäûé ýëåìåíò è (èëè) óñòðîéñòâî, èìåþùåå ñàìîñòîÿòåëüíóþ ïðèíöèïèàëüíóþ ñõåìó è ðàññìàòðèâàåìîå êàê ýëåìåíò, âõîäÿùèå â èçäåëèå è èçîáðàæåííûå íà ñõåìå, äîëæíû èìåòü îáîçíà÷åíèå (ïîçèöèîííîå îáîçíà÷åíèå) â ñîîòâåòñòâèè ñ ÃÎÑÒ 2.721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Óñòðîéñòâàì, íå èìåþùèì ñàìîñòîÿòåëüíûõ ïðèíöèïèàëüíûõ ñõåì, è ôóíêöèîíàëüíûì ãðóïïàì ðåêîìåíäóåòñÿ ïðèñâàèâàòü îáîçíà÷åíèÿ â ñîîòâåòñòâèè ñ ÃÎÑÒ 2.710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5, 3.16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7. Ïîçèöèîííûå îáîçíà÷åíèÿ ýëåìåíòàì (óñòðîéñòâàì) ñëåäóåò ïðèñâàèâàòü â ïðåäåëàõ èçäåëèÿ (óñòàíîâêè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18. Ïîðÿäêîâûå íîìåðà ýëåìåíòàì (óñòðîéñòâàì) ñëåäóåò ïðèñâàèâàòü, íà÷èíàÿ ñ åäèíèöû, â ïðåäåëàõ ãðóïïû ýëåìåíòîâ (óñòðîéñòâ), êîòîðûì íà ñõåìå ïðèñâîåíî îäèíàêîâîå áóêâåííîå ïîçèöèîííîå îáîçíà÷åíèå, íàïðèìåð, </w:t>
      </w:r>
      <w:r>
        <w:rPr/>
        <w:drawing>
          <wp:inline distT="0" distB="0" distL="0" distR="0">
            <wp:extent cx="20002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2286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2190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è ò.ä., </w:t>
      </w:r>
      <w:r>
        <w:rPr/>
        <w:drawing>
          <wp:inline distT="0" distB="0" distL="0" distR="0">
            <wp:extent cx="2000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2286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2286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è ò.ä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9. Ïîðÿäêîâûå íîìåðà äîëæíû áûòü ïðèñâîåíû â ñîîòâåòñòâèè ñ ïîñëåäîâàòåëüíîñòüþ ðàñïîëîæåíèÿ ýëåìåíòîâ èëè óñòðîéñòâ íà ñõåìå ñâåðõó âíèç â íàïðàâëåíèè ñëåâà íàïðàâî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íåîáõîäèìîñòè äîïóñêàåòñÿ èçìåíÿòü ïîñëåäîâàòåëüíîñòü ïðèñâîåíèÿ ïîðÿäêîâûõ íîìåðîâ â çàâèñèìîñòè îò ðàçìåùåíèÿ ýëåìåíòîâ â èçäåëèè, íàïðàâëåíèÿ ïðîõîæäåíèÿ ñèãíàëîâ èëè ôóíêöèîíàëüíîé ïîñëåäîâàòåëüíîñòè ïðîöåññ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âíåñåíèè èçìåíåíèé â ñõåìó ïîñëåäîâàòåëüíîñòü ïðèñâîåíèÿ ïîðÿäêîâûõ íîìåðîâ ìîæåò áûòü íàðóøåí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0. Ïîçèöèîííûå îáîçíà÷åíèÿ ïðîñòàâëÿþò íà ñõåìå ðÿäîì ñ óñëîâíûìè ãðàôè÷åñêèìè îáîçíà÷åíèÿìè ýëåìåíòîâ è (èëè) óñòðîéñòâ ñ ïðàâîé ñòîðîíû èëè íàä íè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1. Íà ñõåìå èçäåëèÿ, â ñîñòàâ êîòîðîãî âõîäÿò óñòðîéñòâà, íå èìåþùèå ñàìîñòîÿòåëüíûõ ïðèíöèïèàëüíûõ ñõåì, äîïóñêàåòñÿ ïîçèöèîííûå îáîçíà÷åíèÿ ýëåìåíòàì ïðèñâàèâàòü â ïðåäåëàõ êàæäîãî óñòðîéñòâ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â ñîñòàâ èçäåëèÿ âõîäèò íåñêîëüêî îäèíàêîâûõ óñòðîéñòâ, òî ïîçèöèîííûå îáîçíà÷åíèÿ ýëåìåíòàì ñëåäóåò ïðèñâàèâàòü â ïðåäåëàõ ýòèõ óñòðîéñò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îðÿäêîâûå íîìåðà ýëåìåíòàì ñëåäóåò ïðèñâàèâàòü ïî ïðàâèëàì, óñòàíîâëåííûì â ï.3.18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Ýëåìåíòàì, íå âõîäÿùèì â óñòðîéñòâà, ïîçèöèîííûå îáîçíà÷åíèÿ ïðèñâàèâàþò, íà÷èíàÿ ñ åäèíèöû, ïî ïðàâèëàì, óñòàíîâëåííûì â ïï.3.17-3.19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2. Íà ñõåìå èçäåëèÿ, â ñîñòàâ êîòîðîãî âõîäÿò ôóíêöèîíàëüíûå ãðóïïû, ïîçèöèîííûå îáîçíà÷åíèÿ ýëåìåíòàì ïðèñâàèâàþò ïî ïðàâèëàì, óñòàíîâëåííûì â ïï.3.17-3.19, ïðè ýòîì âíà÷àëå ïðèñâàèâàþò ïîçèöèîííûå îáîçíà÷åíèÿ ýëåìåíòàì, íå âõîäÿùèì â ôóíêöèîíàëüíûå ãðóïïû, è çàòåì ýëåìåíòàì, âõîäÿùèì â ôóíêöèîíàëüíûå ãðóïï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íàëè÷èè â èçäåëèè íåñêîëüêèõ îäèíàêîâûõ ôóíêöèîíàëüíûõ ãðóïï ïîçèöèîííûå îáîçíà÷åíèÿ ýëåìåíòîâ, ïðèñâîåííûå â îäíîé èç ýòèõ ãðóïï, ñëåäóåò ïîâòîðÿòü âî âñåõ ïîñëåäóþùèõ ãðóïïà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áîçíà÷åíèå ôóíêöèîíàëüíîé ãðóïïû, ïðèñâîåííîå â ñîîòâåòñòâèè ñ ÃÎÑÒ 2.710, óêàçûâàþò îêîëî èçîáðàæåíèÿ ôóíêöèîíàëüíîé ãðóïïû (ñâåðõó èëè ñïðàâ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3. Ïðè èçîáðàæåíèè íà ñõåìå ýëåìåíòà èëè óñòðîéñòâà ðàçíåñåííûì ñïîñîáîì ïîçèöèîííîå îáîçíà÷åíèå ýëåìåíòà èëè óñòðîéñòâà ïðîñòàâëÿþò îêîëî êàæäîé ñîñòàâíîé ÷àñòè (÷åðò.4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395" w:type="dxa"/>
        <w:jc w:val="left"/>
        <w:tblInd w:w="21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5"/>
        <w:gridCol w:w="2429"/>
      </w:tblGrid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Ñîâìåùåííûé ñïîñîá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èçîáðàæåíèÿ óñòðîéñòâà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Ðàçíåñåííûé ñïîñîá èçîáðàæåíèÿ óñòðîéñòâ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743200" cy="1047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704850" cy="1028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>×åðò.4</w:t>
      </w:r>
    </w:p>
    <w:p>
      <w:pPr>
        <w:pStyle w:val="Normal"/>
        <w:bidi w:val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ïîëå ñõåìû ðàçáèòî íà çîíû èëè ñõåìà âûïîëíåíà ñòðî÷íûì ñïîñîáîì, òî ñïðàâà îò ïîçèöèîííîãî îáîçíà÷åíèÿ èëè ïîä ïîçèöèîííûì îáîçíà÷åíèåì êàæäîé ñîñòàâíîé ÷àñòè ýëåìåíòà èëè óñòðîéñòâà äîïóñêàåòñÿ óêàçûâàòü â ñêîáêàõ îáîçíà÷åíèÿ çîí èëè íîìåðà ñòðîê, â êîòîðûõ èçîáðàæåíû âñå îñòàëüíûå ñîñòàâíûå ÷àñòè ýòîãî ýëåìåíòà èëè óñòðîéñòâà (÷åðò. 5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1-3.23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2857500" cy="2028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5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4. Äîïóñêàåòñÿ, åñëè ýòî íå óñëîæíÿåò ñõåìó, ðàçäåëüíî èçîáðàæåííûå ÷àñòè ýëåìåíòîâ ñîåäèíÿòü ëèíèåé ìåõàíè÷åñêîé ñâÿçè, óêàçûâàþùåé íà ïðèíàäëåæíîñòü èõ ê    îäíîìó ýëåìåíòó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ýòîì ñëó÷àå ïîçèöèîííûå îáîçíà÷åíèÿ ýëåìåíòîâ ïðîñòàâëÿþò ó îäíîãî èëè ó îáîèõ êîíöîâ ëèíèè ìåõàíè÷åñêîé ñâÿç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5. Ïðè èçîáðàæåíèè îòäåëüíûõ ýëåìåíòîâ óñòðîéñòâ â ðàçíûõ ìåñòàõ â ñîñòàâ ïîçèöèîííûõ îáîçíà÷åíèé ýòèõ ýëåìåíòîâ äîëæíî áûòü âêëþ÷åíî ïîçèöèîííîå îáîçíà÷åíèå óñòðîéñòâà, â êîòîðîå îíè âõîäÿò, íàïðèìåð, =</w:t>
      </w:r>
      <w:r>
        <w:rPr/>
        <w:drawing>
          <wp:inline distT="0" distB="0" distL="0" distR="0">
            <wp:extent cx="53340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êîíäåíñàòîð </w:t>
      </w:r>
      <w:r>
        <w:rPr/>
        <w:drawing>
          <wp:inline distT="0" distB="0" distL="0" distR="0">
            <wp:extent cx="2286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âõîäÿùèé â óñòðîéñòâî </w:t>
      </w:r>
      <w:r>
        <w:rPr/>
        <w:drawing>
          <wp:inline distT="0" distB="0" distL="0" distR="0">
            <wp:extent cx="2190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26. Ïðè ðàçíåñåííîì ñïîñîáå èçîáðàæåíèÿ ôóíêöèîíàëüíîé ãðóïïû (ïðè íåîáõîäèìîñòè è ïðè ñîâìåùåííîì ñïîñîáå) â ñîñòàâ ïîçèöèîííûõ îáîçíà÷åíèé ýëåìåíòîâ, âõîäÿùèõ â ýòó ãðóïïó, äîëæíî áûòü âêëþ÷åíî îáîçíà÷åíèå ôóíêöèîíàëüíîé ãðóïïû, íàïðèìåð, </w:t>
      </w:r>
      <w:r>
        <w:rPr/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5048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êîíäåíñàòîð </w:t>
      </w:r>
      <w:r>
        <w:rPr/>
        <w:drawing>
          <wp:inline distT="0" distB="0" distL="0" distR="0">
            <wp:extent cx="2286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âõîäÿùèé â ôóíêöèîíàëüíóþ ãðóïïó </w:t>
      </w:r>
      <w:r>
        <w:rPr/>
        <w:drawing>
          <wp:inline distT="0" distB="0" distL="0" distR="0">
            <wp:extent cx="19050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7. Ïðè îäíîëèíåéíîì èçîáðàæåíèè îêîëî îäíîãî óñëîâíîãî ãðàôè÷åñêîãî îáîçíà÷åíèÿ, çàìåíÿþùåãî íåñêîëüêî óñëîâíûõ ãðàôè÷åñêèõ îáîçíà÷åíèé îäèíàêîâûõ ýëåìåíòîâ èëè óñòðîéñòâ, óêàçûâàþò ïîçèöèîííûå îáîçíà÷åíèÿ âñåõ ýòèõ ýëåìåíòîâ èëè óñòðîéñò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îäèíàêîâûå ýëåìåíòû èëè óñòðîéñòâà íàõîäÿòñÿ íå âî âñåõ öåïÿõ, èçîáðàæåííûõ îäíîëèíåéíî, òî ñïðàâà îò ïîçèöèîííîãî îáîçíà÷åíèÿ èëè ïîä íèì â êâàäðàòíûõ ñêîáêàõ óêàçûâàþò îáîçíà÷åíèÿ öåïåé, â êîòîðûõ íàõîäÿòñÿ ýòè ýëåìåíòû èëè óñòðîéñòâà (ñì. ÷åðò.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8. Íà ïðèíöèïèàëüíîé ñõåìå äîëæíû áûòü îäíîçíà÷íî îïðåäåëåíû âñå ýëåìåíòû è óñòðîéñòâà, âõîäÿùèå â ñîñòàâ èçäåëèÿ è èçîáðàæåííûå íà ñõåì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àííûå îá ýëåìåíòàõ äîëæíû áûòü çàïèñàíû â ïåðå÷åíü ýëåìåíòîâ. Ïðè ýòîì ñâÿçü ïåðå÷íÿ ñ óñëîâíûìè ãðàôè÷åñêèìè îáîçíà÷åíèÿìè ýëåìåíòîâ äîëæíà îñóùåñòâëÿòüñÿ ÷åðåç ïîçèöèîííûå îáîçíà÷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â îòäåëüíûõ ñëó÷àÿõ, óñòàíîâëåííûõ â ãîñóäàðñòâåííûõ èëè îòðàñëåâûõ ñòàíäàðòàõ, âñå ñâåäåíèÿ îá ýëåìåíòàõ ïîìåùàòü îêîëî óñëîâíûõ ãðàôè÷åñêèõ îáîçíà÷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7, 3.28. (Èçìåíåííàÿ ðåäàêöèÿ, Èçì. N 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9-3.33. (Èñêëþ÷åíû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34. Ïðè ñëîæíîì âõîæäåíèè, íàïðèìåð, êîãäà â óñòðîéñòâî, íå èìåþùåå ñàìîñòîÿòåëüíîé ïðèíöèïèàëüíîé ñõåìû, âõîäèò îäíî èëè íåñêîëüêî óñòðîéñòâ, èìåþùèõ ñàìîñòîÿòåëüíûå ïðèíöèïèàëüíûå ñõåìû, è (èëè) ôóíêöèîíàëüíûõ ãðóïï, èëè åñëè â ôóíêöèîíàëüíóþ ãðóïïó âõîäèò îäíî èëè íåñêîëüêî óñòðîéñòâ è ò.ä., òî â ïåðå÷íå ýëåìåíòîâ â ãðàôå "Íàèìåíîâàíèå" ïåðåä íàèìåíîâàíèåì óñòðîéñòâ, íå èìåþùèõ ñàìîñòîÿòåëüíûõ ïðèíöèïèàëüíûõ ñõåì, è ôóíêöèîíàëüíûõ ãðóïï äîïóñêàåòñÿ ïðîñòàâëÿòü ïîðÿäêîâûå íîìåðà (ò.å. ïîäîáíî îáîçíà÷åíèþ ðàçäåëîâ, ïîäðàçäåëîâ è ò.ä.) â ïðåäåëàõ âñåé ñõåìû èçäåëèÿ (÷åðò.9à</w:t>
      </w:r>
      <w:r>
        <w:rPr>
          <w:i/>
          <w:color w:val="000000"/>
        </w:rPr>
        <w:t>).</w:t>
      </w:r>
      <w:r>
        <w:rPr>
          <w:color w:val="000000"/>
        </w:rPr>
        <w:t xml:space="preserve"> Åñëè íà ñõåìå â ïîçèöèîííîå îáîçíà÷åíèå ýëåìåíòà âêëþ÷åíî ïîçèöèîííîå îáîçíà÷åíèå óñòðîéñòâà, èëè îáîçíà÷åíèå ôóíêöèîíàëüíîé ãðóïïû, òî â ïåðå÷íå ýëåìåíòîâ â ãðàôå "Ïîç. îáîçíà÷åíèå" óêàçûâàþò ïîçèöèîííîå îáîçíà÷åíèå ýëåìåíòà áåç ïîçèöèîííîãî îáîçíà÷åíèÿ óñòðîéñòâà èëè îáîçíà÷åíèÿ ôóíêöèîíàëüíîé ãðóïï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color w:val="000000"/>
        </w:rPr>
        <w:t>3.35. (Èñêëþ÷åí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left"/>
        <w:rPr>
          <w:color w:val="000000"/>
        </w:rPr>
      </w:pPr>
      <w:r>
        <w:rPr/>
        <w:drawing>
          <wp:inline distT="0" distB="0" distL="0" distR="0">
            <wp:extent cx="7143750" cy="9953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995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9à*</w:t>
      </w:r>
    </w:p>
    <w:p>
      <w:pPr>
        <w:pStyle w:val="Normal"/>
        <w:bidi w:val="0"/>
        <w:ind w:hanging="0"/>
        <w:jc w:val="both"/>
        <w:rPr/>
      </w:pPr>
      <w:r>
        <w:rPr>
          <w:color w:val="000000"/>
        </w:rPr>
        <w:t>___________________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* ×åðò. 6-9. (Èñêëþ÷åíû, Èçì. N 2).         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36. Ïðè óêàçàíèè îêîëî óñëîâíûõ ãðàôè÷åñêèõ îáîçíà÷åíèé íîìèíàëîâ ðåçèñòîðîâ è êîíäåíñàòîðîâ (÷åðò.11) äîïóñêàåòñÿ ïðèìåíÿòü óïðîùåííûé ñïîñîá îáîçíà÷åíèÿ åäèíèö èçìåðåíèé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ðåçèñòîðîâ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ò 0 äî 999 Îì - áåç óêàçàíèÿ åäèíèö èçìåðåíèÿ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ò 1·10</w:t>
      </w:r>
      <w:r>
        <w:rPr/>
        <w:drawing>
          <wp:inline distT="0" distB="0" distL="0" distR="0">
            <wp:extent cx="1047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äî 999·10</w:t>
      </w:r>
      <w:r>
        <w:rPr/>
        <w:drawing>
          <wp:inline distT="0" distB="0" distL="0" distR="0">
            <wp:extent cx="1047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Îì - â êèëîîìàõ ñ îáîçíà÷åíèåì åäèíèöû èçìåðåíèÿ ñòðî÷íîé áóêâîé ê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ò 1·10</w:t>
      </w:r>
      <w:r>
        <w:rPr/>
        <w:drawing>
          <wp:inline distT="0" distB="0" distL="0" distR="0">
            <wp:extent cx="1047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äî 999·10</w:t>
      </w:r>
      <w:r>
        <w:rPr/>
        <w:drawing>
          <wp:inline distT="0" distB="0" distL="0" distR="0">
            <wp:extent cx="104775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Îì - â ìåãàîìàõ ñ îáîçíà÷åíèåì åäèíèöû èçìåðåíèÿ ïðîïèñíîé áóêâîé Ì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ñâûøå 1·10</w:t>
      </w:r>
      <w:r>
        <w:rPr/>
        <w:drawing>
          <wp:inline distT="0" distB="0" distL="0" distR="0">
            <wp:extent cx="1047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Îì - â ãèãàîìàõ ñ îáîçíà÷åíèåì åäèíèöû èçìåðåíèÿ ïðîïèñíîé áóêâîé Ã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îíäåíñàòîðîâ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ò 0 äî 9999·12</w:t>
      </w:r>
      <w:r>
        <w:rPr/>
        <w:drawing>
          <wp:inline distT="0" distB="0" distL="0" distR="0">
            <wp:extent cx="2286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Ô - â ïèêîôàðàäàõ áåç óêàçàíèÿ åäèíèöû èçìåðåíèÿ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ò 1·10</w:t>
      </w:r>
      <w:r>
        <w:rPr/>
        <w:drawing>
          <wp:inline distT="0" distB="0" distL="0" distR="0">
            <wp:extent cx="16192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äî 9999·10</w:t>
      </w:r>
      <w:r>
        <w:rPr/>
        <w:drawing>
          <wp:inline distT="0" distB="0" distL="0" distR="0">
            <wp:extent cx="161925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Ô - â ìèêðîôàðàäàõ ñ îáîçíà÷åíèåì åäèíèöû èçìåðåíèÿ ñòðî÷íûìè áóêâàìè ìê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/>
        <w:drawing>
          <wp:inline distT="0" distB="0" distL="0" distR="0">
            <wp:extent cx="2933700" cy="2181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×åðò.11* </w:t>
      </w:r>
    </w:p>
    <w:p>
      <w:pPr>
        <w:pStyle w:val="Normal"/>
        <w:bidi w:val="0"/>
        <w:ind w:hanging="0"/>
        <w:jc w:val="both"/>
        <w:rPr/>
      </w:pPr>
      <w:r>
        <w:rPr>
          <w:color w:val="000000"/>
        </w:rPr>
        <w:t>____________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* ×åðò.10. (Èñêëþ÷åí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37. Íà ñõåìå ñëåäóåò óêàçûâàòü îáîçíà÷åíèÿ âûâîäîâ (êîíòàêòîâ) ýëåìåíòîâ (óñòðîéñòâ), íàíåñåííûå íà èçäåëèå èëè óñòàíîâëåííûå â èõ äîêóìåíòàö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â êîíñòðóêöèè ýëåìåíòà (óñòðîéñòâà) è â åãî äîêóìåíòàöèè îáîçíà÷åíèÿ âûâîäîâ (êîíòàêòîâ) íå óêàçàíû, òî äîïóñêàåòñÿ óñëîâíî ïðèñâàèâàòü èì îáîçíà÷åíèÿ íà ñõåìå, ïîâòîðÿÿ èõ â äàëüíåéøåì â ñîîòâåòñòâóþùèõ êîíñòðóêòîðñêèõ äîêóìåíòà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óñëîâíîì ïðèñâîåíèè îáîçíà÷åíèé âûâîäàì (êîíòàêòàì) íà ïîëå ñõåìû ïîìåùàþò ñîîòâåòñòâóþùåå ïîÿñíåíè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èçîáðàæåíèè íà ñõåìå íåñêîëüêèõ îäèíàêîâûõ ýëåìåíòîâ (óñòðîéñòâ) îáîçíà÷åíèÿ âûâîäîâ (êîíòàêòîâ) äîïóñêàåòñÿ óêàçûâàòü íà îäíîì èç íè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ðàçíåñåííîì ñïîñîáå èçîáðàæåíèÿ îäèíàêîâûõ ýëåìåíòîâ (óñòðîéñòâ) îáîçíà÷åíèÿ âûâîäîâ (êîíòàêòîâ) óêàçûâàþò íà êàæäîé ñîñòàâíîé ÷àñòè ýëåìåíòà (óñòðîéñòâ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îòëè÷èÿ íà ñõåìå îáîçíà÷åíèé âûâîäîâ (êîíòàêòîâ) îò äðóãèõ îáîçíà÷åíèé (îáîçíà÷åíèé öåïåé è ò.ï.) äîïóñêàåòñÿ çàïèñûâàòü îáîçíà÷åíèÿ âûâîäîâ (êîíòàêòîâ) ñ êâàëèôèöèðóþùèì ñèìâîëîì â ñîîòâåòñòâèè ñ òðåáîâàíèÿìè ÃÎÑÒ 2.710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38. Ïðè èçîáðàæåíèè ýëåìåíòà èëè óñòðîéñòâà ðàçíåñåííûì ñïîñîáîì ïîÿñíÿþùóþ íàäïèñü ïîìåùàþò îêîëî îäíîé ñîñòàâíîé ÷àñòè èçäåëèÿ èëè íà ïîëå ñõåìû îêîëî èçîáðàæåíèÿ ýëåìåíòà èëè óñòðîéñòâà, âûïîëíåííîãî ñîâìåùåííûì ñïîñîáî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, 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39. Íà ñõåìå ðåêîìåíäóåòñÿ óêàçûâàòü õàðàêòåðèñòèêè âõîäíûõ è âûõîäíûõ öåïåé èçäåëèÿ (÷àñòîòó, íàïðÿæåíèå, ñèëó òîêà, ñîïðîòèâëåíèå, èíäóêòèâíîñòü è ò.ï.), à òàêæå ïàðàìåòðû, ïîäëåæàùèå èçìåðåíèþ íà êîíòðîëüíûõ êîíòàêòàõ, ãíåçäàõ è ò.ï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íåâîçìîæíî óêàçàòü õàðàêòåðèñòèêè èëè ïàðàìåòðû âõîäíûõ è âûõîäíûõ öåïåé èçäåëèÿ, òî ðåêîìåíäóåòñÿ óêàçûâàòü íàèìåíîâàíèå öåïåé èëè êîíòðîëèðóåìûõ âåëè÷èí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40. Åñëè èçäåëèå çàâåäîìî ïðåäíàçíà÷åíî äëÿ ðàáîòû òîëüêî â îïðåäåëåííîì èçäåëèè (óñòàíîâêå), òî íà ñõåìå äîïóñêàåòñÿ óêàçûâàòü àäðåñà âíåøíèõ ñîåäèíåíèé âõîäíûõ è âûõîäíûõ öåïåé äàííîãî èçäåëèÿ. Àäðåñ äîëæåí îáåñïå÷èâàòü îäíîçíà÷íîñòü ïðèñîåäèíåíèÿ, íàïðèìåð, åñëè âûõîäíîé êîíòàêò èçäåëèÿ äîëæåí áûòü ñîåäèíåí ñ ïÿòûì êîíòàêòîì òðåòüåãî ñîåäèíèòåëÿ óñòðîéñòâà </w:t>
      </w:r>
      <w:r>
        <w:rPr/>
        <w:drawing>
          <wp:inline distT="0" distB="0" distL="0" distR="0">
            <wp:extent cx="15240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,</w:t>
      </w:r>
      <w:r>
        <w:rPr>
          <w:color w:val="000000"/>
        </w:rPr>
        <w:t xml:space="preserve"> òî àäðåñ äîëæåí áûòü çàïèñàí ñëåäóþùèì îáðàçîì: = </w:t>
      </w:r>
      <w:r>
        <w:rPr/>
        <w:drawing>
          <wp:inline distT="0" distB="0" distL="0" distR="0">
            <wp:extent cx="64770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Äîïóñêàåòñÿ óêàçûâàòü àäðåñ â îáùåì âèäå, åñëè áóäåò îáåñïå÷åíà îäíîçíà÷íîñòü ïðèñîåäèíåíèÿ, íàïðèìåð, "Ïðèáîð </w:t>
      </w:r>
      <w:r>
        <w:rPr/>
        <w:drawing>
          <wp:inline distT="0" distB="0" distL="0" distR="0">
            <wp:extent cx="152400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"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1. Õàðàêòåðèñòèêè âõîäíûõ è âûõîäíûõ öåïåé èçäåëèÿ, à òàêæå àäðåñà èõ âíåøíèõ ïîäêëþ÷åíèé ðåêîìåíäóåòñÿ çàïèñûâàòü â òàáëèöû, ïîìåùàåìûå âçàìåí óñëîâíûõ ãðàôè÷åñêèõ îáîçíà÷åíèé âõîäíûõ è âûõîäíûõ ýëåìåíòîâ - ñîåäèíèòåëåé, ïëàò è ò.ä. (÷åðò.1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/>
        <w:drawing>
          <wp:inline distT="0" distB="0" distL="0" distR="0">
            <wp:extent cx="4105275" cy="1838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12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Êàæäîé òàáëèöå ïðèñâàèâàþò ïîçèöèîííîå îáîçíà÷åíèå ýëåìåíòà, âçàìåí óñëîâíîãî ãðàôè÷åñêîãî îáîçíà÷åíèÿ êîòîðîãî îíà ïîìåùåí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ä òàáëèöåé äîïóñêàåòñÿ óêàçûâàòü óñëîâíîå ãðàôè÷åñêîå îáîçíà÷åíèå êîíòàêòà - ãíåçäà èëè øòûð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Òàáëèöû äîïóñêàåòñÿ âûïîëíÿòü ðàçíåñåííûì ñïîñîáî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îðÿäîê ðàñïîëîæåíèÿ êîíòàêòîâ â òàáëèöå îïðåäåëÿåòñÿ óäîáñòâîì ïîñòðîåíèÿ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ïîìåùàòü òàáëèöû ñ õàðàêòåðèñòèêàìè öåïåé ïðè íàëè÷èè íà ñõåìå óñëîâíûõ ãðàôè÷åñêèõ îáîçíà÷åíèé âõîäíûõ è âûõîäíûõ ýëåìåíòîâ - ñîåäèíèòåëåé, ïëàò è ò.ä. (÷åðò.1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4600575" cy="175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13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Àíàëîãè÷íûå òàáëèöû ðåêîìåíäóåòñÿ ïîìåùàòü íà ëèíèÿõ, èçîáðàæàþùèõ âõîäíûå è âûõîäíûå öåïè è íå çàêàí÷èâàþùèõñÿ íà ñõåìå ñîåäèíèòåëÿìè, ïëàòàìè è ò.ä. Â ýòîì ñëó÷àå ïîçèöèîííûå îáîçíà÷åíèÿ òàáëèöàì íå ïðèñâàèâàþ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ÿ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 Ïðè íàëè÷èè íà ñõåìå íåñêîëüêèõ òàáëèö äîïóñêàåòñÿ ãîëîâêó òàáëèöû ïðèâîäèòü òîëüêî â îäíîé èç íè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Ïðè îòñóòñòâèè õàðàêòåðèñòèê âõîäíûõ è âûõîäíûõ öåïåé èëè àäðåñîâ èõ âíåøíåãî ïðèñîåäèíåíèÿ â òàáëèöå íå ïðèâîäÿò ãðàôó ñ ýòèìè äàííû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íåîáõîäèìîñòè äîïóñêàåòñÿ ââîäèòü â òàáëèöó äîïîëíèòåëüíûå ãðàô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 Äîïóñêàåòñÿ ïðîñòàâëÿòü â ãðàôå "Êîíò." íåñêîëüêî ïîñëåäîâàòåëüíûõ íîìåðîâ êîíòàêòîâ â ñëó÷àå, åñëè îíè ñîåäèíåíû ìåæäó ñîáîé. Íîìåðà êîíòàêòîâ îòäåëÿþò äðóã îò äðóãà çàïÿòî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0, 3.41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2. Ïðè èçîáðàæåíèè íà ñõåìå ìíîãîêîíòàêòíûõ ñîåäèíèòåëåé äîïóñêàåòñÿ ïðèìåíÿòü óñëîâíûå ãðàôè÷åñêèå îáîçíà÷åíèÿ, íå ïîêàçûâàþùèå îòäåëüíûå êîíòàêòû (ÃÎÑÒ 2.755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Ñâåäåíèÿ î ñîåäèíåíèè êîíòàêòîâ ñîåäèíèòåëåé óêàçûâàþò îäíèì èç ñëåäóþùèõ ñïîñîáîâ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îêîëî èçîáðàæåíèÿ ñîåäèíèòåëåé, íà ñâîáîäíîì ïîëå ñõåìû èëè íà ïîñëåäóþùèõ ëèñòàõ ñõåìû ïîìåùàþò òàáëèöû, â êîòîðûõ óêàçûâàþò àäðåñ ñîåäèíåíèÿ [îáîçíà÷åíèå öåïè (÷åðò.14à) è (èëè) ïîçèöèîííîå îáîçíà÷åíèå ýëåìåíòîâ, ïðèñîåäèíÿåìûõ ê äàííîìó êîíòàêòó (÷åðò.14á)]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íåîáõîäèìîñòè â òàáëèöå óêàçûâàþò õàðàêòåðèñòèêè öåïåé è àäðåñà âíåøíèõ ñîåäèíåíèé (÷åðò.14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òàáëèöû ïîìåùåíû íà ïîëå ñõåìû èëè íà ïîñëåäóþùèõ ëèñòàõ, òî èì ïðèñâàèâàþò ïîçèöèîííûå îáîçíà÷åíèÿ ñîåäèíèòåëåé, ê êîòîðûì îíè ñîñòàâëåí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2752725" cy="1257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à - òàáëèöà, ïîìåùàåìàÿ íà ñâîáîäíîì ïîëå ñõåìû èëè íà ïîñëåäóþùèõ ëèñòàõ ñõåìû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/>
        <w:drawing>
          <wp:inline distT="0" distB="0" distL="0" distR="0">
            <wp:extent cx="1476375" cy="1285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>á - òàáëèöà, ïîìåùàåìàÿ îêîëî èçîáðàæåíèÿ ñîåäèíèòåëÿ</w:t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>×åðò.14</w:t>
      </w:r>
    </w:p>
    <w:p>
      <w:pPr>
        <w:pStyle w:val="Normal"/>
        <w:bidi w:val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àõ òàáëèö óêàçûâàþò ñëåäóþùèå äàííûå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Êîíò." - íîìåð êîíòàêòà ñîåäèíèòåëÿ. Íîìåðà êîíòàêòîâ çàïèñûâàþò â ïîðÿäêå âîçðàñòàíèÿ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Àäðåñ" - îáîçíà÷åíèå öåïè è(èëè) ïîçèöèîííîå îáîçíà÷åíèå ýëåìåíòîâ, ñîåäèíåííûõ ñ êîíòàêòàìè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Öåïü" - õàðàêòåðèñòèêó öåïè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Àäðåñ âíåøíèé" - àäðåñ âíåøíåãî ñîåäèíåíèÿ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ñîåäèíåíèÿ ñ êîíòàêòàìè ñîåäèíèòåëÿ èçîáðàæàþò ðàçíåñåííûì ñïîñîáîì (÷åðò.15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3086100" cy="2000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×åðò.15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ÿ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 Òî÷êè, ñîåäèíåííûå øòðèõîâîé ëèíèåé ñ ñîåäèíèòåëåì, îáîçíà÷àþò ñîåäèíåíèÿ ñ ñîîòâåòñòâóþùèìè êîíòàêòàìè ýòîãî ñîåäèíèòåë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Ïðè íåîáõîäèìîñòè õàðàêòåðèñòèêè öåïåé ïîìåùàþò íà ñâîáîäíîì ïîëå ñõåìû íàä ïðîäîëæåíèåì ëèíèé ñâÿç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(Èçìåíåííàÿ ðåäàêöèÿ, Èçì. N 2, 3).         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43. Ïðè èçîáðàæåíèè íà ñõåìå ýëåìåíòîâ, ïàðàìåòðû êîòîðûõ ïîäáèðàþò ïðè ðåãóëèðîâàíèè, îêîëî ïîçèöèîííûõ îáîçíà÷åíèé ýòèõ ýëåìåíòîâ íà ñõåìå è â ïåðå÷íå ýëåìåíòîâ ïðîñòàâëÿþò çâåçäî÷êè (íàïðèìåð </w:t>
      </w:r>
      <w:r>
        <w:rPr/>
        <w:drawing>
          <wp:inline distT="0" distB="0" distL="0" distR="0">
            <wp:extent cx="200025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*), à íà ïîëå ñõåìû ïîìåùàþò ñíîñêó: "* Ïîäáèðàþò ïðè ðåãóëèðîâàíèè"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ïåðå÷åíü äîëæíû áûòü çàïèñàíû ýëåìåíòû, ïàðàìåòðû êîòîðûõ íàèáîëåå áëèçêè ê ðàñ÷åòíû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ìûå ïðè ïîäáîðå ïðåäåëüíûå çíà÷åíèÿ ïàðàìåòðîâ ýëåìåíòîâ óêàçûâàþò â ïåðå÷íå â ãðàôå "Ïðèìå÷àíèå"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ïîäáèðàåìûé ïðè ðåãóëèðîâàíèè ïàðàìåòð îáåñïå÷èâàåòñÿ ýëåìåíòàìè ðàçëè÷íûõ òèïîâ, òî ýòè ýëåìåíòû ïåðå÷èñëÿþò â òåõíè÷åñêèõ òðåáîâàíèÿõ íà ïîëå ñõåìû, à â ãðàôàõ ïåðå÷íÿ ýëåìåíòîâ óêàçûâàþò ñëåäóþùèå äàííûå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Íàèìåíîâàíèå" - íàèìåíîâàíèå ýëåìåíòà è ïàðàìåòð, íàèáîëåå áëèçêèé ê ðàñ÷åòíîìó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Ïðèìå÷àíèå" - ññûëêó íà ñîîòâåòñòâóþùèé ïóíêò òåõíè÷åñêèõ òðåáîâàíèé è äîïóñêàåìûå ïðè ïîäáîðå ïðåäåëüíûå çíà÷åíèÿ ïàðàìåòð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4, 3.45. (Èñêëþ÷åíû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46. Åñëè ïàðàëëåëüíîå èëè ïîñëåäîâàòåëüíîå ñîåäèíåíèå îñóùåñòâëåíî äëÿ ïîëó÷åíèÿ îïðåäåëåííîãî çíà÷åíèÿ ïàðàìåòðà (åìêîñòè èëè ñîïðîòèâëåíèÿ îïðåäåëåííîé âåëè÷èíû), òî â ïåðå÷íå ýëåìåíòîâ â ãðàôå "Ïðèìå÷àíèÿ" óêàçûâàþò îáùèé (ñóììàðíûé) ïàðàìåòð ýëåìåíòîâ (íàïðèìåð </w:t>
      </w:r>
      <w:r>
        <w:rPr/>
        <w:drawing>
          <wp:inline distT="0" distB="0" distL="0" distR="0">
            <wp:extent cx="50482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êÎì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7. (Èñêëþ÷åí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8. Ïðè èçîáðàæåíèè óñòðîéñòâà (èëè óñòðîéñòâ) â âèäå ïðÿìîóãîëüíèêà äîïóñêàåòñÿ â ïðÿìîóãîëüíèêå âçàìåí óñëîâíûõ ãðàôè÷åñêèõ îáîçíà÷åíèé âõîäíûõ è âûõîäíûõ ýëåìåíòîâ ïîìåùàòü òàáëèöû ñ õàðàêòåðèñòèêàìè âõîäíûõ è âûõîäíûõ öåïåé (÷åðò.18), à âíå ïðÿìîóãîëüíèêà äîïóñêàåòñÿ ïîìåùàòü òàáëèöû ñ óêàçàíèåì àäðåñîâ âíåøíèõ ïðèñîåäèíåíèé (÷åðò.19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íåîáõîäèìîñòè äîïóñêàåòñÿ ââîäèòü â òàáëèöû äîïîëíèòåëüíûå ãðàô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color w:val="000000"/>
        </w:rPr>
      </w:pPr>
      <w:r>
        <w:rPr/>
        <w:drawing>
          <wp:inline distT="0" distB="0" distL="0" distR="0">
            <wp:extent cx="5791200" cy="2190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×åðò.18* 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color w:val="000000"/>
        </w:rPr>
        <w:t>_____________________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* ×åðò.16, 17. (Èñêëþ÷åíû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5857875" cy="27241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19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Êàæäîé òàáëèöå ïðèñâàèâàþò ïîçèöèîííîå îáîçíà÷åíèå ýëåìåíòà, âçàìåí óñëîâíîãî ãðàôè÷åñêîãî îáîçíà÷åíèÿ êîòîðîãî îíà ïîìåùåí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òàáëèöå âçàìåí ñëîâà "Êîíò." äîïóñêàåòñÿ ïîìåùàòü óñëîâíîå ãðàôè÷åñêîå îáîçíà÷åíèå êîíòàêòà ñîåäèíèòåëÿ (ñì. ÷åðò.19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íà ñõåìå èçäåëèÿ â ïðÿìîóãîëüíèêè, èçîáðàæàþùèå óñòðîéñòâà, äîïóñêàåòñÿ ïîìåùàòü ñòðóêòóðíûå èëè ôóíêöèîíàëüíûå ñõåìû óñòðîéñòâ, ëèáî ïîëíîñòüþ èëè ÷àñòè÷íî ïîâòîðÿòü èõ ïðèíöèïèàëüíûå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Ýëåìåíòû ýòèõ óñòðîéñòâ â ïåðå÷åíü ýëåìåíòîâ íå çàïèñûâàþ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â èçäåëèå âõîäèò íåñêîëüêî îäèíàêîâûõ óñòðîéñòâ, òî ñõåìó óñòðîéñòâà ðåêîìåíäóåòñÿ ïîìåùàòü íà ñâîáîäíîì ïîëå ñõåìû èçäåëèÿ (à íå â ïðÿìîóãîëüíèêå) ñ ñîîòâåòñòâóþùåé íàäïèñüþ, íàïðèìåð: "Ñõåìà áëîêîâ À1-À4"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49-3.51. (Èñêëþ÷åíû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52. Íà ïîëå ñõåìû äîïóñêàåòñÿ ïîìåùàòü óêàçàíèÿ î ìàðêàõ, ñå÷åíèÿõ è ðàñöâåòêàõ ïðîâîäîâ è êàáåëåé (ìíîãîæèëüíûõ ïðîâîäîâ, ýëåêòðè÷åñêèõ øíóðîâ), êîòîðûìè äîëæíû áûòü âûïîëíåíû ñîåäèíåíèÿ ýëåìåíòîâ, à òàêæå óêàçàíèÿ î ñïåöèôè÷åñêèõ òðåáîâàíèÿõ ê ýëåêòðè÷åñêîìó ìîíòàæó äàííîãî èçäåë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4. ÏÐÀÂÈËÀ ÂÛÏÎËÍÅÍÈß ÑÕÅÌ ÑÎÅÄÈÍÅÍÈÉ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. Íà ñõåìå ñîåäèíåíèé äîëæíû áûòü èçîáðàæåíû âñå óñòðîéñòâà è ýëåìåíòû, âõîäÿùèå â ñîñòàâ èçäåëèÿ, èõ âõîäíûå è âûõîäíûå ýëåìåíòû (ñîåäèíèòåëè, ïëàòû, çàæèìû è ò.ï.), à òàêæå ñîåäèíåíèÿ ìåæäó ýòèìè óñòðîéñòâàìè è ýëåìåíòà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. Óñòðîéñòâà è ýëåìåíòû íà ñõåìå èçîáðàæàþò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óñòðîéñòâà - â âèäå ïðÿìîóãîëüíèêîâ èëè óïðîùåííûõ âíåøíèõ î÷åðòàíèé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ýëåìåíòû - â âèäå óñëîâíûõ ãðàôè÷åñêèõ îáîçíà÷åíèé, ïðÿìîóãîëüíèêîâ èëè óïðîùåííûõ âíåøíèõ î÷åðòà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èçîáðàæåíèè ýëåìåíòîâ â âèäå ïðÿìîóãîëüíèêîâ èëè óïðîùåííûõ âíåøíèõ î÷åðòàíèé äîïóñêàåòñÿ âíóòðè èõ ïîìåùàòü óñëîâíûå ãðàôè÷åñêèå îáîçíà÷åíèÿ ýëåìåíò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õîäíûå è âûõîäíûå ýëåìåíòû èçîáðàæàþò â âèäå óñëîâíûõ ãðàôè÷åñêèõ îáîçíà÷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âõîäíûå è âûõîäíûå ýëåìåíòû èçîáðàæàòü ïî ïðàâèëàì, óñòàíîâëåííûì â ïï.3.41, 3.42 è 3.48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, 4.2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3. Ðàñïîëîæåíèå ãðàôè÷åñêèõ îáîçíà÷åíèé óñòðîéñòâ è ýëåìåíòîâ íà ñõåìå äîëæíî ïðèìåðíî ñîîòâåòñòâîâàòü äåéñòâèòåëüíîìó ðàçìåùåíèþ ýëåìåíòîâ è óñòðîéñòâ â èçäåë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Ðàñïîëîæåíèå èçîáðàæåíèé âõîäíûõ è âûõîäíûõ ýëåìåíòîâ èëè âûâîäîâ âíóòðè ãðàôè÷åñêèõ îáîçíà÷åíèé è óñòðîéñòâ èëè ýëåìåíòîâ äîëæíî ïðèìåðíî ñîîòâåòñòâîâàòü èõ äåéñòâèòåëüíîìó ðàçìåùåíèþ â óñòðîéñòâå èëè ýëåìåíò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íà ñõåìå íå îòðàæàòü ðàñïîëîæåíèå óñòðîéñòâ è ýëåìåíòîâ â èçäåëèè, åñëè ñõåìó âûïîëíÿþò íà íåñêîëüêèõ ëèñòàõ èëè ðàçìåùåíèå óñòðîéñòâ è ýëåìåíòîâ íà ìåñòå ýêñïëóàòàöèè íåèçâåñòíî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4. Ýëåìåíòû, èñïîëüçóåìûå â èçäåëèè ÷àñòè÷íî, äîïóñêàåòñÿ èçîáðàæàòü íà ñõåìå íåïîëíîñòüþ, îãðàíè÷èâàÿñü èçîáðàæåíèåì òîëüêî èñïîëüçóåìûõ ÷àñòå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5. Íà ñõåìå îêîëî ãðàôè÷åñêèõ îáîçíà÷åíèé óñòðîéñòâ è ýëåìåíòîâ óêàçûâàþò ïîçèöèîííûå îáîçíà÷åíèÿ, ïðèñâîåííûå èì íà ïðèíöèïèàëüíîé ñõåì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êîëî èëè âíóòðè ãðàôè÷åñêîãî îáîçíà÷åíèÿ óñòðîéñòâà äîïóñêàåòñÿ óêàçûâàòü åãî íàèìåíîâàíèå è òèï è (èëè) îáîçíà÷åíèå äîêóìåíòà, íà îñíîâàíèè êîòîðîãî óñòðîéñòâî ïðèìåíåíî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6. (Èñêëþ÷åí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7. Íà ñõåìå ñëåäóåò óêàçûâàòü îáîçíà÷åíèÿ âûâîäîâ (êîíòàêòîâ) ýëåìåíòîâ (óñòðîéñòâ), íàíåñåííûå íà èçäåëèå èëè óñòàíîâëåííûå â èõ äîêóìåíòàö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â êîíñòðóêöèè óñòðîéñòâà èëè ýëåìåíòà è â åãî äîêóìåíòàöèè îáîçíà÷åíèÿ âõîäíûõ è âûõîäíûõ ýëåìåíòîâ (âûâîäîâ) íå óêàçàíû, òî äîïóñêàåòñÿ óñëîâíî ïðèñâàèâàòü èì îáîçíà÷åíèÿ íà ñõåìå, ïîâòîðÿÿ èõ â äàëüíåéøåì â ñîîòâåòñòâóþùèõ êîíñòðóêòîðñêèõ äîêóìåíòà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óñëîâíîì ïðèñâîåíèè îáîçíà÷åíèé âõîäíûì è âûõîäíûì ýëåìåíòàì (âûâîäàì) íà ïîëå ñõåìû ïîìåùàþò ñîîòâåòñòâóþùåå ïîÿñíåíè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èçîáðàæåíèè íà ñõåìå íåñêîëüêèõ îäèíàêîâûõ óñòðîéñòâ îáîçíà÷åíèÿ âûâîäîâ äîïóñêàåòñÿ óêàçûâàòü íà îäíîì èç íèõ (íàïðèìåð, öîêîëåâêó ýëåêòðîâàêóóìíûõ ïðèáîðîâ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8. Óñòðîéñòâà è ýëåìåíòû ñ îäèíàêîâûìè âíåøíèìè ïîäêëþ÷åíèÿìè äîïóñêàåòñÿ èçîáðàæàòü íà ñõåìå ñ óêàçàíèåì ïîäêëþ÷åíèÿ òîëüêî äëÿ îäíîãî óñòðîéñòâà èëè ýëåìåíò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9. Óñòðîéñòâà, èìåþùèå ñàìîñòîÿòåëüíûå ñõåìû ïîäêëþ÷åíèÿ, äîïóñêàåòñÿ èçîáðàæàòü íà ñõåìå èçäåëèÿ áåç ïîêàçà ïðèñîåäèíåíèÿ ïðîâîäîâ è æèë êàáåëåé (ìíîãîæèëüíûõ ïðîâîäîâ, ýëåêòðè÷åñêèõ øíóðîâ) ê âõîäíûì è âûõîäíûì ýëåìåíòà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0. Ïðè èçîáðàæåíèè íà ñõåìå ñîåäèíèòåëåé äîïóñêàåòñÿ ïðèìåíÿòü óñëîâíûå ãðàôè÷åñêèå îáîçíà÷åíèÿ, íå ïîêàçûâàþùèå îòäåëüíûå êîíòàêòû (ÃÎÑÒ 2.755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ýòîì ñëó÷àå îêîëî èçîáðàæåíèÿ ñîåäèíèòåëÿ, íà ïîëå ñõåìû èëè íà ïîñëåäóþùèõ ëèñòàõ ñõåìû ïîìåùàþò òàáëèöû ñ óêàçàíèåì ïîäêëþ÷åíèÿ êîíòàêòîâ (÷åðò.20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1666875" cy="2152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20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ðàçìåùåíèè òàáëèö íà ïîëå ñõåìû èëè íà ïîñëåäóþùèõ ëèñòàõ èì ïðèñâàèâàþò ïîçèöèîííûå îáîçíà÷åíèÿ ñîåäèíèòåëåé, â äîïîëíåíèå ê êîòîðûì îíè ñîñòàâëåí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â òàáëèöó ââîäèòü äîïîëíèòåëüíûå ãðàôû (íàïðèìåð, äàííûå ïðîâîä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æãóò (êàáåëü - ìíîãîæèëüíûé ïðîâîä, ýëåêòðè÷åñêèé øíóð, ãðóïïà ïðîâîäîâ) ñîåäèíÿåò îäíîèìåííûå êîíòàêòû ñîåäèíèòåëåé, òî äîïóñêàåòñÿ òàáëèöó ïîìåùàòü îêîëî îäíîãî êîíöà èçîáðàæåíèÿ æãóòà (êàáåëÿ - ìíîãîæèëüíîãî ïðîâîäà, ýëåêòðè÷åñêîãî øíóðà, ãðóïïû ïðîâîäîâ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ñâåäåíèÿ î ïîäêëþ÷åíèè êîíòàêòîâ ïðèâåäåíû â òàáëèöå ñîåäèíåíèé, òî òàáëèöû ñ óêàçàíèåì ïîäêëþ÷åíèÿ êîíòàêòîâ íà ñõåìå äîïóñêàåòñÿ íå ïîìåùàò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, 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1. Íà ñõåìå èçäåëèÿ âíóòðè ïðÿìîóãîëüíèêîâ èëè óïðîùåííûõ âíåøíèõ î÷åðòàíèé, èçîáðàæàþùèõ óñòðîéñòâà, äîïóñêàåòñÿ èçîáðàæàòü èõ ñòðóêòóðíûå, ôóíêöèîíàëüíûå èëè ïðèíöèïèàëüíûå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2. Ïðè îòñóòñòâèè ïðèíöèïèàëüíîé ñõåìû èçäåëèÿ íà ñõåìå ñîåäèíåíèé ïðèñâàèâàþò ïîçèöèîííûå îáîçíà÷åíèÿ óñòðîéñòâàì, à òàêæå ýëåìåíòàì, íå âîøåäøèì â ïðèíöèïèàëüíûå ñõåìû ñîñòàâíûõ ÷àñòåé èçäåëèÿ, ïî ïðàâèëàì, óñòàíîâëåííûì â ïï.3.16-3.20, è çàïèñûâàþò èõ â ïåðå÷åíü ýëåìåíò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1, 4.12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3. Íà ñõåìå ñîåäèíåíèé èçäåëèÿ äîïóñêàåòñÿ ïîêàçûâàòü âíåøíèå ïîäêëþ÷åíèÿ èçäåëèÿ ïî ïðàâèëàì, óñòàíîâëåííûì â ïï.5.8, 5.9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4. Ïðîâîäà, ãðóïïû ïðîâîäîâ, æãóòû è êàáåëè (ìíîãîæèëüíûå ïðîâîäà, ýëåêòðè÷åñêèå øíóðû) äîëæíû áûòü ïîêàçàíû íà ñõåìå îòäåëüíûìè ëèíèÿìè. Òîëùèíà ëèíèé, èçîáðàæàþùèõ ïðîâîäà, æãóòû è êàáåëè (ìíîãîæèëüíûå ïðîâîäà, ýëåêòðè÷åñêèå øíóðû) íà ñõåìàõ, äîëæíà áûòü îò 0,4 äî 1 ì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óïðîùåíèÿ íà÷åðòàíèÿ ñõåìû äîïóñêàåòñÿ ñëèâàòü îòäåëüíûå ïðîâîäà èëè êàáåëè (ìíîãîæèëüíûå ïðîâîäà, ýëåêòðè÷åñêèå øíóðû), èäóùèå íà ñõåìå â îäíîì íàïðàâëåíèè, â îáùóþ ëèíèþ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ïîäõîäå ê êîíòàêòàì êàæäûé ïðîâîä è æèëó êàáåëÿ (ìíîãîæèëüíîãî ïðîâîäà, ýëåêòðè÷åñêîãî øíóðà) èçîáðàæàþò îòäåëüíîé ëèíèå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ëèíèè, èçîáðàæàþùèå ïðîâîäà, ãðóïïû ïðîâîäîâ, æãóòû è êàáåëè (ìíîãîæèëüíûå ïðîâîäà, ýëåêòðè÷åñêèå øíóðû), íå ïðîâîäèòü èëè îáðûâàòü èõ îêîëî ìåñò ïðèñîåäèíåíèÿ, åñëè èõ èçîáðàæåíèå çàòðóäíÿåò ÷òåíèå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ýòèõ ñëó÷àÿõ íà ñõåìå îêîëî ìåñò ïðèñîåäèíåíèÿ (÷åðò.21) èëè â òàáëèöå íà ñâîáîäíîì ïîëå ñõåìû (÷åðò.22) ïîìåùàþò ñâåäåíèÿ â îáúåìå, äîñòàòî÷íîì äëÿ îáåñïå÷åíèÿ îäíîçíà÷íîãî ñîåäèí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left"/>
        <w:rPr>
          <w:color w:val="000000"/>
        </w:rPr>
      </w:pPr>
      <w:r>
        <w:rPr/>
        <w:drawing>
          <wp:inline distT="0" distB="0" distL="0" distR="0">
            <wp:extent cx="58197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450"/>
        <w:jc w:val="center"/>
        <w:rPr>
          <w:color w:val="000000"/>
        </w:rPr>
      </w:pPr>
      <w:r>
        <w:rPr/>
        <w:drawing>
          <wp:inline distT="0" distB="0" distL="0" distR="0">
            <wp:extent cx="3267075" cy="2895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21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/>
        <w:drawing>
          <wp:inline distT="0" distB="0" distL="0" distR="0">
            <wp:extent cx="2619375" cy="1743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 xml:space="preserve">×åðò.22 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(Èçìåíåííàÿ ðåäàêöèÿ, Èçì. N 2, 3)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5. Íà ñõåìå èçäåëèÿ, â ñîñòàâ êîòîðîãî âõîäÿò ìíîãîêîíòàêòíûå ýëåìåíòû, ëèíèè, èçîáðàæàþùèå æãóòû (êàáåëè - ìíîãîæèëüíûå ïðîâîäà, ýëåêòðè÷åñêèå øíóðû, ãðóïïû ïðîâîäîâ), äîïóñêàåòñÿ äîâîäèòü òîëüêî äî êîíòóðà ãðàôè÷åñêîãî îáîçíà÷åíèÿ ýëåìåíòà, íå ïîêàçûâàÿ ïðèñîåäèíåíèÿ ê êîíòàêòà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Óêàçàíèÿ î ïðèñîåäèíåíèè ïðîâîäîâ èëè æèë êàáåëÿ (ìíîãîæèëüíîãî ïðîâîäà, ýëåêòðè÷åñêîãî øíóðà) ê êîíòàêòàì ïðèâîäÿò â ýòîì ñëó÷àå îäíèì èç ñëåäóþùèõ ñïîñîáîâ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ó êîíòàêòîâ ïîêàçûâàþò êîíöû ëèíèé, èçîáðàæàþùèõ ïðîâîäà èëè æèëû êàáåëÿ (ìíîãîæèëüíîãî ïðîâîäà, ýëåêòðè÷åñêîãî øíóðà), è óêàçûâàþò èõ îáîçíà÷åíèÿ. Êîíöû ëèíèé íàïðàâëÿþò â ñòîðîíó ñîîòâåòñòâóþùåãî æãóòà, êàáåëÿ (ìíîãîæèëüíîãî ïðîâîäà, ýëåêòðè÷åñêîãî øíóðà), ãðóïïû ïðîâîäîâ (÷åðò.23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4457700" cy="2533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23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ó èçîáðàæåíèÿ ìíîãîêîíòàêòíîãî ýëåìåíòà ïîìåùàþò òàáëèöó ñ óêàçàíèåì ïîäêëþ÷åíèÿ êîíòàêòîâ. Òàáëèöó ñîåäèíÿþò ëèíèåé-âûíîñêîé ñ ñîîòâåòñòâóþùèì æãóòîì, êàáåëåì, (ìíîãîæèëüíûì ïðîâîäîì, ýëåêòðè÷åñêèì øíóðîì) ãðóïïîé ïðîâîäîâ (÷åðò.24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5610225" cy="3181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24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6. Ââîäíûå ýëåìåíòû, ÷åðåç êîòîðûå ïðîõîäÿò ïðîâîäà (ãðóïïà ïðîâîäîâ, æãóòû, êàáåëè - ìíîãîæèëüíûå ïðîâîäà, ýëåêòðè÷åñêèå øíóðû), èçîáðàæàþò â âèäå óñëîâíûõ ãðàôè÷åñêèõ îáîçíà÷åíèé, óñòàíîâëåííûõ â ñòàíäàðòàõ Åäèíîé ñèñòåìû êîíñòðóêòîðñêîé äîêóìåíòàö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îõîäíûå èçîëÿòîðû, ãåðìîââîäû, ñàëüíèêè èçîáðàæàþò â âèäå óñëîâíûõ ãðàôè÷åñêèõ îáîçíà÷åíèé, ïðèâåäåííûõ íà ÷åðò.25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2715"/>
        <w:gridCol w:w="2715"/>
      </w:tblGrid>
      <w:tr>
        <w:trPr/>
        <w:tc>
          <w:tcPr>
            <w:tcW w:w="27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23950" cy="400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076325" cy="533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038225" cy="533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Èçîëÿòîð ïðîõîäíîé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Ãåðìîââîä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Ñàëüíèê </w:t>
            </w:r>
          </w:p>
        </w:tc>
      </w:tr>
    </w:tbl>
    <w:p>
      <w:pPr>
        <w:pStyle w:val="Normal"/>
        <w:widowControl w:val="false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>à - ëèíèÿ, èçîáðàæàþùàÿ ïðîâîä (ãðóïïó ïðîâîäîâ, æãóò, êàáåëü - ìíîãîæèëüíûé ïðîâîä, ýëåêòðè÷åñêèé øíóð)</w:t>
      </w:r>
    </w:p>
    <w:p>
      <w:pPr>
        <w:pStyle w:val="Normal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/>
      </w:pPr>
      <w:r>
        <w:rPr>
          <w:color w:val="000000"/>
        </w:rPr>
        <w:t>×åðò.25</w:t>
      </w:r>
    </w:p>
    <w:p>
      <w:pPr>
        <w:pStyle w:val="Normal"/>
        <w:bidi w:val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5, 4.16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7. Íà ñõåìå ñëåäóåò óêàçûâàòü îáîçíà÷åíèÿ ââîäíûõ ýëåìåíòîâ, íàíåñåííûå íà èçäåëèå. Åñëè îáîçíà÷åíèÿ ââîäíûõ ýëåìåíòîâ íå óêàçàíû â êîíñòðóêöèè èçäåëèÿ, òî äîïóñêàåòñÿ óñëîâíî ïðèñâàèâàòü èì îáîçíà÷åíèÿ íà ñõåìå ñîåäèíåíèé, ïîâòîðÿÿ èõ â ñîîòâåòñòâóþùåé êîíñòðóêòîðñêîé äîêóìåíòàöèè. Ïðè ýòîì íà ïîëå ñõåìû ïîìåùàþò íåîáõîäèìûå ïîÿñí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8. Îäíîæèëüíûå ïðîâîäà, æãóòû, êàáåëè (ìíîãîæèëüíûå ïðîâîäà, ýëåêòðè÷åñêèå øíóðû) äîëæíû áûòü îáîçíà÷åíû ïîðÿäêîâûìè íîìåðàìè â ïðåäåëàõ èçäåë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îâîäà, æãóòû, êàáåëè (ìíîãîæèëüíûå ïðîâîäà, ýëåêòðè÷åñêèå øíóðû) ñëåäóåò íóìåðîâàòü îòäåëüíî. Ïðè ýòîì ïðîâîäà, âõîäÿùèå â æãóò, íóìåðóþò â ïðåäåëàõ æãóòà, à æèëû êàáåëÿ (ìíîãîæèëüíîãî ïðîâîäà, ýëåêòðè÷åñêîãî øíóðà) - â ïðåäåëàõ êàáåëÿ (ìíîãîæèëüíîãî ïðîâîäà, ýëåêòðè÷åñêîãî øíóð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ÿ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 Äîïóñêàåòñÿ ñêâîçíàÿ íóìåðàöèÿ âñåõ ïðîâîäîâ è æèë êàáåëåé (ìíîãîæèëüíûõ ïðîâîäîâ, ýëåêòðè÷åñêèõ øíóðîâ) â ïðåäåëàõ èçäåë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Äîïóñêàåòñÿ ñêâîçíàÿ íóìåðàöèÿ îòäåëüíûõ ïðîâîäîâ, æãóòîâ è êàáåëåé (ìíîãîæèëüíûõ ïðîâîäîâ, ýëåêòðè÷åñêèõ øíóðîâ) â ïðåäåëàõ èçäåëèÿ. Ïðè ýòîì ïðîâîäà, âõîäÿùèå â æãóò, íóìåðóþò â ïðåäåëàõ æãóòà, à æèëû êàáåëÿ (ìíîãîæèëüíîãî ïðîâîäà, ýëåêòðè÷åñêîãî øíóðà) - â ïðåäåëàõ êàáåëÿ (ìíîãîæèëüíîãî ïðîâîäà, ýëåêòðè÷åñêîãî øíóð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 Äîïóñêàåòñÿ íå îáîçíà÷àòü æãóòû, êàáåëè (ìíîãîæèëüíûå ïðîâîäà, ýëåêòðè÷åñêèå øíóðû) è îòäåëüíûå ïðîâîäà, åñëè èçäåëèå, íà êîòîðîå ñîñòàâëÿþò ñõåìó, âîéäåò â êîìïëåêñ è îáîçíà÷åíèÿ æãóòàì, êàáåëÿì (ìíîãîæèëüíûì ïðîâîäàì, ýëåêòðè÷åñêèì øíóðàì) è ïðîâîäàì áóäóò ïðèñâîåíû â ïðåäåëàõ âñåãî êîìïëåêñ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 Äîïóñêàåòñÿ ïðèñâàèâàòü îáîçíà÷åíèÿ ãðóïïàì ïðîâîä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9. Åñëè íà ïðèíöèïèàëüíîé ñõåìå ýëåêòðè÷åñêèì öåïÿì ïðèñâîåíû îáîçíà÷åíèÿ â ñîîòâåòñòâèè ñ ÃÎÑÒ 2.709, òî âñåì îäíîæèëüíûì ïðîâîäàì, æèëàì êàáåëåé (ìíîãîæèëüíûõ ïðîâîäîâ, ýëåêòðè÷åñêèõ øíóðîâ) è ïðîâîäàì æãóòîâ ïðèñâàèâàþò òå æå îáîçíà÷åíèÿ. Ïðè ýòîì æãóòû è êàáåëè (ìíîãîæèëüíûå ïðîâîäà, ýëåêòðè÷åñêèå øíóðû) îáîçíà÷àþò â ñîîòâåòñòâèè ñ òðåáîâàíèÿìè ï.4.18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0. Íà ñõåìå ïðè ïîìîùè áóêâåííîãî (áóêâåííî-öèôðîâîãî) îáîçíà÷åíèÿ äîïóñêàåòñÿ îïðåäåëÿòü ôóíêöèîíàëüíóþ ïðèíàäëåæíîñòü ïðîâîäà, æãóòà èëè êàáåëÿ (ìíîãîæèëüíîãî ïðîâîäà, ýëåêòðè÷åñêîãî øíóðà) ê îïðåäåëåííîìó êîìïëåêñó, ïîìåùåíèþ èëè ôóíêöèîíàëüíîé öåï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Áóêâåííîå (áóêâåííî-öèôðîâîå) îáîçíà÷åíèå ïðîñòàâëÿþò ïåðåä îáîçíà÷åíèåì êàæäîãî ïðîâîäà, æãóòà, êàáåëÿ (ìíîãîæèëüíîãî ïðîâîäà, ýëåêòðè÷åñêîãî øíóðà), îòäåëÿÿ åãî çíàêîì äåôèñà. Â ýòîì ñëó÷àå áóêâåííîå (áóêâåííî-öèôðîâîå) îáîçíà÷åíèå âõîäèò â ñîñòàâ îáîçíà÷åíèÿ êàæäîãî ïðîâîäà, æãóòà è êàáåëÿ (ìíîãîæèëüíîãî ïðîâîäà, ýëåêòðè÷åñêîãî øíóð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åôèñ â îáîçíà÷åíèè äîïóñêàåòñÿ íå ïðîñòàâëÿòü, åñëè ýòî íå âíåñåò íåÿñíîñòü â ÷òåíèå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âñå ïðîâîäà, æãóòû, êàáåëè (ìíîãîæèëüíûå ïðîâîäà, ýëåêòðè÷åñêèå øíóðû), èçîáðàæåííûå íà ñõåìå, ïðèíàäëåæàò ê îäíîìó êîìïëåêñó, ïîìåùåíèþ èëè ôóíêöèîíàëüíîé öåïè, òî áóêâåííîå (áóêâåííî-öèôðîâîå) îáîçíà÷åíèå íå ïðîñòàâëÿþò, à íà ïîëå ñõåìû ïîìåùàþò ñîîòâåòñòâóþùåå ïîÿñíåíè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1. Íîìåðà ïðîâîäîâ è æèë êàáåëåé (ìíîãîæèëüíûõ ïðîâîäîâ, ýëåêòðè÷åñêèõ øíóðîâ) íà ñõåìå ïðîñòàâëÿþò, êàê ïðàâèëî, îêîëî îáîèõ êîíöîâ èçîáðàæ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îìåðà êàáåëåé (ìíîãîæèëüíûõ ïðîâîäîâ, ýëåêòðè÷åñêèõ øíóðîâ) ïðîñòàâëÿþò â îêðóæíîñòÿõ, ïîìåùåííûõ â ðàçðûâàõ èçîáðàæåíèé êàáåëåé (ìíîãîæèëüíûõ ïðîâîäîâ, ýëåêòðè÷åñêèõ øíóðîâ) âáëèçè îò ìåñò ðàçâåòâëåíèÿ æèë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îìåðà æãóòîâ ïðîñòàâëÿþò íà ïîëêàõ ëèíèé-âûíîñîê îêîëî ìåñò ðàçâåòâëåíèÿ ïðîâîä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îìåðà ãðóïï ïðîâîäîâ ïðîñòàâëÿþò îêîëî ëèíèé-âûíîñîê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ÿ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 Ïðè îáîçíà÷åíèè êàáåëåé (ìíîãîæèëüíûõ ïðîâîäîâ, ýëåêòðè÷åñêèõ øíóðîâ) â ñîîòâåòñòâèè ñ òðåáîâàíèÿìè ï.4.20, à òàêæå ïðè áîëüøîì êîëè÷åñòâå êàáåëåé (ìíîãîæèëüíûõ ïðîâîäîâ, ýëåêòðè÷åñêèõ øíóðîâ), èäóùèõ íà ñõåìå â îäíîì íàïðàâëåíèè, äîïóñêàåòñÿ íîìåðà êàáåëåé (ìíîãîæèëüíûõ ïðîâîäîâ, ýëåêòðè÷åñêèõ øíóðîâ) ïðîñòàâëÿòü â ðàçðûâå ëèíèè áåç îêðóæ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Ïðè èçîáðàæåíèè íà ñõåìå ïðîâîäîâ, æãóòîâ è êàáåëåé (ìíîãîæèëüíûõ ïðîâîäîâ, ýëåêòðè÷åñêèõ øíóðîâ) áîëüøîé äëèíû íîìåðà ïðîñòàâëÿþò ÷åðåç ïðîìåæóòêè, îïðåäåëÿåìûå óäîáñòâîì ïîëüçîâàíèÿ ñõåìî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2. Íà ñõåìå äîëæíû áûòü óêàçàíû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îäíîæèëüíûõ ïðîâîäîâ - ìàðêà, ñå÷åíèå è, ïðè íåîáõîäèìîñòè, ðàñöâåòêà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áåëåé (ìíîãîæèëüíûõ ïðîâîäîâ, ýëåêòðè÷åñêèõ øíóðîâ), çàïèñûâàåìûõ â ñïåöèôèêàöèþ êàê ìàòåðèàë, - ìàðêà, êîëè÷åñòâî è ñå÷åíèå æèë è, ïðè íåîáõîäèìîñòè, êîëè÷åñòâî çàíÿòûõ æèë. Êîëè÷åñòâî çàíÿòûõ æèë óêàçûâàþò â ïðÿìîóãîëüíèêå, ïîìåùàåìîì ñïðàâà îò îáîçíà÷åíèÿ äàííûõ êàáåëÿ (ìíîãîæèëüíîãî ïðîâîäà, ýëåêòðè÷åñêîãî øíóðà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æãóòîâ, êàáåëåé è ïðîâîäîâ, èçãîòîâëÿåìûõ ïî ÷åðòåæàì, - îáîçíà÷åíèå îñíîâíîãî êîíñòðóêòîðñêîãî äîêóìåíò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 ñõåìå ïðèâîäÿò õàðàêòåðèñòèêè âõîäíûõ è âûõîäíûõ öåïåé óñòðîéñòâ è ýëåìåíòîâ èëè äðóãèå èñõîäíûå äàííûå, íåîáõîäèìûå äëÿ âûáîðà êîíêðåòíûõ ïðîâîäîâ è êàáåëåé (ìíîãîæèëüíûõ ïðîâîäîâ, ýëåêòðè÷åñêèõ øíóðîâ), åñëè ïðè ðàçðàáîòêå ñõåìû êîìïëåêñà äàííûå î ïðîâîäàõ è êàáåëÿõ (ìíîãîæèëüíûõ ïðîâîäàõ, ýëåêòðè÷åñêèõ øíóðàõ) íå ìîãóò áûòü îïðåäåëåí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Õàðàêòåðèñòèêè âõîäíûõ è âûõîäíûõ öåïåé ðåêîìåíäóåòñÿ óêàçûâàòü â âèäå òàáëèö (ï.3.41), ïîìåùàåìûõ âçàìåí óñëîâíûõ ãðàôè÷åñêèõ îáîçíà÷åíèé âõîäíûõ è âûõîäíûõ ýëåìåíò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3. Äàííûå (ìàðêó, ñå÷åíèå è äð.) î ïðîâîäàõ è êàáåëÿõ (ìíîãîæèëüíûõ ïðîâîäàõ, ýëåêòðè÷åñêèõ øíóðàõ) óêàçûâàþò îêîëî ëèíèé, èçîáðàæàþùèõ ïðîâîäà è êàáåëè (ìíîãîæèëüíûå ïðîâîäà, ýëåêòðè÷åñêèå øíóðû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ýòîì ñëó÷àå äîïóñêàåòñÿ îáîçíà÷åíèÿ ïðîâîäàì è êàáåëÿì (ìíîãîæèëüíûì ïðîâîäàì, ýëåêòðè÷åñêèì øíóðàì) íå ïðèñâàèâàò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óêàçàíèè äàííûõ î ïðîâîäàõ è êàáåëÿõ (ìíîãîæèëüíûõ ïðîâîäàõ, ýëåêòðè÷åñêèõ øíóðàõ) â âèäå óñëîâíûõ îáîçíà÷åíèé ýòè îáîçíà÷åíèÿ ðàñøèôðîâûâàþò íà ïîëå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äèíàêîâûå ìàðêó, ñå÷åíèå è äðóãèå äàííûå î âñåõ èëè áîëüøèíñòâå ïðîâîäîâ è êàáåëåé (ìíîãîæèëüíûõ ïðîâîäîâ, ýëåêòðè÷åñêèõ øíóðîâ) äîïóñêàåòñÿ óêàçûâàòü íà ïîëå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4. Åñëè íà ñõåìå íå óêàçàíû ìåñòà ïðèñîåäèíåíèé (íàïðèìåð, íå ïîêàçàíû îòäåëüíûå êîíòàêòû â èçîáðàæåíèè ñîåäèíèòåëåé) èëè çàòðóäíåíî îòûñêàíèå ìåñò ïðèñîåäèíåíèÿ ïðîâîäîâ è æèë êàáåëÿ (ìíîãîæèëüíîãî ïðîâîäà, ýëåêòðè÷åñêîãî øíóðà), òî äàííûå î ïðîâîäàõ, æãóòàõ è êàáåëÿõ (ìíîãîæèëüíûõ ïðîâîäîâ, ýëåêòðè÷åñêèõ øíóðîâ) è àäðåñà èõ ñîåäèíåíèé ñâîäÿò â òàáëèöó, èìåíóåìóþ "Òàáëèöåé ñîåäèíåíèé"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Òàáëèöó ñîåäèíåíèé ñëåäóåò ïîìåùàòü íà ïåðâîì ëèñòå ñõåìû èëè âûïîëíÿòü â âèäå ñàìîñòîÿòåëüíîãî äîêóìåíò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Òàáëèöó ñîåäèíåíèé, ïîìåùàåìóþ íà ïåðâîì ëèñòå ñõåìû, ðàñïîëàãàþò, êàê ïðàâèëî, íàä îñíîâíîé íàäïèñüþ. Ðàññòîÿíèå ìåæäó òàáëèöåé è îñíîâíîé íàäïèñüþ äîëæíî áûòü íå ìåíåå 12 ì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îäîëæåíèå òàáëèöû ñîåäèíåíèé ïîìåùàþò ñëåâà îò îñíîâíîé íàäïèñè, ïîâòîðÿÿ ãîëîâêó òàáëèö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Òàáëèöó ñîåäèíåíèé â âèäå ñàìîñòîÿòåëüíîãî äîêóìåíòà âûïîëíÿþò íà ôîðìàòå À4. Îñíîâíóþ íàäïèñü è äîïîëíèòåëüíûå ãðàôû ê íåé âûïîëíÿþò ïî ÃÎÑÒ 2.104 (ôîðìà 2 è 2à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5. Ôîðìó òàáëèöû ñîåäèíåíèé âûáèðàåò ðàçðàáîò÷èê ñõåìû â çàâèñèìîñòè îò ñâåäåíèé, êîòîðûå íåîáõîäèìî ïîìåñòèòü íà ñõåìå (÷åðò.26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left"/>
        <w:rPr>
          <w:color w:val="000000"/>
        </w:rPr>
      </w:pPr>
      <w:r>
        <w:rPr/>
        <w:drawing>
          <wp:inline distT="0" distB="0" distL="0" distR="0">
            <wp:extent cx="5600700" cy="4171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26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àõ òàáëèö óêàçûâàþò ñëåäóþùèå äàííûå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Îáîçíà÷åíèå ïðîâîäà" - îáîçíà÷åíèå îäíîæèëüíîãî ïðîâîäà, æèëû êàáåëÿ (ìíîãîæèëüíîãî ïðîâîäà, ýëåêòðè÷åñêîãî øíóðà) èëè ïðîâîäà æãóòà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àõ "Îòêóäà èäåò", "Êóäà ïîñòóïàåò" - óñëîâíûå áóêâåííî-öèôðîâûå îáîçíà÷åíèÿ ñîåäèíÿåìûõ ýëåìåíòîâ èëè óñòðîéñòâ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Ñîåäèíåíèÿ" - óñëîâíûå áóêâåííî-öèôðîâûå îáîçíà÷åíèÿ ñîåäèíÿåìûõ ýëåìåíòîâ èëè óñòðîéñòâ, ðàçäåëÿÿ èõ çàïÿòîé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Äàííûå ïðîâîäà"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îäíîæèëüíîãî ïðîâîäà - ìàðêó, ñå÷åíèå è, ïðè íåîáõîäèìîñòè, ðàñöâåòêó â ñîîòâåòñòâèè ñ äîêóìåíòîì, íà îñíîâàíèè êîòîðîãî åãî ïðèìåíÿþò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áåëÿ (ìíîãîæèëüíîãî ïðîâîäà, ýëåêòðè÷åñêîãî øíóðà), çàïèñûâàåìîãî â ñïåöèôèêàöèþ êàê ìàòåðèàë, - ìàðêó, ñå÷åíèå è êîëè÷åñòâî æèë â ñîîòâåòñòâèè ñ äîêóìåíòîì, íà îñíîâàíèè êîòîðîãî ïðèìåíÿþò êàáåëü (ìíîãîæèëüíûé ïðîâîä, ýëåêòðè÷åñêèé øíóð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Ïðèìå÷àíèå" - äîïîëíèòåëüíûå óòî÷íÿþùèå äàííû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ÿ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 Ðàçìåðû ãðàô ðåêîìåíäóåìû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Äîïóñêàåòñÿ ãðàôû äåëèòü íà ïîäãðàô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6. Ïðè çàïîëíåíèè òàáëèöû ñîåäèíåíèé ñëåäóåò ïðèäåðæèâàòüñÿ ñëåäóþùåãî ïîðÿäêà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âûïîëíåíèè ñîåäèíåíèé îòäåëüíûìè ïðîâîäàìè â òàáëèöó çàïèñûâàþò ïðîâîäà â ïîðÿäêå âîçðàñòàíèÿ íîìåðîâ, ïðèñâîåííûõ èì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âûïîëíåíèè ñîåäèíåíèé ïðîâîäàìè æãóòîâ èëè æèëàìè êàáåëåé (ìíîãîæèëüíûõ ïðîâîäîâ, ýëåêòðè÷åñêèõ øíóðîâ) ïåðåä çàïèñüþ ïðîâîäîâ êàæäîãî æãóòà èëè æèë êàæäîãî êàáåëÿ (ìíîãîæèëüíîãî ïðîâîäà, ýëåêòðè÷åñêîãî øíóðà) ïîìåùàþò çàãîëîâîê, íàïðèìåð: "Æãóò 1" èëè "Æãóò ÀÁÂÃ.ÕÕÕÕÕÕ.032"; "Êàáåëü 3" èëè "Êàáåëü ÀÁÂÃ.ÕÕÕÕÕÕ.042"; "Ïðîâîä 5". Ïðîâîäà æãóòà èëè æèëû êàáåëÿ (ìíîãîæèëüíîãî ïðîâîäà, ýëåêòðè÷åñêîãî øíóðà) çàïèñûâàþò â ïîðÿäêå âîçðàñòàíèÿ íîìåðîâ, ïðèñâîåííûõ ïðîâîäàì èëè æèëàì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âûïîëíåíèè ñîåäèíåíèé îòäåëüíûìè ïðîâîäàìè, æãóòàìè ïðîâîäîâ è êàáåëÿìè (ìíîãîæèëüíûå ïðîâîäà, ýëåêòðè÷åñêèå øíóðû) â òàáëèöó ñîåäèíåíèé âíà÷àëå çàïèñûâàþò îòäåëüíûå ïðîâîäà (áåç çàãîëîâêà), à çàòåì (ñ ñîîòâåòñòâóþùèìè çàãîëîâêàìè) æãóòû ïðîâîäîâ è êàáåëè (ìíîãîæèëüíûå ïðîâîäà, ýëåêòðè÷åñêèå øíóðû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íà îòäåëüíûå ïðîâîäà äîëæíû áûòü íàäåòû èçîëÿöèîííûå òðóáêè, ýêðàíèðóþùèå îïëåòêè è ò.ï., òî â ãðàôå "Ïðèìå÷àíèå" ïîìåùàþò ñîîòâåòñòâóþùèå óêàçàíèÿ. Äîïóñêàåòñÿ ýòè óêàçàíèÿ ïîìåùàòü íà ïîëå ñõåì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å. Ïðè ïðèìåíåíèè ñõåìû ñîåäèíåíèé òîëüêî äëÿ ýëåêòðîìîíòàæà äîïóñêàåòñÿ äðóãîé ïîðÿäîê çàïèñè, åñëè îí óñòàíîâëåí â îòðàñëåâûõ ñòàíäàðòà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7. Íà ñõåìå ñîåäèíåíèé îêîëî îáîèõ êîíöîâ ëèíèé, èçîáðàæàþùèõ îòäåëüíûå ïðîâîäà, ïðîâîäà æãóòîâ è æèëû êàáåëåé (ìíîãîæèëüíûõ ïðîâîäîâ, ýëåêòðè÷åñêèõ øíóðîâ) äîïóñêàåòñÿ óêàçûâàòü àäðåñ ñîåäèíåíèé. Â ýòîì ñëó÷àå òàáëèöó ñîåäèíåíèé íå ñîñòàâëÿþò. Îáîçíà÷åíèÿ ïðîâîäàì äîïóñêàåòñÿ íå ïðèñâàèâàò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28. Íà ïîëå ñõåìû íàä îñíîâíîé íàäïèñüþ äîïóñêàåòñÿ ïîìåùàòü íåîáõîäèìûå òåõíè÷åñêèå óêàçàíèÿ, íàïðèìåð: òðåáîâàíèÿ î íåäîïóñòèìîñòè ñîâìåñòíîé ïðîêëàäêè íåêîòîðûõ ïðîâîäîâ, æãóòîâ è êàáåëåé (ìíîãîæèëüíûõ ïðîâîäîâ, ýëåêòðè÷åñêèõ øíóðîâ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åëè÷èíû ìèíèìàëüíî äîïóñòèìûõ ðàññòîÿíèé ìåæäó ïðîâîäàìè, æãóòàìè è êàáåëÿìè (ìíîãîæèëüíûìè ïðîâîäàìè, ýëåêòðè÷åñêèìè øíóðàìè); äàííûå î ñïåöèôè÷íîñòè ïðîêëàäêè è çàùèòû ïðîâîäîâ, æãóòîâ è êàáåëåé (ìíîãîæèëüíûõ ïðîâîäîâ, ýëåêòðè÷åñêèõ øíóðîâ) è ò.ï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.18-4.28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5. ÏÐÀÂÈËÀ ÂÛÏÎËÍÅÍÈß ÑÕÅÌ ÏÎÄÊËÞ×ÅÍÈß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1. Íà ñõåìå ïîäêëþ÷åíèÿ äîëæíû áûòü èçîáðàæåíû èçäåëèå, åãî âõîäíûå è âûõîäíûå ýëåìåíòû (ñîåäèíèòåëè, çàæèìû è ò.ï.) è ïîäâîäèìûå ê íèì êîíöû ïðîâîäîâ è êàáåëåé (ìíîãîæèëüíûõ ïðîâîäîâ, ýëåêòðè÷åñêèõ øíóðîâ) âíåøíåãî ìîíòàæà, îêîëî êîòîðûõ ïîìåùàþò äàííûå î ïîäêëþ÷åíèè èçäåëèÿ [õàðàêòåðèñòèêè âíåøíèõ öåïåé è (èëè) àäðåñà]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2. Èçäåëèå íà ñõåìå èçîáðàæàþò â âèäå ïðÿìîóãîëüíèêà, à åãî âõîäíûå è âûõîäíûå ýëåìåíòû - â âèäå óñëîâíûõ ãðàôè÷åñêèõ îáîçíà÷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èçîáðàæàòü èçäåëèå â âèäå óïðîùåííûõ âíåøíèõ î÷åðòàíèé. Âõîäíûå è âûõîäíûå ýëåìåíòû èçîáðàæàþò â ýòîì ñëó÷àå â âèäå óïðîùåííûõ âíåøíèõ î÷åðòà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1, 5.2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3. Ðàçìåùåíèå èçîáðàæåíèé âõîäíûõ è âûõîäíûõ ýëåìåíòîâ âíóòðè ãðàôè÷åñêîãî îáîçíà÷åíèÿ èçäåëèÿ äîëæíî ïðèìåðíî ñîîòâåòñòâîâàòü èõ äåéñòâèòåëüíîìó ðàçìåùåíèþ â èçäåë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4. Íà ñõåìå äîëæíû áûòü óêàçàíû ïîçèöèîííûå îáîçíà÷åíèÿ âõîäíûõ è âûõîäíûõ ýëåìåíòîâ, ïðèñâîåííûå èì íà ïðèíöèïèàëüíîé ñõåìå èçäåë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5. Ââîäíûå ýëåìåíòû (íàïðèìåð, ñàëüíèêè, ãåðìîââîäû, ïðîõîäíûå èçîëÿòîðû), ÷åðåç êîòîðûå ïðîõîäÿò ïðîâîäà èëè êàáåëè (ìíîãîæèëüíûå ïðîâîäà, ýëåêòðè÷åñêèå øíóðû), èçîáðàæàþò íà ñõåìå ïî ïðàâèëàì, óñòàíîâëåííûì â ï.4.16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6. Íà ñõåìå ñëåäóåò óêàçûâàòü îáîçíà÷åíèÿ âõîäíûõ, âûõîäíûõ èëè âûâîäíûõ ýëåìåíòîâ, íàíåñåííûå íà èçäåëè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îáîçíà÷åíèÿ âõîäíûõ, âûõîäíûõ è âûâîäíûõ ýëåìåíòîâ â êîíñòðóêöèè èçäåëèÿ íå óêàçàíû, òî äîïóñêàåòñÿ óñëîâíî ïðèñâàèâàòü èì îáîçíà÷åíèÿ íà ñõåìå, ïîâòîðÿÿ èõ â ñîîòâåòñòâóþùåé êîíñòðóêòîðñêîé äîêóìåíòàöèè. Ïðè ýòîì íà ïîëå ñõåìû ïîìåùàþò íåîáõîäèìûå ïîÿñí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7. Íà ñõåìå îêîëî óñëîâíûõ ãðàôè÷åñêèõ îáîçíà÷åíèé ñîåäèíèòåëåé, ê êîòîðûì ïðèñîåäèíåíû ïðîâîäà è êàáåëè (ìíîãîæèëüíûå ïðîâîäà, ýëåêòðè÷åñêèå øíóðû), äîïóñêàåòñÿ óêàçûâàòü íàèìåíîâàíèÿ ýòèõ ñîåäèíèòåëåé è (èëè) îáîçíà÷åíèÿ äîêóìåíòîâ, íà îñíîâàíèè êîòîðûõ îíè ïðèìåíåí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8. Ïðîâîäà è êàáåëè (ìíîãîæèëüíûå ïðîâîäà, ýëåêòðè÷åñêèå øíóðû) äîëæíû áûòü ïîêàçàíû íà ñõåìå îòäåëüíûìè ëèíèÿ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9. Ïðè íåîáõîäèìîñòè íà ñõåìå óêàçûâàþò ìàðêè, ñå÷åíèÿ, ðàñöâåòêó ïðîâîäîâ, à òàêæå ìàðêè êàáåëåé (ìíîãîæèëüíûõ ïðîâîäîâ, ýëåêòðè÷åñêèõ øíóðîâ), êîëè÷åñòâî, ñå÷åíèå è çàíÿòîñòü æèë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óêàçàíèè ìàðîê, ñå÷åíèé è ðàñöâåòêè ïðîâîäîâ â âèäå óñëîâíûõ îáîçíà÷åíèé íà ïîëå ñõåìû ðàñøèôðîâûâàþò ýòè îáîçíà÷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.7-5.9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6. ÏÐÀÂÈËÀ ÂÛÏÎËÍÅÍÈß ÎÁÙÈÕ ÑÕÅÌ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. Íà îáùåé ñõåìå èçîáðàæàþò óñòðîéñòâà è ýëåìåíòû, âõîäÿùèå â êîìïëåêñ, à òàêæå ïðîâîäà, æãóòû è êàáåëè (ìíîãîæèëüíûå ïðîâîäà, ýëåêòðè÷åñêèå øíóðû), ñîåäèíÿþùèå ýòè óñòðîéñòâà è ýëåìåíò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2. Óñòðîéñòâà è ýëåìåíòû íà ñõåìå èçîáðàæàþò â âèäå ïðÿìîóãîëüíèêîâ. Äîïóñêàåòñÿ ýëåìåíòû èçîáðàæàòü â âèäå óñëîâíûõ ãðàôè÷åñêèõ îáîçíà÷åíèé èëè óïðîùåííûõ âíåøíèõ î÷åðòàíèé, à óñòðîéñòâà - â âèäå óïðîùåííûõ âíåøíèõ î÷åðòà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Ðàñïîëîæåíèå ãðàôè÷åñêèõ îáîçíà÷åíèé óñòðîéñòâ è ýëåìåíòîâ íà ñõåìå äîëæíî ïðèìåðíî ñîîòâåòñòâîâàòü äåéñòâèòåëüíîìó ðàçìåùåíèþ ýëåìåíòîâ è óñòðîéñòâ â èçäåë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íà ñõåìå íå îòðàæàòü ðàñïîëîæåíèå óñòðîéñòâ è ýëåìåíòîâ â èçäåëèè, åñëè ðàçìåùåíèå èõ íà ìåñòå ýêñïëóàòàöèè íåèçâåñòíî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ýòèõ ñëó÷àÿõ ãðàôè÷åñêèå îáîçíà÷åíèÿ óñòðîéñòâ è ýëåìåíòîâ äîëæíû áûòü ðàñïîëîæåíû òàê, ÷òîáû îáåñïå÷èâàëàñü ïðîñòîòà è íàãëÿäíîñòü ïîêàçà ýëåêòðè÷åñêèõ ñîåäèíåíèé ìåæäó íè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, 6.2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3. Íà ãðàôè÷åñêèõ îáîçíà÷åíèÿõ óñòðîéñòâ è ýëåìåíòîâ âõîäíûå, âûõîäíûå è ââîäíûå ýëåìåíòû èçîáðàæàþò ïî ïðàâèëàì, óñòàíîâëåííûì â ïï.4.10, 4.16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Ðàñïîëîæåíèå óñëîâíûõ ãðàôè÷åñêèõ îáîçíà÷åíèé âõîäíûõ, âûõîäíûõ è ââîäíûõ ýëåìåíòîâ âíóòðè èçîáðàæåíèé óñòðîéñòâ è ýëåìåíòîâ äîëæíî ïðèìåðíî ñîîòâåòñòâîâàòü èõ äåéñòâèòåëüíîìó ðàçìåùåíèþ â èçäåëèè. Åñëè äëÿ îáåñïå÷åíèÿ íàãëÿäíîñòè ïîêàçà ñîåäèíåíèé ðàñïîëîæåíèå ãðàôè÷åñêèõ îáîçíà÷åíèé ýòèõ ýëåìåíòîâ íå ñîîòâåòñòâóåò èõ äåéñòâèòåëüíîìó ðàçìåùåíèþ â èçäåëèè, òî íà ïîëå ñõåìû äîëæíî áûòü ïîìåùåíî ñîîòâåòñòâóþùåå ïîÿñíåíè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4. Íà ñõåìå äîëæíû áûòü óêàçàíû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æäîãî óñòðîéñòâà èëè ýëåìåíòà, èçîáðàæåííûõ â âèäå ïðÿìîóãîëüíèêà èëè óïðîùåííîãî âíåøíåãî î÷åðòàíèÿ, - èõ íàèìåíîâàíèå è òèï è (èëè) îáîçíà÷åíèå äîêóìåíòà, íà îñíîâàíèè êîòîðîãî îíè ïðèìåíåíû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æäîãî ýëåìåíòà, èçîáðàæåííîãî â âèäå óñëîâíîãî ãðàôè÷åñêîãî îáîçíà÷åíèÿ, - åãî òèï è (èëè) îáîçíà÷åíèå äîêóìåíò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áîëüøîì êîëè÷åñòâå óñòðîéñòâ è ýëåìåíòîâ ðåêîìåíäóåòñÿ ýòè ñâåäåíèÿ çàïèñûâàòü â ïåðå÷åíü ýëåìåíò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ýòîì ñëó÷àå îêîëî ãðàôè÷åñêèõ îáîçíà÷åíèé óñòðîéñòâ è ýëåìåíòîâ ïðîñòàâëÿþò ïîçèöèîííûå îáîçíà÷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5. Óñòðîéñòâà è ýëåìåíòû, ñãðóïïèðîâàííûå â ïîñòû è (èëè) ïîìåùåíèÿ, ðåêîìåíäóåòñÿ çàïèñûâàòü â ïåðå÷åíü ïî ïîñòàì è (èëè) ïîìåùåíèÿì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6. Íà ñõåìå ñëåäóåò óêàçûâàòü îáîçíà÷åíèÿ âõîäíûõ, âûõîäíûõ è ââîäíûõ ýëåìåíòîâ, íàíåñåííûå íà èçäåëè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îáîçíà÷åíèÿ âõîäíûõ, âûõîäíûõ è ââîäíûõ ýëåìåíòîâ â êîíñòðóêöèè èçäåëèÿ íå óêàçàíû, òî äîïóñêàåòñÿ ýòèì ýëåìåíòàì óñëîâíî ïðèñâàèâàòü îáîçíà÷åíèÿ íà ñõåìå, ïîâòîðÿÿ èõ â ñîîòâåòñòâóþùåé êîíñòðóêòîðñêîé äîêóìåíòàöèè. Ïðè ýòîì íà ïîëå ñõåìû ïîìåùàþò íåîáõîäèìûå ïîÿñí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7. Íà ñõåìå äîïóñêàåòñÿ óêàçûâàòü îáîçíà÷åíèÿ äîêóìåíòîâ ñîåäèíèòåëåé íà ïîëêàõ ëèíèé-âûíîñîê, à òàêæå ÷èñëî êîíòàêòîâ ñîåäèíèòåëåé, èñïîëüçóÿ ïðè ýòîì èõ ñëåäóþùåå óñëîâíîå ãðàôè÷åñêîå îáîçíà÷åíèå (÷åðò.27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center"/>
        <w:rPr>
          <w:color w:val="000000"/>
        </w:rPr>
      </w:pPr>
      <w:r>
        <w:rPr/>
        <w:drawing>
          <wp:inline distT="0" distB="0" distL="0" distR="0">
            <wp:extent cx="3038475" cy="1676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27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(Èçìåíåííàÿ ðåäàêöèÿ, Èçì. N 3).         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8. Ïðîâîäà, æãóòû è êàáåëè (ìíîãîæèëüíûå ïðîâîäà, ýëåêòðè÷åñêèå øíóðû) äîëæíû áûòü ïîêàçàíû íà ñõåìå îòäåëüíûìè ëèíèÿìè è îáîçíà÷åíû îòäåëüíî ïîðÿäêîâûìè íîìåðàìè â ïðåäåëàõ èçäåë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îïóñêàåòñÿ ñêâîçíàÿ íóìåðàöèÿ ïðîâîäîâ, æãóòîâ è êàáåëåé (ìíîãîæèëüíûõ ïðîâîäîâ, ýëåêòðè÷åñêèõ øíóðîâ) â ïðåäåëàõ èçäåëèÿ, åñëè ïðîâîäà, âõîäÿùèå â æãóòû, ïðîíóìåðîâàíû â ïðåäåëàõ êàæäîãî æãóò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íà ïðèíöèïèàëüíîé ñõåìå ýëåêòðè÷åñêèì öåïÿì ïðèñâîåíû îáîçíà÷åíèÿ â ñîîòâåòñòâèè ñ ÃÎÑÒ 2.709-72, òî âñåì îäíîæèëüíûì ïðîâîäàì, æèëàì êàáåëåé (ìíîãîæèëüíûõ ïðîâîäîâ, ýëåêòðè÷åñêèõ øíóðîâ) è ïðîâîäàì æãóòîâ ïðèñâàèâàþò òå æå îáîçíà÷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9. Åñëè â ñîñòàâ èçäåëèÿ, íà êîòîðîå ðàçðàáàòûâàþò ñõåìó, âõîäèò íåñêîëüêî êîìïëåêñîâ, òî îäíîæèëüíûå ïðîâîäà, êàáåëè (ìíîãîæèëüíûå ïðîâîäà, ýëåêòðè÷åñêèå øíóðû) è æãóòû ñëåäóåò íóìåðîâàòü â ïðåäåëàõ êàæäîãî êîìïëåêñ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íàäëåæíîñòü îäíîæèëüíîãî ïðîâîäà, æãóòà, êàáåëÿ (ìíîãîæèëüíîãî ïðîâîäà, ýëåêòðè÷åñêîãî øíóðà) ê îïðåäåëåííîìó êîìïëåêñó îïðåäåëÿþò ïðè ïîìîùè áóêâåííîãî (áóêâåííî-öèôðîâîãî) îáîçíà÷åíèÿ, ïðîñòàâëÿåìîãî ïåðåä íîìåðîì êàæäîãî îäíîæèëüíîãî ïðîâîäà, æãóòà è êàáåëÿ (ìíîãîæèëüíîãî ïðîâîäà, ýëåêòðè÷åñêîãî øíóðà) è îòäåëÿåìîãî çíàêîì äåôèñ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0. Äîïóñêàåòñÿ íà ñõåìå ïðè ïîìîùè áóêâåííîãî (áóêâåííî-öèôðîâîãî) îáîçíà÷åíèÿ îïðåäåëÿòü ïðèíàäëåæíîñòü ïðîâîäà, æãóòà èëè êàáåëÿ (ìíîãîæèëüíîãî ïðîâîäà, ýëåêòðè÷åñêîãî øíóðà) ê îïðåäåëåííûì ïîìåùåíèÿì èëè ôóíêöèîíàëüíûì öåïÿì ïî ïðàâèëàì, óñòàíîâëåííûì â ï.4.20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1. Íîìåðà îäíîæèëüíûõ ïðîâîäîâ íà ñõåìå ïðîñòàâëÿþò îêîëî êîíöîâ èçîáðàæåíèé; íîìåðà îäíîæèëüíûõ êîðîòêèõ ïðîâîäîâ, êîòîðûå îò÷åòëèâî âèäíû íà ñõåìå, äîïóñêàåòñÿ ïîìåùàòü îêîëî ñåðåäèíû èçîáðàæ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2. Íîìåðà êàáåëåé (ìíîãîæèëüíûõ ïðîâîäîâ, ýëåêòðè÷åñêèõ øíóðîâ) ïðîñòàâëÿþòñÿ â îêðóæíîñòÿõ, ïîìåùàåìûõ â ðàçðûâàõ èçîáðàæåíèé êàáåëåé (ìíîãîæèëüíûõ ïðîâîäîâ, ýëåêòðè÷åñêèõ øíóðîâ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å. Ïðè îáîçíà÷åíèè êàáåëåé (ìíîãîæèëüíûõ ïðîâîäîâ, ýëåêòðè÷åñêèõ øíóðîâ) â ñîîòâåòñòâèè ñ òðåáîâàíèÿìè ïï.6.9, 6.10, îáîçíà÷åíèÿ â îêðóæíîñòü íå âïèñûâàþ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8-6.12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3. Íîìåðà æãóòîâ ïðîñòàâëÿþò íà ïîëêàõ ëèíèé-âûíîñîê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4. Íà ñõåìå îêîëî èçîáðàæåíèÿ îäíîæèëüíûõ ïðîâîäîâ, æãóòîâ è êàáåëåé (ìíîãîæèëüíûõ ïðîâîäîâ, ýëåêòðè÷åñêèõ øíóðîâ) óêàçûâàþò ñëåäóþùèå äàííûå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îäíîæèëüíûõ ïðîâîäîâ - ìàðêó, ñå÷åíèå è, ïðè íåîáõîäèìîñòè, ðàñöâåòêó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áåëåé (ìíîãîæèëüíûõ ïðîâîäîâ, ýëåêòðè÷åñêèõ øíóðîâ), çàïèñûâàåìûõ â ñïåöèôèêàöèþ êàê ìàòåðèàë, - ìàðêó, êîëè÷åñòâî è ñå÷åíèå æèë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ïðîâîäîâ, êàáåëåé è æãóòîâ, èçãîòîâëåííûõ ïî ÷åðòåæàì, - îáîçíà÷åíèå îñíîâíîãî êîíñòðóêòîðñêîãî äîêóìåíò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Åñëè ïðè ðàçðàáîòêå ñõåìû äàííûå î ïðîâîäàõ è êàáåëÿõ (ìíîãîæèëüíûõ ïðîâîäàõ, ýëåêòðè÷åñêèõ øíóðàõ), ïðîêëàäûâàåìûõ ïðè ìîíòàæå, íå ìîãóò áûòü îïðåäåëåíû, òî íà ñõåìå ïðèâîäÿò ñîîòâåòñòâóþùèå ïîÿñíåíèÿ ñ óêàçàíèåì èñõîäíûõ äàííûõ, íåîáõîäèìûõ äëÿ âûáîðà êîíêðåòíûõ ïðîâîäîâ è êàáåëåé (ìíîãîæèëüíûõ ïðîâîäîâ, ýëåêòðè÷åñêèõ øíóðîâ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áîëüøîì êîëè÷åñòâå ñîåäèíåíèé ðåêîìåíäóåòñÿ óêàçàííûå ñâåäåíèÿ çàïèñûâàòü â ïåðå÷åíü ïðîâîäîâ, æãóòîâ è êàáåëåé (ìíîãîæèëüíûõ ïðîâîäîâ, ýëåêòðè÷åñêèõ øíóðîâ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5. Ïåðå÷åíü ïðîâîäîâ, æãóòîâ è êàáåëåé (ìíîãîæèëüíûõ ïðîâîäîâ, ýëåêòðè÷åñêèõ øíóðîâ) (÷åðò.28) ïîìåùàþò íà ïåðâîì ëèñòå ñõåìû, êàê ïðàâèëî, íàä îñíîâíîé íàäïèñüþ èëè âûïîëíÿþò â âèäå ïîñëåäóþùèõ ëèñò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left"/>
        <w:rPr>
          <w:color w:val="000000"/>
        </w:rPr>
      </w:pPr>
      <w:r>
        <w:rPr/>
        <w:drawing>
          <wp:inline distT="0" distB="0" distL="0" distR="0">
            <wp:extent cx="6238875" cy="20002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>×åðò.28</w:t>
      </w:r>
    </w:p>
    <w:p>
      <w:pPr>
        <w:pStyle w:val="Normal"/>
        <w:bidi w:val="0"/>
        <w:ind w:hanging="0"/>
        <w:jc w:val="center"/>
        <w:rPr/>
      </w:pPr>
      <w:r>
        <w:rPr>
          <w:color w:val="000000"/>
        </w:rPr>
        <w:t xml:space="preserve">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àõ ïåðå÷íÿ óêàçûâàþò ñëåäóþùèå äàííûå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Îáîçíà÷åíèå" - îáîçíà÷åíèå îñíîâíîãî êîíñòðóêòîðñêîãî äîêóìåíòà ïðîâîäà, êàáåëÿ (ìíîãîæèëüíîãî ïðîâîäà, ýëåêòðè÷åñêîãî øíóðà), æãóòà, èçãîòîâëåííûõ ïî ÷åðòåæàì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ãðàôå "Ïðèìå÷àíèå" - êàáåëè (ìíîãîæèëüíûå ïðîâîäà, ýëåêòðè÷åñêèå øíóðû), ïîñòàâëÿåìûå ñ êîìïëåêñîì èëè ïðîêëàäûâàåìûå ïðè åãî ìîíòàæå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êàáåëè (ìíîãîæèëüíûå ïðîâîäà, ýëåêòðè÷åñêèå øíóðû), ïðîêëàäûâàåìûå ïðè ìîíòàæå, äîïóñêàåòñÿ â ïåðå÷åíü íå âíîñèò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4, 6.15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16. Îáùóþ ñõåìó, ïî âîçìîæíîñòè, ñëåäóåò âûïîëíÿòü íà îäíîì ëèñòå. Åñëè ñõåìà èç-çà ñëîæíîñòè èçäåëèÿ íå ìîæåò áûòü âûïîëíåíà íà îäíîì ëèñòå, òî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 ïåðâîì ëèñòå âû÷åð÷èâàþò èçäåëèå â öåëîì, èçîáðàæàÿ ïîñòû è (èëè) ïîìåùåíèÿ óñëîâíûìè î÷åðòàíèÿìè è ïîêàçûâàÿ ñâÿçè ìåæäó ïîñòàìè è (èëè) ïîìåùåíèÿ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íóòðè óñëîâíûõ î÷åðòàíèé ïîñòîâ è (èëè) ïîìåùåíèé èçîáðàæàþò òîëüêî òå óñòðîéñòâà è ýëåìåíòû, ê êîòîðûì ïîäâîäÿò ïðîâîäà è êàáåëè (ìíîãîæèëüíûå ïðîâîäà, ýëåêòðè÷åñêèå øíóðû), ñîåäèíÿþùèå ïîñòû è (èëè) ïîìåù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 äðóãèõ ëèñòàõ ïîëíîñòüþ âû÷åð÷èâàþò ñõåìû îòäåëüíûõ ïîñòîâ è (èëè) ïîìåùåíèé èëè ãðóïï ïîñòîâ è (èëè) ïîìåùåíèé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áùóþ ñõåìó êàæäîãî êîìïëåêñà âûïîëíÿþò íà îòäåëüíîì ëèñòå, åñëè â ñîñòàâ èçäåëèÿ âõîäèò íåñêîëüêî êîìïëåêñ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7. ÏÐÀÂÈËÀ ÂÛÏÎËÍÅÍÈß ÑÕÅÌ ÐÀÑÏÎËÎÆÅÍÈß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.1. Íà ñõåìå ðàñïîëîæåíèÿ èçîáðàæàþò ñîñòàâíûå ÷àñòè èçäåëèÿ, à ïðè íåîáõîäèìîñòè - ñâÿçè ìåæäó íèìè, êîíñòðóêöèþ, ïîìåùåíèå èëè ìåñòíîñòü, íà êîòîðûõ ýòè ñîñòàâíûå ÷àñòè áóäóò ðàñïîëîæåí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.2. Ñîñòàâíûå ÷àñòè èçäåëèÿ èçîáðàæàþò â âèäå óïðîùåííûõ âíåøíèõ î÷åðòàíèé èëè óñëîâíûõ ãðàôè÷åñêèõ îáîçíà÷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7.3. Ïðîâîäà, ãðóïïû ïðîâîäîâ, æãóòû è êàáåëè (ìíîãîæèëüíûå ïðîâîäà, ýëåêòðè÷åñêèå øíóðû) èçîáðàæàþò â âèäå îòäåëüíûõ ëèíèé èëè óïðîùåííûõ âíåøíèõ î÷åðòàíèé.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.2, 7.3. 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.4. Ðàñïîëîæåíèå ãðàôè÷åñêèõ îáîçíà÷åíèé ñîñòàâíûõ ÷àñòåé èçäåëèÿ íà ñõåìå äîëæíî îáåñïå÷èâàòü ïðàâèëüíîå ïðåäñòàâëåíèå îá èõ äåéñòâèòåëüíîì ðàçìåùåíèè â êîíñòðóêöèè, ïîìåùåíèè, íà ìåñò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.5. Ïðè âûïîëíåíèè ñõåìû ðàñïîëîæåíèÿ äîïóñêàåòñÿ ïðèìåíÿòü ðàçëè÷íûå ñïîñîáû ïîñòðîåíèÿ (àêñîíîìåòðèÿ, ïëàí, óñëîâíàÿ ðàçâåðòêà, ðàçðåç êîíñòðóêöèè è ò.ï.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.6. Íà ñõåìå äîëæíû áûòü óêàçàíû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æäîãî óñòðîéñòâà èëè ýëåìåíòà, èçîáðàæåííûõ â âèäå óïðîùåííîãî âíåøíåãî î÷åðòàíèÿ, - èõ íàèìåíîâàíèå è òèï è (èëè) îáîçíà÷åíèå äîêóìåíòà, íà îñíîâàíèè êîòîðîãî îíè ïðèìåíåíû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êàæäîãî ýëåìåíòà, èçîáðàæåííîãî â âèäå óñëîâíîãî ãðàôè÷åñêîãî îáîçíà÷åíèÿ, - åãî òèï è (èëè) îáîçíà÷åíèå äîêóìåíò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 áîëüøîì êîëè÷åñòâå óñòðîéñòâ è ýëåìåíòîâ ðåêîìåíäóåòñÿ ýòè ñâåäåíèÿ çàïèñûâàòü â ïåðå÷åíü ýëåìåíòîâ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ýòîì ñëó÷àå îêîëî ãðàôè÷åñêèõ îáîçíà÷åíèé óñòðîéñòâ è ýëåìåíòîâ ïðîñòàâëÿþò ïîçèöèîííûå îáîçíà÷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Èçìåíåííàÿ ðåäàêöèÿ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Ðàçä. 8. (Èñêëþ÷åí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ÏÐÈËÎÆÅÍÈÅ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Ñïðàâî÷íîå 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Èíôîðìàöèîííûå äàííûå î ñîîòâåòñòâèè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ÃÎÑÒ 2.702-75 ÑÒ ÑÝÂ 1188-78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0"/>
        <w:gridCol w:w="4169"/>
      </w:tblGrid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Íîìåð ðàçäåëà ÃÎÑÒ 2.702-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Íîìåð ðàçäåëà ÑÒ ÑÝÂ 1188-7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(Ââåäåíî äîïîëíèòåëüíî, Èçì. N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Òåêñò äîêóìåíòà ñâåðåí ïî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ôèöèàëüíîå èçäàíèå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Ì.: ÈÏÊ Èçäàòåëüñòâî ñòàíäàðòîâ, 20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Heading">
    <w:name w:val="Heading"/>
    <w:basedOn w:val="Normal"/>
    <w:next w:val="TextBody"/>
    <w:qFormat/>
    <w:pPr/>
    <w:rPr>
      <w:rFonts w:ascii="Arial" w:hAnsi="Arial" w:eastAsia="Arial" w:cs="Courier New"/>
      <w:b/>
      <w:i w:val="false"/>
      <w:strike w:val="false"/>
      <w:dstrike w:val="false"/>
      <w:sz w:val="22"/>
      <w:szCs w:val="24"/>
      <w:u w:val="non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ternetlink">
    <w:name w:val="Internet link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6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29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6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