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ГОСТ 2.705-7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руппа Т5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УДАРСТВЕННЫЙ СТАНДАРТ СОЮЗА ССР</w:t>
      </w:r>
      <w:r>
        <w:rPr>
          <w:vanish/>
          <w:color w:val="000000"/>
        </w:rPr>
        <w:t>#S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ЕДИНАЯ СИСТЕМА КОНСТРУКТОРСКОЙ ДОКУМЕНТ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АВИЛА ВЫПОЛНЕНИЯ ЭЛЕКТРИЧЕСКИХ СХЕМ ОБМОТОК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И ИЗДЕЛИЙ С ОБМОТКАМ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Unified system for design documentation. </w:t>
      </w:r>
    </w:p>
    <w:p>
      <w:pPr>
        <w:pStyle w:val="Heading"/>
        <w:jc w:val="center"/>
        <w:rPr/>
      </w:pPr>
      <w:r>
        <w:rPr>
          <w:color w:val="000000"/>
          <w:lang w:val="en-US"/>
        </w:rPr>
        <w:t xml:space="preserve">Rules for presentation of electric schemes 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f windings and products with windings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ата введения 1972-01-0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ВЕДЕН Постановлением Государственного комитета стандартов Совета Министров СССР от 21/XII 1970 г. N 178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устанавливает правила выполнения электрических схем обмоток и изделий с обмотками для всех отраслей промышлен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. Типы схем и общие требования к выполнению схем - по ГОСТ 2.701 - 8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2. Для обмоток и изделий с обмотками (трансформаторов, электрических машин и т.д.) выполняют одну или несколько электрических схем следующих тип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хема структурна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хема принципиальна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хема соедине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хема подключ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хема располо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 Схемы выполняют в виде самостоятельных документов. Допускается помещать схему на поле сборочного чертеж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4. Правила выполнения структурных, принципиальных схем и схем подключения - по ГОСТ 2.702 - 7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5. Схемы соединений и схемы расположения выполняют в соответствии с требованиями ГОСТ 2.702 - 75 и настоящего стандар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2. ПРАВИЛА ВЫПОЛНЕНИЯ СХЕМ СОЕДИНЕНИЙ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2.1. Общие правил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1. На схеме соединений, кроме электрических элементов, допускается изображать части магнитопровода и отдельные элементы конструкции изделия, например, крышку бака трансформатора, изоляционные прокладки между обмотками (пример 1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2. При выполнении схемы разъемного изделия (например, разъемного статора) на схеме изображают след плоскости разъем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3. Если при выполнении схемы ясно видна закономерность в структуре ее графики, то допускается сокращать эту графику (пример 2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4. При одинаковых соединениях элементов в многофазных изделиях (например, катушек в обмотке трехфазного трансформатора) на схеме допускается изображать элементы и их соединения только в одной фазе. При этом на поле схемы приводят указание о том, что соединения в остальных фазах выполняются аналогично (пример 3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5. Допускается указывать направление тока на изображении элемента обмотки (катушке, катушечной группе, секции, витке, отдельном проводнике) и на изображении соеди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6. Если все элементы обмотки одинаковы, то допускается около графических обозначений элементов не указывать их наименования и обо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7. На поле схемы допускается помещать необходимые технические данные, например:  число пазов, шаг по пазам и коллектору, число полюсов, число фаз, число пазов на полюс и фазу, число параллельных ветвей, число коллекторных пластин, вид обмотки, наличие уравнительных соединений, число катушек в катушечных группах и чередование катушечных групп при дробном числе пазов на полюс и фазу, распределение проводников по пазам и по слоям, направление намотки катушек, указания о соединениях между отдельными элементами обмотки, количество ходов в обмотке и т.п. (пример 4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8. Элементы обмотки изображают в соответствии с требованиями ГОСТ 2.723-68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выделения принадлежности элементов к разным обмоткам допускается полуокружности в условном графическом обозначении выполнять разными радиусами (черт.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изображениях дисковых катушек элементы обмоток допускается показывать в виде утолщенных отрезков лин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87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ерт.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9. При показе нетоковедущих элементов (например, магнитопроводов, элементов конструкции) допускается приводить их внешние очертания или условные графические обозначения (пример 5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10. Группу щеток электрической машины, соединенных параллельно и находящихся под одним полюсом, допускается изображать одним условным графическим обозначени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11. Элементы обмотки и соединения, принадлежащие к разным обмоткам (например, обмоткам последовательного и параллельного возбуждения электрических машин) и к разным фазам, допускается выполнять линиями разной толщины (пример 6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12. Для выделения отдельных элементов обмотки среди многократно повторяющихся одинаковых изображений допускается эти элементы выполнять линиями большей толщины (пример 7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13. Допускается начала и концы элементов обмотки обозначать на схем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числами (см. пример 4 приложения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б) буквами: Н - начало элемента, К - конец элемент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 буквенным обозначениям допускается добавлять цифры, указывающие порядковые номера начала и конца обмоток, например H1, К3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точками, наносимыми около начала элемента обмот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14. Полярность главных полюсов электрических машин обозначают буквами N (северный полюс) и S (южный полюс), полярность добавочных полюсов - соответственно буквами n и s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к буквенным обозначениям добавлять цифры, указывающие порядковый номер полю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15. Допускается пазы магнитопровода нумерова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16. На схемах изделий, не имеющих пазов, допускается нумеровать отдельные стороны катушек (секций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17. Схемы соединений выполняют с расположением изображений элементов обмотк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при развертке ее на плоскость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применительно к виду на изделие с определенной сторон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определяемым удобством чтения схем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2. Правила выполнения схем с расположением элемент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мотки при развертке ее на плоскость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1. Место условного разреза обмотки на схемах частей электрических машин (ротора, статора, якоря) выбирают с таким расчетом, чтобы разрезанным оказалось наименьшее количество лобовых частей и межкатушечных соедин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Место разреза с обеих сторон развертки обозначают штрихпунктирной линией (см. пример 6 приложения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2. Для схем частей электрических машин изображение катушки (секции) обмотки должно приближенно отображать конфигурацию катушки в конструкции (пример 8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3. Элемент обмотки, состоящий из нескольких проводников, изображают одной линией, а при подходе к местам соединений с другими токоведущими элементами (например, с коллектором) каждый проводник изображают отдельной линией (см. пример 7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4. На схемах частей электрических машин принадлежность сторон элемента обмотки к разным слоям в пазу показывают следующим образо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орону, лежащую ближе к воздушному зазору, - сплошной лини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орону, лежащую за ней (невидимую), - штриховой линией той же толщи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е линии на схеме располагают рядом (см. пример 7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5. Номера пазов магнитопровода располагают в разрывах активных сторон катушек (см. пример 8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2.3. Правила выполнения схем с расположением изображений элементов обмотки применительно к виду на изделие с определенной стороны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1. Расположение элементов на схеме должно соответствовать виду на изделие со стороны, обеспечивающей наибольшее удобство чтения схем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оле схемы помещают надпись, поясняющую, какому виду на изделие соответствует расположение элементов на схем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пояснительную надпись не помещать, если расположение элементов на схеме ясно без надписи (см. пример 3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схем электрических машин расположение элементов на схеме должно соответствовать виду со стороны коллектора (контактных колец). В этом случае пояснительную надпись на поле схемы не помещают (пример 9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выполнять схему, соответствующую виду на машину не со стороны коллектора (контактных колец). При этом на схеме помещают пояснительную надпис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коллектор (контактные кольца) располагается с обеих сторон машин, то на поле схемы приводят соответствующую пояснительную надпис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схемах частей электрических машин изображения элементов обмоток располагают применительно к виду на изделие с торц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2. Для большей наглядности схемы допускается отдельные элементы конструкций (например, коробку выводов, расположенную сбоку) изображать условно повернутыми до совмещения с плоскостью схем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этом случае рядом с изображением помещают соответствующую надпись (см. пример 5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3. На схемах электрических машин элементы обмоток и соединения, расположенные со стороны, противоположной изображенному на схеме виду, показывают штриховыми линиями (см. пример 5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4. Если необходимо показать направление намотки, то допускается полюсную катушку изображать в виде витка или нескольких витков (черт 2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885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Черт. 2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5. Если необходимо показать на схеме катушку, одна из активных сторон которой уложена в нескольких пазах одного полюса, то допускается изображать только один паз. При этом всю катушку условно изображают в виде витка (пример 8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6. На схемах частей электрических машин показывают расположение элементов обмотки в пазах магнитопровода (см. пример 2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7. Допускается пазы магнитопровода не изображать, а все технические данные о них приводить в тексте на поле схемы (пример 10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2.4. Правила выполнения схем с расположением изображений элементов обмотки, определяемым удобством чтения схемы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4.1. Для простоты и наглядности показа соединений в схемах частей электрических машин (например, соединений катушек в катушечные группы, междуполюсных соединений катушечных групп и т.п.) катушки изображают в виде горизонтальных отрезков и располагают в вертикальные столбцы в порядке, соответствующем расположению их в издел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зображения катушек на схеме при необходимости группируют по секциям, фазам или различным обмоткам. Межкатушечные соединения изображают диагональными лини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коло изображений элементов обмотки приводятся числовые и буквенные обозначения пазов, катушечных групп, выводов обмоток (пример 11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выполнять схему повернутой на 90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изображать разные элементы обмотки линиями различной длины. При этом на поле схемы приводят расшифровку принятых обознач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4.2. Если нет необходимости указывать на схеме расположение каждой катушечной группы в соответствующем пазу, то допускается изображать элементы обмотки, например, катушечные группы в виде прямоугольников. Над диагональю, проведенной в каждом прямоугольнике, указывают номер катушечной группы, под диагональю - число катушек в катушечной группе (пример 12 приложения)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3. ПРАВИЛА ВЫПОЛНЕНИЯ СХЕМ РАСПОЛОЖ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 Каждый элемент обмотки, состоящий из одного или нескольких проводников (транспонированных или нетранспонированных), изображают одной линией (пример 13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 Все элементы обмотки на схеме нумеруют слева направо или сверху вниз и присваивают цифровое обозначение в соответствии с расположением их на первом транспозиционном участ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 Допускается на поле схемы дополнительно изображать элементы в виде прямоугольников, внутри которых помещают их цифровые обозначения (пример 14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. На каждом транспонированном участке прямоугольники группируют в соответствии с расположением элементов в обмотке (см. пример 14 прил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0:25:00Z</dcterms:created>
  <dc:creator>S.Sbitnev</dc:creator>
  <dc:description/>
  <dc:language>en-US</dc:language>
  <cp:lastModifiedBy>S.Sbitnev</cp:lastModifiedBy>
  <dcterms:modified xsi:type="dcterms:W3CDTF">2003-06-19T10:26:00Z</dcterms:modified>
  <cp:revision>1</cp:revision>
  <dc:subject/>
  <dc:title>ГОСТ 2</dc:title>
</cp:coreProperties>
</file>