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ГОСТ 2.709-89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(СТ СЭВ 3754-82,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СТ СЭВ 6308-88)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Группа Т52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ГОСУДАРСТВЕННЫЙ СТАНДАРТ СОЮЗА ССР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ЕДИНАЯ СИСТЕМА КОНСТРУКТОРСКОЙ ДОКУМЕНТАЦИИ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ОБОЗНАЧЕНИЯ УСЛОВНЫЕ ПРОВОДОВ И КОНТАКТНЫХ СОЕДИНЕНИЙ ЭЛЕКТРИЧЕСКИХ ЭЛЕМЕНТОВ, ОБОРУДОВАНИЯ И УЧАСТКОВ ЦЕПЕЙ В ЭЛЕКТРИЧЕСКИХ СХЕМАХ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 xml:space="preserve">Unified system of design documentation. </w:t>
      </w:r>
    </w:p>
    <w:p>
      <w:pPr>
        <w:pStyle w:val="Heading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 xml:space="preserve">Conventions of wires and terminal connections of electrical </w:t>
      </w:r>
    </w:p>
    <w:p>
      <w:pPr>
        <w:pStyle w:val="Heading"/>
        <w:jc w:val="center"/>
        <w:rPr/>
      </w:pPr>
      <w:r>
        <w:rPr>
          <w:color w:val="000000"/>
          <w:lang w:val="en-US"/>
        </w:rPr>
        <w:t xml:space="preserve">elements, equipment and subcircuits in circuit diagrams </w:t>
      </w:r>
      <w:r>
        <w:rPr>
          <w:vanish/>
          <w:color w:val="000000"/>
          <w:lang w:val="en-US"/>
        </w:rPr>
        <w:t>#S</w:t>
      </w:r>
      <w:r>
        <w:rPr>
          <w:color w:val="000000"/>
          <w:lang w:val="en-US"/>
        </w:rPr>
        <w:t xml:space="preserve"> 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КСТУ 0002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Дата введения 1990-01-01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ИНФОРМАЦИОННЫЕ ДАННЫЕ 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. РАЗРАБОТАН И ВНЕСЕН Государственным комитетом СССР по стандартам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РАЗРАБОТЧИКИ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С.С.Борушек; В.В.Гугнина; Б.Я.Кабаков; Б.С.Мендриков; С.Л.Таллер; Н.К.Токарева; П.А.Шалаев, канд. техн. наук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. УТВЕРЖДЕН И ВВЕДЕН В ДЕЙСТВИЕ постановлением Государственного комитета СССР по стандартам от 24.03.89 N 669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 Стандарт полностью соответствует СТ СЭВ 3754-72, СТ СЭВ 6308-88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 ВЗАМЕН ГОСТ 2.709-72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 ССЫЛОЧНЫЕ   НОРМАТИВНО-ТЕХНИЧЕСКИЕ   ДОКУМЕНТЫ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852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260"/>
        <w:gridCol w:w="4260"/>
      </w:tblGrid>
      <w:tr>
        <w:trPr/>
        <w:tc>
          <w:tcPr>
            <w:tcW w:w="42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 xml:space="preserve">Обозначение НТД, на который дана ссылка </w:t>
            </w:r>
          </w:p>
        </w:tc>
        <w:tc>
          <w:tcPr>
            <w:tcW w:w="42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омер пункта </w:t>
            </w:r>
          </w:p>
        </w:tc>
      </w:tr>
      <w:tr>
        <w:trPr/>
        <w:tc>
          <w:tcPr>
            <w:tcW w:w="42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ОСТ 2.721-74 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1, 4.6, 4.7 </w:t>
            </w:r>
          </w:p>
        </w:tc>
      </w:tr>
      <w:tr>
        <w:trPr/>
        <w:tc>
          <w:tcPr>
            <w:tcW w:w="4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>
                <w:vanish/>
                <w:color w:val="000000"/>
              </w:rPr>
              <w:t>#M12291 1200001985</w:t>
            </w:r>
            <w:r>
              <w:rPr>
                <w:color w:val="000000"/>
              </w:rPr>
              <w:t>ГОСТ 2.710-81</w:t>
            </w:r>
            <w:r>
              <w:rPr>
                <w:vanish/>
                <w:color w:val="000000"/>
              </w:rPr>
              <w:t>#S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5.14 </w:t>
            </w:r>
          </w:p>
        </w:tc>
      </w:tr>
    </w:tbl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6. ПЕРЕИЗДАНИЕ. Октябрь 1991 г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Настоящий стандарт распространяется на электрические схемы изделий всех отраслей промышленности и строительства и устанавливает условные обозначения проводов и зажимов электрических элементов, устройств, оборудования, базовых электрических элементов (резисторов, предохранителей, реле, трансформаторов, вращающихся машин), управляющих устройств двигателей, питания, заземления, соединения с корпусом, участков цепей в электрических схемах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1. ОБЩИЕ ПОЛОЖЕНИЯ 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.1. Настоящий стандарт устанавливает способы, используемые для отличия зажимов, а также общие правила для их единообразного обозначения.</w:t>
      </w:r>
    </w:p>
    <w:p>
      <w:pPr>
        <w:pStyle w:val="Normal"/>
        <w:ind w:firstLine="4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имечание. Термин "обозначение зажимов" применяется для обозначения токопроводящих участков цепи и электрических элементов, предназначенных для подключе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.2. Единый способ обозначения можно применять при использовании вычислительной техники и передачи информации телетайпо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.3. Чертежи в настоящем стандарте приведены в качестве примеров для пояснения текст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2. СПОСОБЫ ОБОЗНАЧЕНИЯ 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.1. Для выбора способа обозначения зажимов важным критерием является их функция и расположение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Отличительными признаками способа обозначения являются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) расположение зажимов по избранной системе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) условный цвет по избранной системе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) условное графическое обозначение по ГОСТ 2.721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) буквенно-цифровое обозначение по разд.4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имечание. Указанные способы с точки зрения их использования равноценны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Допускается использовать графические обозначения по ГОСТ 2.721 взамен буквенно-цифровых (см. табл.1 и 2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.2. Выбор способа обозначения зависит от вида устройства, расположения зажимов, а также сложности устройства или проводк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.3. Буквенно-цифровые обозначения используются для сложных устройств и проводок и являются удобными для передачи по телетайпу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3. ИСПОЛЬЗОВАНИЕ ОБОЗНАЧЕНИЙ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1. Для обозначения зажимов электрических элементов используют условный цвет, соответствующее графическое или буквенно-цифровое обозначение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2. При обозначении зажимов условным цветом, взаимоотношение цвета и равноценного графического или буквенно-цифрового обозначения должно быть показано в сопроводительной документаци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3. Если конструкция определенного элемента или устройства не позволяет обозначить зажим, то в сопроводительной документации должно быть показано отношение между расположением зажима, равноценным графическим или буквенно-цифровым обозначениями, а также взаимное расположение зажимо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4. ЕДИНАЯ СИСТЕМА БУКВЕННО-ЦИФРОВЫХ </w:t>
      </w:r>
    </w:p>
    <w:p>
      <w:pPr>
        <w:pStyle w:val="Heading"/>
        <w:jc w:val="center"/>
        <w:rPr/>
      </w:pPr>
      <w:r>
        <w:rPr>
          <w:color w:val="000000"/>
        </w:rPr>
        <w:t>ОБОЗНАЧЕНИЙ ПРОВОДОВ И ЗАЖИМОВ</w:t>
      </w:r>
      <w:r>
        <w:rPr>
          <w:vanish/>
          <w:color w:val="000000"/>
        </w:rPr>
        <w:t>#S</w:t>
      </w:r>
      <w:r>
        <w:rPr>
          <w:color w:val="000000"/>
        </w:rPr>
        <w:t xml:space="preserve">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4.1. При построении буквенно-цифровых обозначений используют прописные буквы латинского алфавита и арабские цифры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Не рекомендуется применять буквы I и O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2. Полное обозначение состоит из групп, каждая группа - из букв и (или) цифр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Допускается опускать одну или несколько групп, если это не ведет к ошибке при подключениях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Для разделения групп, состоящих только из цифр или букв, используют точку. Если нет необходимости различать последующие группы, точку можно опустить. Например, полное обозначение 1U11 можно записать так: 1.11, если нет необходимости указывать группу U; если нет необходимости различать последующие группы, точку можно опустить: 111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3. Допускается использовать знаки "+" и "-" при передаче телетайпо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ind w:firstLine="300"/>
        <w:jc w:val="both"/>
        <w:rPr>
          <w:color w:val="000000"/>
        </w:rPr>
      </w:pPr>
      <w:r>
        <w:rPr>
          <w:color w:val="000000"/>
        </w:rPr>
        <w:t xml:space="preserve">Принципы обозначения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4. В системе обозначения соблюдены следующие принципы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Две концевые точки элементов обозначают последовательными цифрами (например, 1 и 2 на черт.1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омежуточные точки простого элемента обозначают предпочтительно последующими цифрами (3, 4, 5 и т.д.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Нумерацию промежуточных точек начинают от концевой точки, обозначенной меньшим номером. Например, промежуточные точки элемента с конечными зажимами 1 и 2 обозначают цифрами 3, 4, 5 по черт.2.</w:t>
      </w:r>
    </w:p>
    <w:p>
      <w:pPr>
        <w:pStyle w:val="Normal"/>
        <w:ind w:firstLine="67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67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67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drawing>
          <wp:inline distT="0" distB="0" distL="0" distR="0">
            <wp:extent cx="276225" cy="99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1" t="-36" r="-13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                                                                    </w:t>
      </w:r>
      <w:r>
        <w:rPr>
          <w:color w:val="000000"/>
        </w:rPr>
        <w:drawing>
          <wp:inline distT="0" distB="0" distL="0" distR="0">
            <wp:extent cx="466725" cy="1171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7" t="-31" r="-7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</w:t>
      </w:r>
      <w:r>
        <w:rPr>
          <w:color w:val="000000"/>
        </w:rPr>
        <w:t>Черт. 1                                                                                     Черт. 2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5. Когда несколько одинаковых элементов соединяют в группы, концы этих элементов обозначают следующим способом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) перед цифрами по п.4.4 помещают буквы (например U, V, W) в соответствии с фазами трехфазной системы (черт.3а)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) перед цифрами по п.4.4, при отсутствии необходимости или возможности различения фаз, помещают последующую цифру. Например, концы одного элемента обозначены 1.1 и 1.2, а те же концы следующего элемента - 2,1 и 2.2, если это не ведет к подмене обозначения 11, 12 и 21, 22 (черт.3б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47900" cy="1295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                  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Черт.3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6. Одинаковые группы элементов, концам которых внутри этих групп присвоены обозначения в соответствии с п.4.5, различают, помещая перед этими обозначениями порядковые номера групп по черт.4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90725" cy="1181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Черт.4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Буквенное обозначение зажимов для элементов постоянного тока предпочтительно выбирать из первой половины латинского алфавита, а для элементов переменного тока - из второй половины алфавит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имечание. Пример применения буквенно-цифровых обозначений проводов и зажимов трехфазной системы приведен на черт.5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962910" cy="33331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333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Черт. 5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Обозначения зажимов электрических устройств, присоединенных к специальным проводам, приведены в табл.1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Таблица 1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tbl>
      <w:tblPr>
        <w:tblW w:w="8370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975"/>
        <w:gridCol w:w="2415"/>
        <w:gridCol w:w="1980"/>
      </w:tblGrid>
      <w:tr>
        <w:trPr/>
        <w:tc>
          <w:tcPr>
            <w:tcW w:w="39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 xml:space="preserve">Присоединительный зажим электрического устройства </w:t>
            </w:r>
          </w:p>
        </w:tc>
        <w:tc>
          <w:tcPr>
            <w:tcW w:w="43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означение </w:t>
            </w:r>
          </w:p>
        </w:tc>
      </w:tr>
      <w:tr>
        <w:trPr/>
        <w:tc>
          <w:tcPr>
            <w:tcW w:w="3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уквенно-цифровое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рафическое </w:t>
            </w:r>
          </w:p>
        </w:tc>
      </w:tr>
      <w:tr>
        <w:trPr/>
        <w:tc>
          <w:tcPr>
            <w:tcW w:w="39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ля переменного тока: 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3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1-я фаза </w:t>
            </w:r>
          </w:p>
        </w:tc>
        <w:tc>
          <w:tcPr>
            <w:tcW w:w="24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U </w:t>
            </w:r>
          </w:p>
        </w:tc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3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2-я фаза </w:t>
            </w:r>
          </w:p>
        </w:tc>
        <w:tc>
          <w:tcPr>
            <w:tcW w:w="24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V </w:t>
            </w:r>
          </w:p>
        </w:tc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3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3-я фаза </w:t>
            </w:r>
          </w:p>
        </w:tc>
        <w:tc>
          <w:tcPr>
            <w:tcW w:w="24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W </w:t>
            </w:r>
          </w:p>
        </w:tc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3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нейтральный провод 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N 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39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щитный провод 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ГОСТ 2.721 </w:t>
            </w:r>
          </w:p>
        </w:tc>
      </w:tr>
      <w:tr>
        <w:trPr/>
        <w:tc>
          <w:tcPr>
            <w:tcW w:w="3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земляющий провод </w:t>
            </w:r>
          </w:p>
        </w:tc>
        <w:tc>
          <w:tcPr>
            <w:tcW w:w="24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Е </w:t>
            </w:r>
          </w:p>
        </w:tc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</w:tr>
      <w:tr>
        <w:trPr/>
        <w:tc>
          <w:tcPr>
            <w:tcW w:w="3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вод бесшумового заземления </w:t>
            </w:r>
          </w:p>
        </w:tc>
        <w:tc>
          <w:tcPr>
            <w:tcW w:w="24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 </w:t>
            </w:r>
          </w:p>
        </w:tc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</w:tr>
      <w:tr>
        <w:trPr/>
        <w:tc>
          <w:tcPr>
            <w:tcW w:w="3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вод соединения с корпусом </w:t>
            </w:r>
          </w:p>
        </w:tc>
        <w:tc>
          <w:tcPr>
            <w:tcW w:w="24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М </w:t>
            </w:r>
          </w:p>
        </w:tc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</w:tr>
      <w:tr>
        <w:trPr/>
        <w:tc>
          <w:tcPr>
            <w:tcW w:w="3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вод эквипотенциальный 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С 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</w:tr>
    </w:tbl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Зажимы электрических устройств, предназначенные для прямого или непрямого соединения с питающими проводами трехфазной системы, предпочтительно обозначать буквами U, V, W, если необходимо соблюдение последовательности фаз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Зажим, соединенный с корпусом, обозначают буквами ММ, зажим эквипотенциальный - СС. Этим обозначением пользуются только в том случае, когда соединение этого зажима с защитным проводом или землей не видно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7. Обозначения проводов специального вида приведены в табл.2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Таблица 2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tbl>
      <w:tblPr>
        <w:tblW w:w="8370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260"/>
        <w:gridCol w:w="2130"/>
        <w:gridCol w:w="1980"/>
      </w:tblGrid>
      <w:tr>
        <w:trPr/>
        <w:tc>
          <w:tcPr>
            <w:tcW w:w="42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 xml:space="preserve">Наименование </w:t>
            </w:r>
          </w:p>
        </w:tc>
        <w:tc>
          <w:tcPr>
            <w:tcW w:w="4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означение </w:t>
            </w:r>
          </w:p>
        </w:tc>
      </w:tr>
      <w:tr>
        <w:trPr/>
        <w:tc>
          <w:tcPr>
            <w:tcW w:w="4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уквенно-цифровое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рафическое </w:t>
            </w:r>
          </w:p>
        </w:tc>
      </w:tr>
      <w:tr>
        <w:trPr/>
        <w:tc>
          <w:tcPr>
            <w:tcW w:w="42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стема питания переменного тока: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фазный провод </w:t>
            </w:r>
          </w:p>
        </w:tc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L </w:t>
            </w:r>
          </w:p>
        </w:tc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1-я фаза </w:t>
            </w:r>
          </w:p>
        </w:tc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L1 </w:t>
            </w:r>
          </w:p>
        </w:tc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2-я фаза </w:t>
            </w:r>
          </w:p>
        </w:tc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L2 </w:t>
            </w:r>
          </w:p>
        </w:tc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3-я фаза </w:t>
            </w:r>
          </w:p>
        </w:tc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L3 </w:t>
            </w:r>
          </w:p>
        </w:tc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4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нейтральный провод 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N 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42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стема питания постоянного тока: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положительный полюс </w:t>
            </w:r>
          </w:p>
        </w:tc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+</w:t>
            </w:r>
          </w:p>
        </w:tc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/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отрицательный полюс </w:t>
            </w:r>
          </w:p>
        </w:tc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-</w:t>
            </w:r>
          </w:p>
        </w:tc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средний провод 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M 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Защитный провод с заземлением </w:t>
            </w:r>
          </w:p>
        </w:tc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E </w:t>
            </w:r>
          </w:p>
        </w:tc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ГОСТ 2.721 </w:t>
            </w:r>
          </w:p>
        </w:tc>
      </w:tr>
      <w:tr>
        <w:trPr/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Защитный провод незаземленный </w:t>
            </w:r>
          </w:p>
        </w:tc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U </w:t>
            </w:r>
          </w:p>
        </w:tc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</w:tr>
      <w:tr>
        <w:trPr/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Соединенный защитный и средний провод </w:t>
            </w:r>
          </w:p>
        </w:tc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EN </w:t>
            </w:r>
          </w:p>
        </w:tc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</w:tr>
      <w:tr>
        <w:trPr/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Заземляющий провод </w:t>
            </w:r>
          </w:p>
        </w:tc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E </w:t>
            </w:r>
          </w:p>
        </w:tc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</w:tr>
      <w:tr>
        <w:trPr/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Провод бесшумового заземления </w:t>
            </w:r>
          </w:p>
        </w:tc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TE </w:t>
            </w:r>
          </w:p>
        </w:tc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</w:tr>
      <w:tr>
        <w:trPr/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Провод соединения с корпусом </w:t>
            </w:r>
          </w:p>
        </w:tc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MM </w:t>
            </w:r>
          </w:p>
        </w:tc>
        <w:tc>
          <w:tcPr>
            <w:tcW w:w="19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</w:tr>
      <w:tr>
        <w:trPr/>
        <w:tc>
          <w:tcPr>
            <w:tcW w:w="4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Провод эквипотенциальный 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CC 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</w:tr>
    </w:tbl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5. ОБОЗНАЧЕНИЕ УЧАСТКОВ ЦЕПЕЙ 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1. Обозначение участков цепей служит для их опознавания, может отражать их функциональное назначение и создает связь между схемой и устройство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2. При обозначении используют прописные буквы латинского алфавита и арабские цифры, выполненные одним   размером шрифт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3. Участки цепи, разделенные контактами аппаратов, обмотками машин, резисторами и другими элементами, должны иметь разное обозначение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4. Соединения, проходящие через неразборные, разборные и разъемные контактные соединения, обозначают одинаково. Допускаются в обоснованных случаях разные обозначе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5. Участки цепи в схеме обозначают независимо от нумерации входных и выходных зажимов машин и устройст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6. Последовательность обозначения должна быть, как правило, от ввода (источника питания) к потребителю. Разветвляющиеся цепи обозначают сверху вниз в направлении слева направо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Для удобной ориентации в схемах при обозначении участков цепей допускается оставлять резервные номера или некоторые номера пропускать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7. Обозначение цепи переменного тока состоит из обозначения участков цепей фазы и последовательного номер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847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25"/>
        <w:gridCol w:w="5250"/>
      </w:tblGrid>
      <w:tr>
        <w:trPr/>
        <w:tc>
          <w:tcPr>
            <w:tcW w:w="3225" w:type="dxa"/>
            <w:tcBorders/>
          </w:tcPr>
          <w:p>
            <w:pPr>
              <w:pStyle w:val="Normal"/>
              <w:ind w:firstLine="225"/>
              <w:jc w:val="both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 xml:space="preserve">Например, участки цепи </w:t>
            </w:r>
          </w:p>
        </w:tc>
        <w:tc>
          <w:tcPr>
            <w:tcW w:w="5250" w:type="dxa"/>
            <w:tcBorders/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1-й фазы - L1, L11, L12, L13 и т.д.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525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-й фазы - L2, L21, L22, L23 и т.д.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525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-й фазы - L3, L31, L32, L33 и т.д.</w:t>
            </w:r>
          </w:p>
        </w:tc>
      </w:tr>
    </w:tbl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имер обозначения приведен на черт.6. Допускается сокращение обозначения по п.4.2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Допускается, если это не вызовет ошибочного подключения, обозначать фазы соответственно буквами А, В, С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456940" cy="33331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940" cy="333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Черт. 6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8. Для отличия проводов фазы или полярности, относящихся к разным потребителям, применяют последовательные номера, которые помещают перед обозначением данной фазы или полярности (например, обозначение 2L1 означает провод первой фазы, ведущей ко второму потребителю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9. Допускается обозначать участки цепи последовательными числами, как указано на черт.7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875915" cy="30378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915" cy="303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Черт. 7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10. Цепи постоянного тока обозначают нечетными числами на участках положительной полярности и четными числами на участках отрицательной полярности. Входные и выходные участки цепи обозначают с указанием полярности "L+" и "L-"; допускается применять только знаки "+" и "-" (черт.8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486660" cy="14382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66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Черт. 8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11. Допускается в обозначение цепей управления, защиты, сигнализации, автоматики, измерения включать обозначение фаз (черт.9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 однофазных и двухфазных несиловых цепях переменного тока допускается участки цепей обозначать четными и нечетными числам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 обозначение цепи допускается включать обозначение, характеризующее функциональное назначение цепи. В этом случае последовательность чисел допускается устанавливать в пределах функциональной цеп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143125" cy="15144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Черт. 9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12. Допускается в обозначение цепей отдельного устройства, входящего в изделие, включать прописную букву латинского алфавита (кроме А, В, С, М), выбранную для обозначения цепей данного устройства. В этом случае последовательность чисел допускается устанавливать в пределах устройств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13. На схеме обозначение проставляют около концов или в середине участка цепи: слева от изображения цепи - при вертикальном расположении цепи; над изображением цепи - при горизонтальном расположении цеп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 технически обоснованных случаях допускается проставлять обозначения над изображением цеп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5.14. В качестве обозначения могут быть использованы адреса присоединений участка цепи. В этом случае у начала участка указывают адрес присоединения конца участка, а у конца - адрес присоединения начала участка. В качестве адресов используют буквенно-цифровые обозначения элемента, устройства или функциональной группы по </w:t>
      </w:r>
      <w:r>
        <w:rPr>
          <w:vanish/>
          <w:color w:val="000000"/>
        </w:rPr>
        <w:t>#M12291 1200001985</w:t>
      </w:r>
      <w:r>
        <w:rPr>
          <w:color w:val="000000"/>
        </w:rPr>
        <w:t>ГОСТ 2.710</w:t>
      </w:r>
      <w:r>
        <w:rPr>
          <w:vanish/>
          <w:color w:val="000000"/>
        </w:rPr>
        <w:t>#S</w:t>
      </w:r>
      <w:r>
        <w:rPr>
          <w:color w:val="000000"/>
        </w:rPr>
        <w:t xml:space="preserve"> (черт.10 и 11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33550" cy="3524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102" r="-2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Черт. 10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629535" cy="723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50" r="-1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Черт. 11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50"/>
        <w:jc w:val="both"/>
        <w:rPr>
          <w:color w:val="000000"/>
        </w:rPr>
      </w:pPr>
      <w:r>
        <w:rPr>
          <w:color w:val="000000"/>
        </w:rPr>
        <w:t>Допускается применять смешанное обозначение, состоящее из указания цепи и адресов присоединения (черт.12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24050" cy="381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95" r="-1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Черт. 12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екст документа сверен по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фициальное издание</w:t>
      </w:r>
    </w:p>
    <w:p>
      <w:pPr>
        <w:pStyle w:val="Normal"/>
        <w:rPr>
          <w:color w:val="000000"/>
        </w:rPr>
      </w:pPr>
      <w:r>
        <w:rPr>
          <w:color w:val="000000"/>
        </w:rPr>
        <w:t>М.: Издательство стандартов, 1992</w:t>
      </w:r>
    </w:p>
    <w:sectPr>
      <w:footerReference w:type="default" r:id="rId1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9T11:42:00Z</dcterms:created>
  <dc:creator>S.Sbitnev</dc:creator>
  <dc:description/>
  <dc:language>en-US</dc:language>
  <cp:lastModifiedBy>S.Sbitnev</cp:lastModifiedBy>
  <dcterms:modified xsi:type="dcterms:W3CDTF">2003-06-19T11:43:00Z</dcterms:modified>
  <cp:revision>1</cp:revision>
  <dc:subject/>
  <dc:title>ГОСТ 2</dc:title>
</cp:coreProperties>
</file>