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ГОСТ 2.723-6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СОЮЗА ССР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ЕДИНАЯ СИСТЕМА КОНСТРУКТОРСКОЙ ДОКУМЕНТ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ОЗНАЧЕНИЯ УСЛОВНЫЕ ГРАФИЧЕСКИЕ В СХЕМА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КАТУШКИ ИНДУКТИВНОСТИ, ДРОССЕЛИ, ТРАНСФОРМАТОРЫ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ВТОТРАНСФОРМАТОРЫ И МАГНИТНЫЕ УСИЛИТЕЛ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color w:val="000000"/>
          <w:lang w:val="en-US"/>
        </w:rPr>
        <w:t>Unified system for design documentation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Graphic identifications in schemes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nductive coils, chokes, transformers,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autotransformers and magnetic amplifiers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1971-01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УТВЕРЖДЕН И ВВЕДЕН В ДЕЙСТВИЕ Постановлением Комитета стандартов, мер и измерительных приборов при Совете Министров СССР от 13.08.68 N 1292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ЗАМЕН ГОСТ 7624-62 в части разд. II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ССЫЛОЧНЫЕ НОРМАТИВНО-ТЕХНИЧЕСКИЕ ДОКУМЕНТ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66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40"/>
        <w:gridCol w:w="2460"/>
      </w:tblGrid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НТД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торый дана ссыл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пункта </w:t>
            </w:r>
          </w:p>
        </w:tc>
      </w:tr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vanish/>
                <w:color w:val="000000"/>
              </w:rPr>
              <w:t>#M12291 1200007058</w:t>
            </w:r>
            <w:r>
              <w:rPr>
                <w:color w:val="000000"/>
              </w:rPr>
              <w:t>ГОСТ 2.721-74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 ПЕРЕИЗДАНИЕ (июнь 1995 г.) с Изменениями N 1, 2, 3, утвержденными в марте 1981 г., июле 1991 г., октябре 1993 г. (ИУС 6-81, 10-91, 5-94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а. Настоящий стандарт устанавливает условные графические обозначения катушек индуктивности, дросселей, трансформаторов, автотрансформаторов, трансдукторов и магнитных усилителей на схемах, выполняемых вручную или автоматизированным способом, изделий всех отраслей промышленности и строитель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Измененная редакция, Изм. N 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станавливаются три способа построения условных графических обозначений для трансформаторов и автотрансформатор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прощенный однолинейны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прощенный многолинейный (форма I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вернутый (форма II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 В упрощенных однолинейных обозначениях обмотки трансформаторов и автотрансформаторов изображают в виде окружностей (черт.1). Выводы обмоток показывают одной линией с указанием на ней количества выводов в соответствии с требованиями </w:t>
      </w:r>
      <w:r>
        <w:rPr>
          <w:vanish/>
          <w:color w:val="000000"/>
        </w:rPr>
        <w:t>#M12291 1200007058</w:t>
      </w:r>
      <w:r>
        <w:rPr>
          <w:color w:val="000000"/>
        </w:rPr>
        <w:t>ГОСТ 2.721-74</w:t>
      </w:r>
      <w:r>
        <w:rPr>
          <w:vanish/>
          <w:color w:val="000000"/>
        </w:rPr>
        <w:t>#S</w:t>
      </w:r>
      <w:r>
        <w:rPr>
          <w:color w:val="000000"/>
        </w:rPr>
        <w:t>. В автотрансформаторах сторону высшего напряжения изображают в виде развернутой дуги (черт.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5595" w:type="dxa"/>
        <w:jc w:val="left"/>
        <w:tblInd w:w="15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10"/>
        <w:gridCol w:w="2685"/>
      </w:tblGrid>
      <w:tr>
        <w:trPr/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drawing>
                <wp:inline distT="0" distB="0" distL="0" distR="0">
                  <wp:extent cx="476250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31" r="-7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19100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34" r="-8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т.1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т.2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примеры упрощенных однолинейных обозначений трансформаторов и автотрансформаторов не приведе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В упрощенных многолинейных обозначениях обмотки трансформаторов (черт.3) и автотрансформаторов (черт.4) изображают аналогично упрощенным однолинейным обозначениям, показывая выводы обмот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25"/>
        <w:gridCol w:w="2655"/>
      </w:tblGrid>
      <w:tr>
        <w:trPr/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drawing>
                <wp:inline distT="0" distB="0" distL="0" distR="0">
                  <wp:extent cx="41910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32" r="-8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28625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36" r="-8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т.3 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рт.4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6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В развернутых обозначениях обмотки трансформаторов и автотрансформаторов изображают в виде цепочек полуокружнос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Обозначения элементов катушек индуктивности, дросселей, трансформаторов, автотрансформаторов и магнитных усилителей приведены в табл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1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05"/>
        <w:gridCol w:w="2040"/>
        <w:gridCol w:w="1920"/>
      </w:tblGrid>
      <w:tr>
        <w:trPr/>
        <w:tc>
          <w:tcPr>
            <w:tcW w:w="5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II </w:t>
            </w:r>
          </w:p>
        </w:tc>
      </w:tr>
      <w:tr>
        <w:trPr/>
        <w:tc>
          <w:tcPr>
            <w:tcW w:w="5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. Обмотка трансформатора, автотрансформатора, дросселя и магнитного усилител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85775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000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. Количество полуокружностей в изображении обмотки и направление выводов не устанавливаютс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. При изображении магнитных усилителей, трансдукторов разнесенным способом используют следующие обозначения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рабочая обмотк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управляющая обмотк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7152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45" r="-4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) магнитопровод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571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63" r="-1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Для указания начала обмотки используют точку    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667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89" r="-5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. Магнитопровод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ферромагнит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23875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291" r="-6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. Для немагнитного магнитопровода указывают химический символ металла, например, магнитопровод мед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8102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Магнитопровод ферритовый (изображают толстой линией)    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8582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ферромагнитный с воздушным зазор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8577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237" r="-74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) магнитодиэлектрически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85775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315" r="-7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штрихов в обозначении магнитопровода не устанавливаетс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) Исключен (Изм. N 1)</w:t>
            </w:r>
          </w:p>
          <w:p>
            <w:pPr>
              <w:pStyle w:val="Normal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. Характер кривой намагничивания отражают при помощи следующих знаков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прямоугольная петля гистерезис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непрямоугольная петля гистерезис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. Первичная обмотка трансформатора ток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925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3" t="-74" r="-2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. Обмотка запоминающего трансформатор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8102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Примеры построения обозначений катушек индуктивности, дросселей, трансформаторов, автотрансформаторов и магнитных усилителей приведены в табл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3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0"/>
        <w:gridCol w:w="675"/>
        <w:gridCol w:w="1590"/>
        <w:gridCol w:w="2370"/>
        <w:gridCol w:w="90"/>
        <w:gridCol w:w="143"/>
        <w:gridCol w:w="233"/>
      </w:tblGrid>
      <w:tr>
        <w:trPr/>
        <w:tc>
          <w:tcPr>
            <w:tcW w:w="52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</w:tc>
        <w:tc>
          <w:tcPr>
            <w:tcW w:w="2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I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II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. Катушка индуктивности, дроссель без магнитопровод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3817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. Реактор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 устанавливается для схем энергоснабж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95325" cy="42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Катушка индуктивности с отводами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окружностей в изображении не устанавливаетс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295400" cy="409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. Катушка индуктивности со скользящими контактами (например, двумя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47700" cy="2952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. Катушка индуктивности с магнитодиэлектрически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3817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6. Катушка индуктивности, подстраиваемая магнитодиэлектрически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66725" cy="495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73" r="-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. Катушка индуктивности, подстраиваемая немагнитным магнитопроводом, например, медны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09600" cy="504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71" r="-5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8. Дроссель с ферромагнитны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5722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9. Дроссель коаксиальный с ферромагнитны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10490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126" r="-3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9а. Дроссель трехфазного тока с соединением обмоток в звезду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9575" cy="523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8" t="-69" r="-8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38175" cy="600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0. Вариометр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3475" cy="733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. Гониометр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950" cy="733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2. Трансформатор без магнитопровода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с постоянной связью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8286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7" t="-43" r="-9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38175" cy="400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с переменной связью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57200" cy="838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43" r="-7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38175" cy="457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. Полярности мгновенных значений напряжений могут быть указаны в форме II, например, трансформатор с двумя обмотками с указателем полярности мгновенных значений напряж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52475" cy="381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. Трансформатор с магнитодиэлектрически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28650" cy="3714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97" r="-5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. Трансформатор, подстраиваемый общим магнитодиэлектрически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47700" cy="457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. Трансформатор, каждая из обмоток которого подстраивается магнитодиэлектрическим магнитопроводом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с постоянной связью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600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60" r="-5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с переменной связью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0075" cy="657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0" t="-55" r="-6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. Трансформатор со ступенчатым регулирование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0075" cy="8858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0" t="-41" r="-6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57225" cy="685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5" t="-53" r="-5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7. Трансформатор однофазный с ферромагнитным магнитопроводом и экраном между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914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0" t="-39" r="-7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85775" cy="685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4" t="-53" r="-7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8. Трансформатор дифференциальный (с отводом от средней точки одной обмотки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825" cy="1905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1" t="-19" r="-7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7225" cy="6572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9. Трансформатор однофазный с ферромагнитным магнитопроводом трехобмоточ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847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57250" cy="676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. Трансформатор трехфазный с ферромагнитным магнитопроводом; соединение обмоток звезда - звезда с выведенной нейтральной (средней) точко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1866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9" t="-19" r="-6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2475" cy="1171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. Трансформатор трехфазный с ферромагнитным магнитопроводом, соединение обмоток звезда с выведенной нейтральной (средней) точкой - треуголь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904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0" t="-40" r="-7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9625" cy="12287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2. Трансформатор трехфазный с ферромагнитным магнитопроводом, соединение обмоток звезда - зигзаг с выведенной нейтральной (средней) точк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8667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9" t="-42" r="-6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1381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26" r="-4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3. Трансформатор трехфазный трехобмоточный с ферромагнитным магнитопроводом; соединение обмоток звезда с регулированием под нагрузкой - треугольник - звезда с выведенной нейтральной (средней) точко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950" cy="8667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923925" cy="10191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к пп.21-23. В развернутых обозначениях обмоток трансформаторов (Форма II) допускается наклонное изображение линий связи, например, обмотка трансформатора с соединением обмоток звезда-треугольник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90550" cy="12096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30" r="-6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3а. Трансформатор трехфазный трехобмоточный (фазорегулятор); соединение обмоток звезда - звезд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7905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46" r="-6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5325" cy="10191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3б. Трансформатор вращающийся, фазовращатель (обозначение соединения обмоток статора и ротора между собой производится в зависимости от назначения машины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0575" cy="7524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0575" cy="10191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35" r="-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4. Трансформатор трехфазный с ферромагнитным магнитопроводом; соединение обмоток звезда на одной обмотке - две обратные звезды с выведенными нейтральными (средними) точками на двух обмотках с уравнительным дросселе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00050" cy="971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" t="-37" r="-9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000125" cy="914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4а. Трансформаторная группа из трех однофазных двухобмоточных трансформаторов с соединением обмоток звезда - треугольник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914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39" r="-9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5524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65" r="-5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5. Автотрансформатор однофазный с ферромагнитны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8858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41" r="-9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775" cy="4191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4" t="-86" r="-7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5а. Автотрансформатор однофазный с регулированием напряж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775" cy="8572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4" t="-42" r="-7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5048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5б. Регулятор индуктивный однофаз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825" cy="7334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1" t="-49" r="-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09600" cy="7334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49" r="-5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6. Автотрансформатор трехфазный с ферромагнитным магнитопроводом; соединение обмоток в звезду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8667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42" r="-9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42950" cy="809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6а. Регулятор индуктивный трехфаз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7143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4" t="-50" r="-8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352550" cy="723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    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7. Автотрансформатор трехфазный с девятью выводами и ферромагнитны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8286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28675" cy="771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8. Автотрансформатор однофазный с третичной обмоткой и ферромагнитным магнитопроводом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950" cy="8953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00075" cy="7334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9. Автотрансформатор трехфазный с ферромагнитным магнитопроводом, соединением обмоток в звезду с выведенной нейтральной (средней) точкой и третичной обмоткой, соединенной в треугольник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950" cy="8858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8675" cy="1704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0. Трансформатор тока с одной вторичной обмотко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7225" cy="609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42900" cy="6286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5" t="-57" r="-10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1. Трансформатор тока с одним магнитопроводом и двумя вторичными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71500" cy="8286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3" t="-43" r="-6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0382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4" t="-35" r="-8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2. Трансформатор тока с двумя магнитопроводами и двумя вторичными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71500" cy="1143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32" r="-6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00050" cy="11334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0" t="-32" r="-9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. При наличии нескольких магнитопроводов допускается магнитопроводы не изображать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3. Трансформатор тока шинный нулевой последовательности с катушкой подмагничива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0075" cy="8191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0" t="-44" r="-6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19100" cy="8286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6" t="-43" r="-8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4. Трансформаторы тока в каскадном соединени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0" cy="16192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61975" cy="6858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53" r="-6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5. Трансформатор тока быстронасыщающийс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647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04825" cy="647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1" t="-56" r="-7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к пп.30-33 и 35. Допускается не зачернять выходные обозначения, расположенные по концам первичной цепи, например, трансформатор тока быстронасыщающийс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14375" cy="6572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19125" cy="6667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8" t="-54" r="-5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5а. Трансформатор с двумя отводами на вторичной обмотк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1025" cy="1152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2" t="-31" r="-6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33375" cy="5429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8" t="-66" r="-10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6. Трансформатор напряжения измеритель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8667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5" t="-42" r="-9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09575" cy="6953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8" t="-52" r="-8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6а. Трансформатор напряжения измерительный с двумя вторичными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8858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90550" cy="6762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7. Трансформатор с ферромагнитным магнитопроводом и управляющей (подмагничивающей) обмоткой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однофаз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6858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9" t="-53" r="-5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трехфазный; соединение обмоток звезда - звезд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8225" cy="11144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7а. Усилитель магнитный. Общее обозначени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0625" cy="6858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8. Усилитель магнитный с двумя рабочими и общей управляющей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1075" cy="5905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7" t="-61" r="-3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9. Усилитель магнитный с двумя последовательно соединенными рабочими обмотками и двумя встречно включенными секциями управляющей обмотк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009650" cy="6572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6" t="-55" r="-3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0. Усилитель магнитный с параллельным соединением рабочих обмоток и общей управляющей обмотко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0625" cy="1143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0а. Усилитель магнитный с прямым самовозбуждением и двумя обмотками управле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11144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1. Усилитель магнитный с четырьмя рабочими и тремя управляющими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5875" cy="14573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2. Усилитель магнитный трехфазный с тремя рабочими и четырьмя  управляющими обмотк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381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3. Усилитель магнитный с двумя рабочими и общей управляющей обмотками и прямоугольной петлей гистерезис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1144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4. Элемент ферромагнитный, трансформатор запоминающий, элемент памяти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57225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, 2. (Исключены, Изм. N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1)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 большом количестве обмоток на магнитопроводе и большом количестве магнитопроводов в схеме допускается использовать следующие обозначе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 обозначении вертикальная линия означает магнитопровод, горизонтальная - линию электрической связи между обмотками; наклонная черта указывает на наличие обмотки на данном магнитопроводе. Конец наклонной черты, расположенный под линией электрической связи, условно определяет, что соединение произведено с началом обмотки. При прохождении положительного импульса тока слева направо (черт. а) магнитопровод перемагничивается в состояние "1", соответствующее остаточной намагниченности магнитопровода "плюс Br"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рохождении положительного импульса тока слева направо (черт. б) магнитопровод перемагничивается в состояние "0", соответствующее остаточной намагниченности магнитопровода "минус Br", например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1125" cy="647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трансформатор запоминающий многообмоточный (например, с 10 обмотками, из которых 2, 4, 5 и 9-я перемагничивают магнитопровод в состояние "1", а 1, 3, 6, 7, 8 и 10-я в состояние "0"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16573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0" t="-22" r="-7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запоминающее устройство (например, на пяти магнитопроводах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8775" cy="11715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) матрица накопительная на ферритовых магнитопроводах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38350" cy="18478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. Допускается около обозначения обмотки указывать количество витков, например, обмотка с двумя витками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6400" cy="5905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5. Трансдуктор, общее обозначени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950" cy="571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6. Трансдуктор однофазный параллель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9725" cy="1143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7. Трансдуктор однофазный последователь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90675" cy="6572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к пп.46, 47. Увеличение тока, протекающего по крайним частям управляющих обмоток, обозначенных точками, ведет к увеличению выходной мощности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8. Трансдуктор трехфазный с тремя обмотками управления управляющий напряжением трехфазного переменного тока в схеме со средней точко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15144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Измененная редакция, Изм. N</w:t>
            </w:r>
            <w:r>
              <w:rPr>
                <w:b/>
                <w:bCs/>
                <w:color w:val="000000"/>
              </w:rPr>
              <w:t xml:space="preserve"> 2, 3)</w:t>
            </w:r>
            <w:r>
              <w:rPr>
                <w:b/>
                <w:bCs/>
                <w:vanish/>
                <w:color w:val="000000"/>
              </w:rPr>
              <w:t>#S</w:t>
            </w:r>
          </w:p>
          <w:p>
            <w:pPr>
              <w:pStyle w:val="Normal"/>
              <w:ind w:firstLine="13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"Единая система конструкторск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кументации. Обозначения условн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рафические в схемах": Сб. ГОСТов.- </w:t>
      </w:r>
    </w:p>
    <w:p>
      <w:pPr>
        <w:pStyle w:val="Normal"/>
        <w:rPr>
          <w:color w:val="000000"/>
        </w:rPr>
      </w:pPr>
      <w:r>
        <w:rPr>
          <w:color w:val="000000"/>
        </w:rPr>
        <w:t>М.: ИПК Издательство стандартов, 1995</w:t>
      </w:r>
    </w:p>
    <w:sectPr>
      <w:footerReference w:type="default" r:id="rId1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footer" Target="footer1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24:00Z</dcterms:created>
  <dc:creator>S.Sbitnev</dc:creator>
  <dc:description/>
  <dc:language>en-US</dc:language>
  <cp:lastModifiedBy>S.Sbitnev</cp:lastModifiedBy>
  <dcterms:modified xsi:type="dcterms:W3CDTF">2003-06-20T04:24:00Z</dcterms:modified>
  <cp:revision>1</cp:revision>
  <dc:subject/>
  <dc:title>ГОСТ 2</dc:title>
</cp:coreProperties>
</file>