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ГОСТ 2.727—68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808" w:leader="none"/>
        </w:tabs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УДК 62(084.11):006.354                                                                                                   Группа Т52</w:t>
      </w:r>
    </w:p>
    <w:p>
      <w:pPr>
        <w:pStyle w:val="Normal"/>
        <w:shd w:fill="FFFFFF" w:val="clear"/>
        <w:tabs>
          <w:tab w:val="clear" w:pos="720"/>
          <w:tab w:val="left" w:pos="5808" w:leader="none"/>
        </w:tabs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5808" w:leader="none"/>
        </w:tabs>
        <w:ind w:firstLine="284"/>
        <w:jc w:val="center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МЕЖГОСУДАРСТВЕННЫЙ СТАНДАРТ</w:t>
      </w:r>
    </w:p>
    <w:p>
      <w:pPr>
        <w:pStyle w:val="Normal"/>
        <w:ind w:firstLine="284"/>
        <w:jc w:val="center"/>
        <w:rPr>
          <w:szCs w:val="2"/>
        </w:rPr>
      </w:pPr>
      <w:r>
        <w:rPr>
          <w:szCs w:val="2"/>
        </w:rPr>
      </w:r>
    </w:p>
    <w:p>
      <w:pPr>
        <w:pStyle w:val="Normal"/>
        <w:ind w:firstLine="284"/>
        <w:jc w:val="center"/>
        <w:rPr>
          <w:szCs w:val="2"/>
        </w:rPr>
      </w:pPr>
      <w:r>
        <w:rPr>
          <w:szCs w:val="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Единая система конструкторской документаци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19"/>
        </w:rPr>
        <w:t>ОБОЗНАЧЕНИЯ УСЛОВНЫЕ ГРАФИЧЕСКИЕ В СХЕМАХ.</w:t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  <w:szCs w:val="19"/>
        </w:rPr>
        <w:t>Разрядники</w:t>
      </w:r>
      <w:r>
        <w:rPr>
          <w:b/>
          <w:color w:val="000000"/>
          <w:szCs w:val="19"/>
          <w:lang w:val="en-US"/>
        </w:rPr>
        <w:t xml:space="preserve">; </w:t>
      </w:r>
      <w:r>
        <w:rPr>
          <w:b/>
          <w:color w:val="000000"/>
          <w:szCs w:val="19"/>
        </w:rPr>
        <w:t>предохранител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9"/>
          <w:lang w:val="en-US"/>
        </w:rPr>
      </w:pPr>
      <w:r>
        <w:rPr>
          <w:b/>
          <w:color w:val="000000"/>
          <w:szCs w:val="19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color w:val="000000"/>
          <w:szCs w:val="19"/>
          <w:lang w:val="en-US"/>
        </w:rPr>
        <w:t>Unified system for design documentation.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color w:val="000000"/>
          <w:szCs w:val="19"/>
          <w:lang w:val="en-US"/>
        </w:rPr>
        <w:t>Graphic identifications in schemes. Yaps, arresters and vases</w:t>
      </w:r>
    </w:p>
    <w:p>
      <w:pPr>
        <w:pStyle w:val="Normal"/>
        <w:ind w:firstLine="284"/>
        <w:jc w:val="both"/>
        <w:rPr>
          <w:szCs w:val="2"/>
          <w:lang w:val="en-US"/>
        </w:rPr>
      </w:pPr>
      <w:r>
        <w:rPr>
          <w:szCs w:val="2"/>
          <w:lang w:val="en-US"/>
        </w:rPr>
      </w:r>
    </w:p>
    <w:p>
      <w:pPr>
        <w:pStyle w:val="Normal"/>
        <w:shd w:fill="FFFFFF" w:val="clear"/>
        <w:ind w:firstLine="284"/>
        <w:jc w:val="right"/>
        <w:rPr>
          <w:bCs/>
          <w:i/>
          <w:i/>
          <w:iCs/>
          <w:color w:val="000000"/>
          <w:szCs w:val="19"/>
        </w:rPr>
      </w:pPr>
      <w:r>
        <w:rPr>
          <w:bCs/>
          <w:i/>
          <w:iCs/>
          <w:color w:val="000000"/>
          <w:szCs w:val="19"/>
        </w:rPr>
        <w:t>Дата введения 01.01.71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  <w:color w:val="000000"/>
          <w:szCs w:val="19"/>
        </w:rPr>
      </w:pPr>
      <w:r>
        <w:rPr>
          <w:bCs/>
          <w:i/>
          <w:iCs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ИНФОРМАЦИОННЫЕ ДАН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 РАЗРАБОТАН И ВНЕСЕН Комитетом стандартов, мер и измерительных приборов при Совете Министров СССР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 УТВЕРЖДЕН И ВВЕДЕН В ДЕЙСТВИЕ Постановлением Комитета стандартов, мер и измерительных приборов при Совете Министров СССР от 13.08.68 № 1289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3 ВЗАМЕН ГОСТ 7624—62 в части разд. 7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4 ИЗДАНИЕ (май 2002 г.) с Изменениями № 1, 2, утвержденными в декабре 1980 г., октябре 1993 г. (ИУС 3—81, 5—94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Настоящий стандарт распространяется на схемы, выполняемые вручную или автоматизированным способом, изделий всех отраслей промышленности и строительства и устанавливает условные графические обозначения разрядников и предохранителей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(Измененная редакция, Изм. № 1, 2)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. Обозначения элементов электровакуумных приборов — по ГОСТ 2.731—8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. Обозначения защитных и испытательных разрядников приведены в табл. 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3. Обозначения высокочастотных разрядников приведены в табл. 2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2"/>
        </w:rPr>
        <w:t xml:space="preserve">2, 3. </w:t>
      </w:r>
      <w:r>
        <w:rPr>
          <w:b/>
          <w:color w:val="000000"/>
          <w:szCs w:val="22"/>
        </w:rPr>
        <w:t>(Измененная редакция, Изм. № 1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4. Обозначения предохранителей приведены в табл. 3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  <w:szCs w:val="22"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19"/>
        </w:rPr>
      </w:pPr>
      <w:r>
        <w:rPr>
          <w:color w:val="000000"/>
          <w:szCs w:val="19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5"/>
        <w:gridCol w:w="2927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именова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Обозначение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. Промежуток искровой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а) двухэлектродный. Общее обознач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254760" cy="289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25" r="-29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б) двухэлектродный симметричный</w:t>
            </w:r>
          </w:p>
        </w:tc>
        <w:tc>
          <w:tcPr>
            <w:tcW w:w="29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191260" cy="545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) трехэлектродный</w:t>
            </w:r>
          </w:p>
        </w:tc>
        <w:tc>
          <w:tcPr>
            <w:tcW w:w="29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183005" cy="584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62" r="-3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. Разрядник. Общее обозначен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Примечание. Если необходимо уточнить тип разрядника, то применяют следующие обозначения:</w:t>
            </w:r>
          </w:p>
        </w:tc>
        <w:tc>
          <w:tcPr>
            <w:tcW w:w="29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297180" cy="708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1" t="-51" r="-1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а) разрядник трубчатый</w:t>
            </w:r>
          </w:p>
        </w:tc>
        <w:tc>
          <w:tcPr>
            <w:tcW w:w="29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279400" cy="739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9" t="-49" r="-1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б) разрядники вентильный и магнитовентильный</w:t>
            </w:r>
          </w:p>
        </w:tc>
        <w:tc>
          <w:tcPr>
            <w:tcW w:w="29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259080" cy="744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9" t="-48" r="-1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) разрядник шаровой</w:t>
            </w:r>
          </w:p>
        </w:tc>
        <w:tc>
          <w:tcPr>
            <w:tcW w:w="29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850900" cy="213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69" r="-42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г) разрядник роговой</w:t>
            </w:r>
          </w:p>
        </w:tc>
        <w:tc>
          <w:tcPr>
            <w:tcW w:w="29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802640" cy="2057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175" r="-4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) разрядник угольный</w:t>
            </w:r>
          </w:p>
        </w:tc>
        <w:tc>
          <w:tcPr>
            <w:tcW w:w="29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327660" cy="508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0" t="-71" r="-11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е) разрядник электрохимический</w:t>
            </w:r>
          </w:p>
        </w:tc>
        <w:tc>
          <w:tcPr>
            <w:tcW w:w="29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281940" cy="571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63" r="-12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римечание к пп. </w:t>
            </w:r>
            <w:r>
              <w:rPr>
                <w:iCs/>
                <w:color w:val="000000"/>
              </w:rPr>
              <w:t xml:space="preserve">в — е. </w:t>
            </w:r>
            <w:r>
              <w:rPr>
                <w:color w:val="000000"/>
              </w:rPr>
              <w:t>Допускается обозначения заключать в прямоугольник.</w:t>
            </w:r>
          </w:p>
        </w:tc>
      </w:tr>
      <w:tr>
        <w:trPr/>
        <w:tc>
          <w:tcPr>
            <w:tcW w:w="53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ж) разрядник вакуумный</w:t>
            </w:r>
          </w:p>
        </w:tc>
        <w:tc>
          <w:tcPr>
            <w:tcW w:w="29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965200" cy="4927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) разрядник двухэлектродный ионный с газовым наполнением</w:t>
            </w:r>
          </w:p>
        </w:tc>
        <w:tc>
          <w:tcPr>
            <w:tcW w:w="29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906145" cy="523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) разрядник ионный управляемый</w:t>
            </w:r>
          </w:p>
        </w:tc>
        <w:tc>
          <w:tcPr>
            <w:tcW w:w="29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954405" cy="474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) разрядник шаровой с зажигающим электродом</w:t>
            </w:r>
          </w:p>
        </w:tc>
        <w:tc>
          <w:tcPr>
            <w:tcW w:w="29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985520" cy="444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81" r="-3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) разрядник симметричный с газовым наполнением</w:t>
            </w:r>
          </w:p>
        </w:tc>
        <w:tc>
          <w:tcPr>
            <w:tcW w:w="29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927100" cy="6451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) разрядник трехэлектродный с газовым наполнением</w:t>
            </w:r>
          </w:p>
        </w:tc>
        <w:tc>
          <w:tcPr>
            <w:tcW w:w="29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975360" cy="673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54" r="-3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color w:val="000000"/>
          <w:szCs w:val="19"/>
        </w:rPr>
      </w:pPr>
      <w:r>
        <w:rPr>
          <w:color w:val="000000"/>
          <w:szCs w:val="19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5"/>
        <w:gridCol w:w="2547"/>
      </w:tblGrid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Обозначение</w:t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. Разрядник узкополосный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zCs w:val="19"/>
              </w:rPr>
              <w:t xml:space="preserve">а) с </w:t>
            </w:r>
            <w:r>
              <w:rPr>
                <w:color w:val="000000"/>
                <w:szCs w:val="19"/>
              </w:rPr>
              <w:t>внешним резонаторо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165860" cy="5765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19"/>
              </w:rPr>
              <w:t xml:space="preserve">б) </w:t>
            </w:r>
            <w:r>
              <w:rPr>
                <w:iCs/>
                <w:color w:val="000000"/>
                <w:szCs w:val="19"/>
              </w:rPr>
              <w:t xml:space="preserve">с </w:t>
            </w:r>
            <w:r>
              <w:rPr>
                <w:color w:val="000000"/>
                <w:szCs w:val="19"/>
              </w:rPr>
              <w:t>внутренним резонаторо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Примечание При обозначении перенастраиваемого разрядника обозначение настройки (стрелку) указывают на изображении того элемента, которым осуществляется настройка, например: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995045" cy="571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15"/>
              </w:rPr>
              <w:t>-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перестройка осуществляется изменением размера разрядного промежутка разрядника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137285" cy="622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58" r="-3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перестройка осуществляется резонатором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185545" cy="584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62" r="-3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. Включение узкополосного разрядника в волновод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а) связь через отверстие связи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452880" cy="6045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15"/>
              </w:rPr>
              <w:t xml:space="preserve"> •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б) связь через петлю связи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463040" cy="614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59" r="-2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. Разрядник широкополосный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а) защиты приемника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054100" cy="5638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64" r="-3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б) блокировка передатчика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48640" cy="5765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6" t="-63" r="-6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) предварительной защиты приемника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899160" cy="4902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73" r="-4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. Разрядник сдвоенный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а) защиты приемника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868680" cy="8229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б) блокировки передатчика</w:t>
            </w:r>
          </w:p>
        </w:tc>
        <w:tc>
          <w:tcPr>
            <w:tcW w:w="254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80085" cy="4775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3" t="-75" r="-5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bCs/>
          <w:color w:val="000000"/>
        </w:rPr>
      </w:pPr>
      <w:r>
        <w:rPr>
          <w:bCs/>
          <w:color w:val="000000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2"/>
        <w:gridCol w:w="2090"/>
      </w:tblGrid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имено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бозначение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. Предохранитель пробивно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279400" cy="7823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9" t="-46" r="-12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. Предохранитель плавкий. Общее обозначение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231140" cy="723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6" t="-50" r="-15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Примечание. Допускается в обозначении предохранителя указывать утолщенной линией сторону, которая остается под напряжением.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231140" cy="7689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6" t="-47" r="-1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 Предохранитель плавкий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) инерционно-плавкий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944880" cy="7467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б) тугоплавкий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934720" cy="711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51" r="-3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) быстродействующий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289560" cy="8001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5" t="-45" r="-1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. Катушка термическая (предохранительная)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213360" cy="657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9" t="-55" r="-1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. Предохранитель с сигнализирующим устройством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) с самостоятельной цепью сигнализации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345440" cy="6959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4" t="-52" r="-10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б) с общей цепью сигнализации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221740" cy="749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) без указания цепи сигнализации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85140" cy="713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4" t="-50" r="-7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. Выключатель-предохранитель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13080" cy="8280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0" t="-43" r="-7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. Разъединитель-предохранитель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33400" cy="8559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8" t="-42" r="-6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. Выключатель трехфазный с автоматическим отключением любым из плавких предохранителей ударного действия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236980" cy="13131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. Выключатель-разъединитель (с плавким предохранителем)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27380" cy="9829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7" t="-37" r="-5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. Предохранитель плавкий ударного действ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) общее обозначение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825500" cy="777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б) с трехвыводным контактом сигнализации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891540" cy="7740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) с самостоятельной схемой сигнализации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911225" cy="7950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3:30:00Z</dcterms:created>
  <dc:creator>Матюшкин               </dc:creator>
  <dc:description/>
  <dc:language>en-US</dc:language>
  <cp:lastModifiedBy>Матюшкин               </cp:lastModifiedBy>
  <dcterms:modified xsi:type="dcterms:W3CDTF">2003-07-01T04:01:00Z</dcterms:modified>
  <cp:revision>8</cp:revision>
  <dc:subject/>
  <dc:title>ГОСТ 2.727-68 (2002)</dc:title>
</cp:coreProperties>
</file>