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2.732-6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5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СОЮЗА ССР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Единая система конструкторской документ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ОЗНАЧЕНИЯ УСЛОВНЫЕ ГРАФИЧЕСКИЕ В СХЕМАХ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</w:rPr>
        <w:t>ИСТОЧНИ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ЕТА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Unified system for design documentation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Graphic identifications in schemes.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>Light sources</w:t>
      </w:r>
    </w:p>
    <w:p>
      <w:pPr>
        <w:pStyle w:val="Heading"/>
        <w:jc w:val="center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</w:rPr>
        <w:t>Да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ведения</w:t>
      </w:r>
      <w:r>
        <w:rPr>
          <w:color w:val="000000"/>
          <w:lang w:val="en-US"/>
        </w:rPr>
        <w:t xml:space="preserve"> 1971-01-01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/>
      </w:pPr>
      <w:r>
        <w:rPr>
          <w:color w:val="000000"/>
        </w:rPr>
        <w:t>ИНФОРМАЦИОННЫЕ ДАННЫЕ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РАБОТЧИК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.Р.Верченко, Ю.И.Степанов, Е.Г.Старожилец, В.С.Мурашов, Г.Г.Геворкян, Л.С.Крупальник, Г.Н.Гранатович, В.А.Смирнова, Е.В.Пурижинская, Ю.Б.Карлинский, В.Г.Черткова, Г.С.Плис, Ю.П.Лейчик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ЖДЕН И ВВЕДЕН В ДЕЙСТВИЕ Постановлением Комитета стандартов, мер и измерительных приборов при Совете Министров СССР от 14.08.68, N 1296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ВЗАМЕН ГОСТ 7624-62 в части разд.12, подразд. Ж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ССЫЛОЧНЫЕ НОРМАТИВНО-ТЕХНИЧЕСКИЕ ДОКУМЕНТЫ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я НТД, на который дана ссыл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пункта </w:t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M12293 0 1200004547 3271140448 78 3197833073 4294961312 4293091740 1146426286 247265662 4293218080</w:t>
            </w:r>
            <w:r>
              <w:rPr>
                <w:color w:val="000000"/>
              </w:rPr>
              <w:t>ГОСТ 2.731-81</w:t>
            </w:r>
            <w:r>
              <w:rPr>
                <w:vanish/>
                <w:color w:val="000000"/>
              </w:rPr>
              <w:t>#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ПЕРЕИЗДАНИЕ (декабрь 1997 г.) с Изменением N 1, 2, 3, утвержденными в декабре 1980 г., апреле 1987 г., марте 1994 г.(ИУС 3-81, 7-87, 5-94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а. Настоящий стандарт устанавливает условные графические обозначения источников света на схемах, выполняемых вручную или автоматизированным способом, изделий всех отраслей промышленности и строитель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Обозначения элементов электровакуумных приборов - по </w:t>
      </w:r>
      <w:r>
        <w:rPr>
          <w:vanish/>
          <w:color w:val="000000"/>
        </w:rPr>
        <w:t>#M12293 0 1200004547 3271140448 78 3197833073 4294961312 4293091740 1146426286 247265662 4293218080</w:t>
      </w:r>
      <w:r>
        <w:rPr>
          <w:color w:val="000000"/>
        </w:rPr>
        <w:t>ГОСТ 2.731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Обозначения элементов источников света приведены в табл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74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30"/>
        <w:gridCol w:w="3210"/>
      </w:tblGrid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(Исключен, Изм. N2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Д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из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4765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237" r="-145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высо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7145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18" r="-2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сверхвысо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2400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7" t="-76" r="-23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злучение импульс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19100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Газовое наполне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e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e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ту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g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Балл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 внутренним отражающим сло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. Положение линии внутри баллона, указывающей внутренний отражающий слой, не устанавливае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43050" cy="781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 внешним отражающим сло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6210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уговой электр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18110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, 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Примеры построения обозначений источников света приведены в табл.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9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60"/>
        <w:gridCol w:w="4080"/>
      </w:tblGrid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Лампа накаливания осветительная и сигнальная. Общее обознач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. Если необходимо указать цвет лампы, допускается использовать следующие обознач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2 - красный; С4 - желтый; С5 - зеленый; С6 - синий; С9 - бел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24000" cy="819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а. Лампа с импульсной световой сигнализаци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009650" cy="723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Лампа накаливания двухнитев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 тремя выв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57200" cy="876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41" r="-7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 четырьмя выв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33400" cy="838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8" t="-43" r="-6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Лампа газоразрядная осветительная и сигнальн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означе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 двумя выв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57200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36" r="-7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 четырьмя выв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1028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35" r="-8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Лампа газоразрядная низкого давл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езэлектрод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800100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 простыми электрод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аботы при постоянном то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95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38" r="-8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аботы при переменном то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95300" cy="914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39" r="-7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с комбинированными электр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52450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36" r="-6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с комбинированными электродами с предварительным подогре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71500" cy="1123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32" r="-6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с комбинированным электродом для работы при постоянном и переменном то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14350" cy="1085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0" t="-33" r="-7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с самокалящимся като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71500" cy="1123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32" r="-6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Лампа газоразрядная высокого давл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 простыми электр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57200" cy="1047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34" r="-7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 комбинированными электродами и внешним поджиг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895350" cy="1104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Лампа газоразрядная сверхвысокого давл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 простыми электр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6250" cy="1066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34" r="-7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 комбинированными электродами и внутренним поджиг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42950" cy="1104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я к пп.4-6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и необходимости допускается лампы с самокалящимся катодом обозначать следующим образом, например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ампа газоразрядная низкого давления с простыми электродами и самокалящимся като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52450" cy="1085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" t="-33" r="-6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лампа газоразрядная высокого давления с комбинированными электродами, с предварительным подогревом с самокалящимися кат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52450" cy="1143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5" t="-32" r="-6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Допускается газоразрядные лампы изображать в баллоне вытянутой формы, например, лампа газоразрядная низкого давления с комбинированными электродами и предварительным подогре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24000" cy="666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Лампа газоразрядная с жидким катодом и наружным поджиг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971550" cy="1104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Лампа газоразрядная импульс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изкого давления с простыми электродами и внешним поджиг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123950" cy="1104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высокого давления с комбинированными электродами и внутренним поджиг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028700" cy="1009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. (Исключено, Изм. N1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Лампа газоразрядная низкого давления с комбинированными электродами, с предварительным подогревом, ультрафиолетового изл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42950" cy="10858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 к пп.3-9. Для указания типа газоразрядных ламп используют буквенные обознач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люминесцентная - E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оресцентная - FL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имер, лампа газоразрядная низкого давления с простыми электродами с флуоресценци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23900" cy="1162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Лампа накаливания инфракрасного изл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04850" cy="809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а. Лампа накаливания с восстановительным йодным цик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61975" cy="819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Лампа с внутренним отражающим слое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газоразрядная низкого давления с комбинированными электр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85775" cy="10382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4" t="-35" r="-7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накали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6250" cy="7905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46" r="-7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Лампа дугов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электроды соос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90675" cy="4857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электроды расположены под уг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90675" cy="4857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Прибор индикации электролюминесцентный некоммутиру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52475" cy="447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 Прибор индикации электролюминесцентный коммутируемый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с односторонним управ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71525" cy="1047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 двусторонним управ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14375" cy="1085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Пускатель для газоразрядных лам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04850" cy="4762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76" r="-5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Измененная редакция, Изм. N 1, 3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Размеры условного графического обозначения лампы накали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600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Введен дополнительно, Изм. N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"Единая система конструкторско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окументации. Обозначения услов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рафические в схемах": Сб. ГОСТов. -</w:t>
      </w:r>
    </w:p>
    <w:p>
      <w:pPr>
        <w:pStyle w:val="Normal"/>
        <w:rPr>
          <w:color w:val="000000"/>
        </w:rPr>
      </w:pPr>
      <w:r>
        <w:rPr>
          <w:color w:val="000000"/>
        </w:rPr>
        <w:t>М.: ИПК Издательство стандартов, 1998</w:t>
      </w:r>
    </w:p>
    <w:sectPr>
      <w:footerReference w:type="defaul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38:00Z</dcterms:created>
  <dc:creator>S.Sbitnev</dc:creator>
  <dc:description/>
  <dc:language>en-US</dc:language>
  <cp:lastModifiedBy>S.Sbitnev</cp:lastModifiedBy>
  <dcterms:modified xsi:type="dcterms:W3CDTF">2003-06-20T04:38:00Z</dcterms:modified>
  <cp:revision>1</cp:revision>
  <dc:subject/>
  <dc:title>ГОСТ 2</dc:title>
</cp:coreProperties>
</file>