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ИПОВАЯ ИНСТРУКЦИЯ</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О ОХРАНЕ ТРУДА ДЛЯ ЭЛЕКТРОМОНТЕРОВ ПО РЕМОНТУ </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 ОБСЛУЖИВАНИЮ ЭЛЕКТРООБОРУДОВАНИЯ </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РУЗОПОДЪЕМНЫХ МАШИН </w:t>
      </w:r>
    </w:p>
    <w:p>
      <w:pPr>
        <w:pStyle w:val="Normal"/>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ТИ Р М 016-2000 </w:t>
      </w:r>
    </w:p>
    <w:p>
      <w:pPr>
        <w:pStyle w:val="Normal"/>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ТВЕРЖДЕНА Заместителем Министра труда и социального развития Российской Федерации В.А. Январевым 17 марта 2000 г.</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Общие требования безопасности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 К выполнению работ электромонтера по ремонту и обслуживанию электрооборудования грузоподъемных машин допускаются лица не моложе 18 лет, прошедшие медицинское освидетельствование, обученные по соответствующей программе и аттестованные квалификационной комиссией, а также получившие инструктаж по безопасным методам работы непосредственно на рабочем месте с оформлением в Журнале регистрации инструктажа.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2. Электромонтер, допущенный к ремонту и обслуживанию грузоподъемных машин, должен иметь группу по электробезопасности не ниже III.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 Аттестованному электромонтеру выдается удостоверение на право ремонта и обслуживания электрооборудования грузоподъемных машин за подписью председателя комиссии, скрепленное гербовой печатью.</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 Допуск к работе электромонтера по ремонту и обслуживанию грузоподъемных машин оформляется приказом по предприятию (цеху, участку) после выдачи на руки удостоверения и инструкции по охране труд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5. Повторная проверка знаний электромонтера, производящего ремонт и обслуживание грузоподъемных машин, производится: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ериодически, не реже одного раза в 12 месяцев;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 переходе с одного предприятия на другое;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 требованию лица, ответственного по надзору за грузоподъемными машинами на предприятии, или инспектора Госгортехнадзора. Проверка знаний производится в объеме инструкции по охране труда, соответствующих разделов "Правил техники безопасности при эксплуатации электроустановок потребителей" и "Правил устройства и безопасной эксплуатации грузоподъемных кранов".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 Электромонтер, допущенный к самостоятельной работе по ремонту и обслуживанию электрооборудования грузоподъемных машин, должен знать:</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струкцию по охране труда для электромонтеров при обслуживании общепроизводственного электрооборудования напряжением до 1000 В;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сновные положения общей электротехники;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значение, устройство и принцип действия узлов, механизмов и электрооборудования грузоподъемных машин;</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электрические схемы, закрепленные для обслуживания грузоподъемных машин;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оответствующие разделы "Правил техники безопасности при эксплуатации электроустановок потребителей" и "Правил устройства и безопасной эксплуатации грузоподъемных кранов";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сновные причины повреждений и аварий на электрооборудовании грузоподъемных машин, уметь находить и устранять их.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7. Электромонтер обязан соблюдать правила внутреннего трудового распорядка предприятия.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урить в производственных и вспомогательных помещениях и на территории предприятия разрешается только в специально отведенных для этой цели местах.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 При проведении работ на электромонтера могут воздействовать следующие опасные и вредные производственные факторы: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шум и вибрация от работающих механизмов;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электрический ток;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изводственный микроклимат.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 Электромонтер должен быть обеспечен средствами индивидуальной защит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омбинезоном хлопчатобумажным;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ерчатками диэлектрическими;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алошами диэлектрическими.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0. Электромонтер, допущенный к самостоятельной работе по ремонту и обслуживанию электрооборудования грузоподъемных машин, должен: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изводить осмотр и ремонт электрооборудования грузоподъемных машин;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изводить подготовку электрооборудования грузоподъемных машин к техническому освидетельствованию.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1. Электромонтер по ремонту и обслуживанию грузоподъемных машин должен знать и соблюдать правила личной гигиены.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2. Электромонтер по ремонту и обслуживанию грузоподъемных машин должен уметь оказать пострадавшему первую (доврачебную) помощь при несчастном случае.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3. В случае возникновения в процессе работы каких-либо вопросов, связанных с ее безопасным выполнением, необходимо обратиться к лицу, ответственному за безопасное производство работ.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4. Обученный и аттестованный электромонтер по ремонту и обслуживанию электрооборудования грузоподъемных машин несет полную ответственность за нарушение требований настоящей Инструкции согласно действующему законодательству.</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Требования безопасности перед началом работы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1. Прежде чем приступить к работе, электромонтер должен ознакомиться с записями в оперативном журнале, принять от электромонтера, сдавшего смену, утвержденную энергетиком техническую документацию, защитные средства по технике безопасности, сделать запись о принятии смены в оперативном журнале и расписаться.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2. Убедиться в достаточном освещении рабочего места.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3. Привести в порядок рабочее место, убрать все предметы, которые могут помешать безопасной работе.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 Надеть полагающуюся спецодежду, подготовить исправные и испытанные индивидуальные средства защиты (диэлектрические перчатки, галош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 Обо всех замеченных недостатках на рабочем месте поставить в известность мастера или руководителя работ и до их указаний к работе не приступать.</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Требования безопасности перед началом работы</w:t>
      </w:r>
    </w:p>
    <w:p>
      <w:pPr>
        <w:pStyle w:val="Heading"/>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При техническом обслуживании между ремонтами</w:t>
      </w:r>
    </w:p>
    <w:p>
      <w:pPr>
        <w:pStyle w:val="Normal"/>
        <w:ind w:firstLine="284"/>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1. Работы, проводимые по устранению неисправностей электрооборудования грузоподъемных машин по заявкам машинистов и не электротехнического персонала, и осмотры в отношении безопасности их выполнения подразделяются: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 работы, выполняемые в порядке текущей эксплуатации, с записью в оперативном журнале;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боты, выполняемые по распоряжению лиц административно-технического персонала, имеющих группу по электробезопасности не ниже IV, с записью в оперативном журнале.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порядке текущей эксплуатации - дежурному электромонтеру по обслуживанию электрооборудования грузоподъемных машин разрешается в присутствии машиниста (крановщика), имеющего группу по электробезопасности II, произвести следующие работы: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смотр электрооборудова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мену перегоревших ламп и плавких вставок;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 замену электроаппаратов, расположенных в кабине машиниста (крановщик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верку исправности работы приборов и устройств безопасности, освещения, сигнализации и блокировки, за исключением приборов сигнализации о наличии напряжения на главных троллеях.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 Электромонтер, получив заявку от машиниста (крановщика), должен сделать запись в оперативном журнале, указав дату и время поступления заявки, фамилию и должность давшего заявку, содержание заявки и время начала работ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сле устранения обнаруженных неисправностей в том же журнале необходимо сделать запись о содержании выполненных работ и времени их оконча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дновременно делается запись об устранении неисправностей в вахтенном журнале машиниста (крановщик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3. При обнаружении неисправностей, не относящихся к перечню работ, выполняемых в порядке текущей эксплуатации, дежурный электромонтер должен доложить старшему по смене об обнаруженных недостатках.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4. Работы, выполняемые по распоряжению, с записью в оперативном журнале: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мена сгоревших электродвигателей;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мена электромагнитных катушек и тормозов;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егулировка концевых выключателей;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ведение периодических осмотров.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5. Выполнение работ по распоряжению должно производиться двумя лицами, имеющими группу по электробезопасности не ниже III, с полным снятием напряжения, с выполнением необходимых организационных и технических мероприятий согласно требованиям "Правил техники безопасности при эксплуатации электроустановок потребителей" с записью в оперативном журнале.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6. Лицо, отдающее распоряжение, должно определить состав бригады, производителя работ и организовать допуск бригады к работе.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7. При всех видах ремонта и осмотрах электрооборудования крана, находящегося между двумя работающими кранами, должен оформляться наряд-допуск с оформлением записей в вахтенных журналах всех кранов данного пролета.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8. Периодический осмотр электрооборудования грузоподъемных машин имеет цель выявить и устранить возможные неисправности в электрооборудовании, приборах и устройствах безопасности, в силовых цепях, цепях управления, сигнализации, проверить исправность защитных средств по технике безопасности и средств пожаротушения и подтвердить в журнале периодических осмотров, что электрооборудование грузоподъемных машин находится в исправном состоянии.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9. При проведении осмотра электрооборудования кранов регулировка и включение механизмов должны производиться по сигналу лица, осуществляющего осмотр.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0. При передвижении моста крана лица, производящие осмотр и устранение неисправностей электрооборудования крана, должны находиться в кабине или на настиле моста, при этом следует остерегаться задевания за выступающие части перекрытия, колонны, арматуру.</w:t>
      </w:r>
    </w:p>
    <w:p>
      <w:pPr>
        <w:pStyle w:val="Normal"/>
        <w:ind w:firstLine="284"/>
        <w:jc w:val="both"/>
        <w:rPr/>
      </w:pPr>
      <w:r>
        <w:rPr>
          <w:rFonts w:eastAsia="Times New Roman" w:cs="Times New Roman" w:ascii="Times New Roman" w:hAnsi="Times New Roman"/>
          <w:sz w:val="20"/>
          <w:szCs w:val="20"/>
        </w:rPr>
        <w:t>3.11. При выходе на настил галереи крана рубильник в кабине машиниста должен быть отключен и на его приводе вывешен плакат: "</w:t>
      </w:r>
      <w:r>
        <w:rPr>
          <w:rFonts w:eastAsia="Times New Roman" w:cs="Times New Roman" w:ascii="Times New Roman" w:hAnsi="Times New Roman"/>
          <w:i/>
          <w:iCs/>
          <w:sz w:val="20"/>
          <w:szCs w:val="20"/>
        </w:rPr>
        <w:t>Не включать! Работают люди</w:t>
      </w:r>
      <w:r>
        <w:rPr>
          <w:rFonts w:eastAsia="Times New Roman" w:cs="Times New Roman" w:ascii="Times New Roman" w:hAnsi="Times New Roman"/>
          <w:sz w:val="20"/>
          <w:szCs w:val="20"/>
        </w:rPr>
        <w:t>". Снимать плакат - только по распоряжению оперативного персонал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2. При проведении осмотра и устранении неисправностей электрооборудования крана необходимо соблюдать все меры предосторожности, применять необходимые исправные и испытанные защитные средств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3. По окончании ремонта и осмотра все снятые ограждения на электрооборудовании и на электроаппаратах должны быть поставлены на место и укреплен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14. Результаты осмотра по каждому крану в отдельности должны быть записаны в журнал периодических осмотров с указанием даты, времени осмотра, краткого содержания выявленных и устраненных недостатков и должна быть подпись лица, производящего ремонт.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15. При устранении неисправностей, регулировке и осмотрах электрооборудования крана запрещается: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ходить на кран и сходить с него во время его движе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ыходить на крановые пути, ходить по крановым путям, перелезать с одного крана на другой;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ить регулировку тормоза механизма при поднятом грузе, а также устанавливать приспособления для растормаживания тормоза вручную;</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ставлять на настиле галереи или на тележке инструмент, а также незакрепленное оборудование и детал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брасывать инструмент, материалы и запасные части с кран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6. Для переносного электроинструмента и переносных ламп применять безопасное напряжение не выше 36 В.</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7. При выполнении всех работ электромонтер должен изъять у крановщика ключ-марку в порядке, установленном на предприятии по применению ключ-марочной систем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При плановом ремонте</w:t>
      </w:r>
    </w:p>
    <w:p>
      <w:pPr>
        <w:pStyle w:val="Normal"/>
        <w:ind w:firstLine="284"/>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8. Вывод крана в ремонт должен производиться лицом, ответственным за содержание грузоподъемных машин в исправном состоянии, в соответствии с графиком планового ремонта с оформлением наряда для работы в электроустановках.</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ряд выдается лицами электротехнического персонала участка, уполномоченными распоряжением главного энергетика предприятия.</w:t>
      </w:r>
    </w:p>
    <w:p>
      <w:pPr>
        <w:pStyle w:val="Normal"/>
        <w:ind w:firstLine="284"/>
        <w:jc w:val="both"/>
        <w:rPr/>
      </w:pPr>
      <w:r>
        <w:rPr>
          <w:rFonts w:eastAsia="Times New Roman" w:cs="Times New Roman" w:ascii="Times New Roman" w:hAnsi="Times New Roman"/>
          <w:sz w:val="20"/>
          <w:szCs w:val="20"/>
        </w:rPr>
        <w:t>В строках наряда "</w:t>
      </w:r>
      <w:r>
        <w:rPr>
          <w:rFonts w:eastAsia="Times New Roman" w:cs="Times New Roman" w:ascii="Times New Roman" w:hAnsi="Times New Roman"/>
          <w:i/>
          <w:iCs/>
          <w:sz w:val="20"/>
          <w:szCs w:val="20"/>
        </w:rPr>
        <w:t>Отдельные указания</w:t>
      </w:r>
      <w:r>
        <w:rPr>
          <w:rFonts w:eastAsia="Times New Roman" w:cs="Times New Roman" w:ascii="Times New Roman" w:hAnsi="Times New Roman"/>
          <w:sz w:val="20"/>
          <w:szCs w:val="20"/>
        </w:rPr>
        <w:t>" фиксируются дополнительные меры безопасности, связанные с работой на высоте, по предупреждению наезда работающих кранов на ремонтируемый, выхода ремонтного персонала на крановые пути действующих кранов и т.п. Оформленный наряд за день до начала ремонта передается лицу, ответственному за содержание грузоподъемных машин в исправном состоянии, который подписью разрешает работу в строках "</w:t>
      </w:r>
      <w:r>
        <w:rPr>
          <w:rFonts w:eastAsia="Times New Roman" w:cs="Times New Roman" w:ascii="Times New Roman" w:hAnsi="Times New Roman"/>
          <w:i/>
          <w:iCs/>
          <w:sz w:val="20"/>
          <w:szCs w:val="20"/>
        </w:rPr>
        <w:t>Отдельные указания</w:t>
      </w:r>
      <w:r>
        <w:rPr>
          <w:rFonts w:eastAsia="Times New Roman" w:cs="Times New Roman" w:ascii="Times New Roman" w:hAnsi="Times New Roman"/>
          <w:sz w:val="20"/>
          <w:szCs w:val="20"/>
        </w:rPr>
        <w:t>" наряда и возвращает его лицу, выдавшему наряд.</w:t>
      </w:r>
    </w:p>
    <w:p>
      <w:pPr>
        <w:pStyle w:val="Normal"/>
        <w:ind w:firstLine="284"/>
        <w:jc w:val="both"/>
        <w:rPr/>
      </w:pPr>
      <w:r>
        <w:rPr>
          <w:rFonts w:eastAsia="Times New Roman" w:cs="Times New Roman" w:ascii="Times New Roman" w:hAnsi="Times New Roman"/>
          <w:sz w:val="20"/>
          <w:szCs w:val="20"/>
        </w:rPr>
        <w:t xml:space="preserve">Лицо, ответственное за содержание грузоподъемных машин в исправном состоянии, до начала ремонта обязано сделать в вахтенном журнале машиниста (крановщика) ремонтируемого крана запись следующего содержания: </w:t>
      </w:r>
      <w:r>
        <w:rPr>
          <w:rFonts w:eastAsia="Times New Roman" w:cs="Times New Roman" w:ascii="Times New Roman" w:hAnsi="Times New Roman"/>
          <w:i/>
          <w:iCs/>
          <w:sz w:val="20"/>
          <w:szCs w:val="20"/>
        </w:rPr>
        <w:t>"Разрешаю производителю работ тов. ______________произвести ремонт электрооборудования крана № ___ по ________ виду ремонта с ___ ч ____ мин ____ числа _____ месяца _______ года ____ до ____ ч _____ мин _____ числа _____ месяца _____ года"</w:t>
      </w:r>
      <w:r>
        <w:rPr>
          <w:rFonts w:eastAsia="Times New Roman" w:cs="Times New Roman" w:ascii="Times New Roman" w:hAnsi="Times New Roman"/>
          <w:sz w:val="20"/>
          <w:szCs w:val="20"/>
        </w:rPr>
        <w:t xml:space="preserve"> и подписатьс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19. В наряде для работы в электроустройствах должны быть указаны состав бригады, производитель работ, допускающий к работе, лицо, выдающее наряд; необходимые технические мероприятия, обеспечивающие безопасность работ при ремонте электрооборудования крана; дата и время начала работ, допуск бригады и окончание работ.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20. Допуск бригады к ремонту электрооборудования крана производится лицом оперативного персонала на основании наряда для работы в электроустановках и разрешения лица, ответственного за содержание грузоподъемных машин в исправном состоянии. Допускающий делает запись в оперативном журнале службы энергетика с оформлением соответствующих граф в наряде и осуществляет допуск бригады на кран.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21. Для обеспечения безопасности при проведении ремонта электрооборудования крана необходимо поставить его на ремонтную площадку, произвести необходимые отключения, привод рубильника закрыть на замок, вывесить предупредительные плакаты по технике безопасности, установить переносное заземление и сделать ограждение под ремонтной площадкой.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22. Ремонт электрооборудования крана может производиться электромонтерами, имеющими удостоверение на право ремонта и обслуживания грузоподъемных машин, не менее двух человек с группой по электробезопасности не ниже III.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23. Не допускать на кран посторонних лиц. Запрещается выход на крановые пути без оформления специального разрешения. </w:t>
      </w:r>
    </w:p>
    <w:p>
      <w:pPr>
        <w:pStyle w:val="Normal"/>
        <w:ind w:firstLine="284"/>
        <w:jc w:val="both"/>
        <w:rPr/>
      </w:pPr>
      <w:r>
        <w:rPr>
          <w:rFonts w:eastAsia="Times New Roman" w:cs="Times New Roman" w:ascii="Times New Roman" w:hAnsi="Times New Roman"/>
          <w:sz w:val="20"/>
          <w:szCs w:val="20"/>
        </w:rPr>
        <w:t xml:space="preserve">3.24. По окончании ремонта и закрытия наряда лицо, ответственное за содержание грузоподъемных машин в исправном состоянии, производит проверку готовности крана к работе, делает запись в вахтенном журнале крана: </w:t>
      </w:r>
      <w:r>
        <w:rPr>
          <w:rFonts w:eastAsia="Times New Roman" w:cs="Times New Roman" w:ascii="Times New Roman" w:hAnsi="Times New Roman"/>
          <w:i/>
          <w:iCs/>
          <w:sz w:val="20"/>
          <w:szCs w:val="20"/>
        </w:rPr>
        <w:t>"Разрешаю работу крана с ___ ч ____ мин ____ числа ____ месяца _____ года"</w:t>
      </w:r>
      <w:r>
        <w:rPr>
          <w:rFonts w:eastAsia="Times New Roman" w:cs="Times New Roman" w:ascii="Times New Roman" w:hAnsi="Times New Roman"/>
          <w:sz w:val="20"/>
          <w:szCs w:val="20"/>
        </w:rPr>
        <w:t xml:space="preserve"> за своей подписью.</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Требования безопасности в аварийных ситуациях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1. При несчастном случае пострадавший или очевидец, бывший при этом, обязан немедленно известить мастера или начальника участка, которые должны организовать оказание первой (доврачебной) помощи пострадавшему и направить его в лечебное учреждение. При тяжелом несчастном случае немедленно вызвать "скорую помощь" и известить администрацию.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 Устранение неисправностей электрооборудования грузоподъемных машин должно производиться только при отключении крана от питающей сет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Требования безопасности по окончании работы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 По окончании смены или работы электромонтер должен:</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вести в порядок рабочее место;</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брать детали, материалы, электроаппаратуру и инструмент;</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вести в порядок электросхемы и другую техническую документацию;</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делать запись в оперативном журнале о техническом состоянии электрооборудования грузоподъемных машин на закрепленном участке;</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дать электромонтеру, принимающему смену, утвержденную энергетиком цеха (участка) техническую документацию, защитные средства по технике безопасности, сделать запись о сдаче смены в оперативном журнале и поставить подпись о сдаче смен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ОДЕРЖАНИЕ</w:t>
      </w:r>
    </w:p>
    <w:p>
      <w:pPr>
        <w:pStyle w:val="Normal"/>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List"/>
        <w:ind w:firstLine="284"/>
        <w:jc w:val="both"/>
        <w:rPr>
          <w:rFonts w:ascii="Times New Roman" w:hAnsi="Times New Roman" w:eastAsia="Times New Roman" w:cs="Times New Roman"/>
        </w:rPr>
      </w:pPr>
      <w:r>
        <w:rPr>
          <w:rFonts w:eastAsia="Times New Roman" w:cs="Times New Roman" w:ascii="Times New Roman" w:hAnsi="Times New Roman"/>
        </w:rPr>
        <w:t>1. Общие требования безопасности</w:t>
      </w:r>
    </w:p>
    <w:p>
      <w:pPr>
        <w:pStyle w:val="List"/>
        <w:ind w:firstLine="284"/>
        <w:jc w:val="both"/>
        <w:rPr>
          <w:rFonts w:ascii="Times New Roman" w:hAnsi="Times New Roman" w:eastAsia="Times New Roman" w:cs="Times New Roman"/>
        </w:rPr>
      </w:pPr>
      <w:r>
        <w:rPr>
          <w:rFonts w:eastAsia="Times New Roman" w:cs="Times New Roman" w:ascii="Times New Roman" w:hAnsi="Times New Roman"/>
        </w:rPr>
        <w:t>2. Требования безопасности перед началом работы</w:t>
      </w:r>
    </w:p>
    <w:p>
      <w:pPr>
        <w:pStyle w:val="List"/>
        <w:ind w:firstLine="284"/>
        <w:jc w:val="both"/>
        <w:rPr>
          <w:rFonts w:ascii="Times New Roman" w:hAnsi="Times New Roman" w:eastAsia="Times New Roman" w:cs="Times New Roman"/>
        </w:rPr>
      </w:pPr>
      <w:r>
        <w:rPr>
          <w:rFonts w:eastAsia="Times New Roman" w:cs="Times New Roman" w:ascii="Times New Roman" w:hAnsi="Times New Roman"/>
        </w:rPr>
        <w:t xml:space="preserve">3. Требования безопасности перед началом работы </w:t>
      </w:r>
    </w:p>
    <w:p>
      <w:pPr>
        <w:pStyle w:val="List"/>
        <w:ind w:firstLine="284"/>
        <w:jc w:val="both"/>
        <w:rPr>
          <w:rFonts w:ascii="Times New Roman" w:hAnsi="Times New Roman" w:eastAsia="Times New Roman" w:cs="Times New Roman"/>
        </w:rPr>
      </w:pPr>
      <w:r>
        <w:rPr>
          <w:rFonts w:eastAsia="Times New Roman" w:cs="Times New Roman" w:ascii="Times New Roman" w:hAnsi="Times New Roman"/>
        </w:rPr>
        <w:t>4. Требования безопасности в аварийных ситуациях</w:t>
      </w:r>
    </w:p>
    <w:p>
      <w:pPr>
        <w:pStyle w:val="List"/>
        <w:ind w:firstLine="284"/>
        <w:jc w:val="both"/>
        <w:rPr>
          <w:rFonts w:ascii="Times New Roman" w:hAnsi="Times New Roman" w:eastAsia="Times New Roman" w:cs="Times New Roman"/>
        </w:rPr>
      </w:pPr>
      <w:r>
        <w:rPr>
          <w:rFonts w:eastAsia="Times New Roman" w:cs="Times New Roman" w:ascii="Times New Roman" w:hAnsi="Times New Roman"/>
        </w:rPr>
        <w:t>5. Требования безопасности по окончании работы</w:t>
      </w:r>
    </w:p>
    <w:p>
      <w:pPr>
        <w:pStyle w:val="List"/>
        <w:ind w:firstLine="284"/>
        <w:jc w:val="both"/>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DefaultParagraphFont">
    <w:name w:val="Default Paragraph Font"/>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6:29:00Z</dcterms:created>
  <dc:creator>Administrator</dc:creator>
  <dc:description/>
  <dc:language>en-US</dc:language>
  <cp:lastModifiedBy>Administrator</cp:lastModifiedBy>
  <dcterms:modified xsi:type="dcterms:W3CDTF">2003-12-07T16:29:00Z</dcterms:modified>
  <cp:revision>2</cp:revision>
  <dc:subject/>
  <dc:title>ТИ РМ-016-2000</dc:title>
</cp:coreProperties>
</file>