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ГОСУДАРСТВЕННЫЙ КОМИТЕТ РОССИЙСКОЙ ФЕДЕРАЦИИ ПО СТРОИТЕЛЬСТВУ</w:t>
      </w:r>
    </w:p>
    <w:p>
      <w:pPr>
        <w:pStyle w:val="Normal"/>
        <w:jc w:val="center"/>
        <w:rPr/>
      </w:pPr>
      <w:r>
        <w:rPr/>
        <w:t>И ЖИЛИЩНО-КОММУНАЛЬНОМУ КОМПЛЕКСУ</w:t>
      </w:r>
    </w:p>
    <w:p>
      <w:pPr>
        <w:pStyle w:val="Normal"/>
        <w:jc w:val="center"/>
        <w:rPr/>
      </w:pPr>
      <w:r>
        <w:rPr/>
        <w:t>(ГОССТРОЙ РОССИИ)</w:t>
      </w:r>
    </w:p>
    <w:p>
      <w:pPr>
        <w:pStyle w:val="Normal"/>
        <w:jc w:val="center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jc w:val="center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  <w:szCs w:val="18"/>
        </w:rPr>
        <w:t>ТИПОВАЯ ИНСТРУКЦИЯ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  <w:szCs w:val="18"/>
        </w:rPr>
        <w:t xml:space="preserve">ПО ОХРАНЕ ТРУДА ДЛЯ </w:t>
      </w:r>
      <w:r>
        <w:rPr>
          <w:b/>
          <w:caps/>
        </w:rPr>
        <w:t>электромонтажников</w:t>
      </w:r>
    </w:p>
    <w:p>
      <w:pPr>
        <w:pStyle w:val="Normal"/>
        <w:jc w:val="center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jc w:val="center"/>
        <w:rPr>
          <w:b/>
          <w:b/>
          <w:szCs w:val="18"/>
        </w:rPr>
      </w:pPr>
      <w:r>
        <w:rPr>
          <w:b/>
          <w:szCs w:val="18"/>
        </w:rPr>
        <w:t>ТИ РО — 051—2002</w:t>
      </w:r>
    </w:p>
    <w:p>
      <w:pPr>
        <w:pStyle w:val="Normal"/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Normal"/>
        <w:jc w:val="right"/>
        <w:rPr>
          <w:i/>
          <w:i/>
          <w:szCs w:val="19"/>
        </w:rPr>
      </w:pPr>
      <w:r>
        <w:rPr>
          <w:i/>
          <w:szCs w:val="19"/>
        </w:rPr>
        <w:t>Дата введения 2002—01-01</w:t>
      </w:r>
    </w:p>
    <w:p>
      <w:pPr>
        <w:pStyle w:val="Normal"/>
        <w:rPr>
          <w:i/>
          <w:i/>
          <w:szCs w:val="19"/>
        </w:rPr>
      </w:pPr>
      <w:r>
        <w:rPr>
          <w:i/>
          <w:szCs w:val="19"/>
        </w:rPr>
      </w:r>
    </w:p>
    <w:p>
      <w:pPr>
        <w:pStyle w:val="Normal"/>
        <w:rPr>
          <w:b/>
          <w:b/>
          <w:bCs/>
          <w:i/>
          <w:i/>
          <w:szCs w:val="18"/>
        </w:rPr>
      </w:pPr>
      <w:r>
        <w:rPr>
          <w:b/>
          <w:bCs/>
          <w:i/>
          <w:szCs w:val="18"/>
        </w:rPr>
      </w:r>
    </w:p>
    <w:p>
      <w:pPr>
        <w:pStyle w:val="Normal"/>
        <w:jc w:val="center"/>
        <w:rPr>
          <w:szCs w:val="18"/>
        </w:rPr>
      </w:pPr>
      <w:r>
        <w:rPr>
          <w:b/>
          <w:bCs/>
          <w:szCs w:val="18"/>
        </w:rPr>
        <w:t>ПРЕДИСЛОВИЕ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  <w:t>1 РАЗРАБОТАНА Федеральным государственным учреждением «Центр охраны труда в строительстве» Госстроя России (ФГУ ЦОТС), Аналитическим информационным центром «Стройтрудобезопасность» (АИЦ СТБ), Центральным научно-исследовательским и проектно-экспериментальным институтом организации, механизации и технической помощи строительству (ЦНИИОМТП)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  <w:t>2 ПОДГОТОВЛЕНА И ПРЕДСТАВЛЕНА Управлением экономики и международной деятельности Госстроя России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  <w:t>3 ОДОБРЕНА И РЕКОМЕНДОВАНА К ПРИМЕНЕНИЮ постановлением Госстроя России от 21.01.02 № 4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  <w:t xml:space="preserve">4 ВЗАМЕН </w:t>
      </w:r>
      <w:r>
        <w:rPr/>
        <w:t>ТОИ Р-66-58-95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  <w:t>СОГЛАСОВАНА: Минтруд России (письмо от 26.12.01 № 9217—КЛ)</w:t>
      </w:r>
    </w:p>
    <w:p>
      <w:pPr>
        <w:pStyle w:val="Normal"/>
        <w:ind w:firstLine="1843"/>
        <w:rPr>
          <w:szCs w:val="18"/>
        </w:rPr>
      </w:pPr>
      <w:r>
        <w:rPr>
          <w:szCs w:val="18"/>
        </w:rPr>
        <w:t>ФНПР (письмо от 24.12.01 № 109/261)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 xml:space="preserve">Настоящая отраслевая типовая инструкция разработана с учетом требований законодательных актов об охране труда, СНиП 12-03-2001 «Безопасность труда в строительстве. Часть 1. Общие требования», СНиП </w:t>
      </w:r>
      <w:r>
        <w:rPr>
          <w:lang w:val="en-US"/>
        </w:rPr>
        <w:t>III</w:t>
      </w:r>
      <w:r>
        <w:rPr/>
        <w:t>-4-80* «Техника безопасности в строительстве», ПОТ РМ-016-2001 «Межотраслевые правила по охране труда (правила безопасности) при эксплуатации электроустановок», других нормативных правовых актов Российской Федерации, содержащих государственные нормативные требования охраны труда, и предназначена для электромонтажников при выполнении ими работ согласно их профессии и квалификации.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jc w:val="center"/>
        <w:rPr>
          <w:rFonts w:cs="Arial"/>
          <w:i/>
          <w:i/>
        </w:rPr>
      </w:pPr>
      <w:r>
        <w:rPr>
          <w:i/>
        </w:rPr>
        <w:t>Общие требования безопасности</w:t>
      </w:r>
    </w:p>
    <w:p>
      <w:pPr>
        <w:pStyle w:val="Normal"/>
        <w:widowControl w:val="false"/>
        <w:autoSpaceDE w:val="false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bCs/>
        </w:rPr>
        <w:t xml:space="preserve">1 </w:t>
      </w:r>
      <w:r>
        <w:rPr/>
        <w:t>Электромонтажники, прошедшие соответствующую подготовку, имеющие профессиональные навыки и не имеющие противопоказаний по возрасту по выполняемой работе, перед допуском к самостоятельной работе должны пройти:</w:t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>обязательные предварительные (при поступлении на работу) и периодические (в течение трудовой деятельности) медицинские осмотры (обследования) для признания годными к выполнению работ в порядке, установленном Минздравом России;</w:t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>обучение безопасным методам и приемам выполнения работ, инструктаж по охране труда, стажировку на рабочем месте и проверку знаний требований охраны труда.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bCs/>
        </w:rPr>
        <w:t xml:space="preserve">2 </w:t>
      </w:r>
      <w:r>
        <w:rPr/>
        <w:t>Электромонтажники обязаны соблюдать требования безопасности труда для обеспечения защиты от воздействия опасных и вредных производственных факторов, связанных с характером работы:</w:t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>повышенное напряжение в электрической цепи, замыкание которой может произойти через тело человека;</w:t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>расположение рабочего места на значительной высоте;</w:t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>острые кромки, заусенцы и шероховатости на поверхности заготовок;</w:t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>повышенное содержание в воздухе рабочей зоны пыли, а также вредных и пожароопасных веществ;</w:t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>движущиеся машины, механизмы и их части.</w:t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>3 Для защиты от общих производственных загрязнений и механических воздействий электромонтажники обязаны использовать предоставляемые работодателями бесплатно комбинезон хлопчатобумажный, рукавицы комбинированные, костюмы на утепляющей прокладке и валенки для зимнего периода.</w:t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>При нахождении на территории стройплощадки электромонтажники должны носить защитные каски. Кроме того, при работе на высоте или в колодцах использовать предохранительный пояс, а при сверлении или пробивке отверстий — защитные очки.</w:t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>4 Находясь на территории строительной (производственной) площадки, в производственных и бытовых помещениях, участках работ и рабочих местах, электромонтажники обязаны выполнять правила внутреннего распорядка, принятые в данной организации.</w:t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>Допуск посторонних лиц, а также работников в нетрезвом состоянии на указанные места запрещается.</w:t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>5 В процессе повседневной деятельности электромонтажники должны:</w:t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>применять в процессе работы инструмент и оснастку по назначению, в соответствии с инструкциями заводов-изготовителей;</w:t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>поддерживать инструмент и оснастку в технически исправном состоянии, не допуская работу с неисправностями, при которых эксплуатация запрещена;</w:t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>быть внимательными во время работы и не допускать нарушений требований безопасности труда.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bCs/>
        </w:rPr>
        <w:t xml:space="preserve">6 </w:t>
      </w:r>
      <w:r>
        <w:rPr/>
        <w:t>Электромонтажники обязаны немедленно извещать своего непосредственного или вышестоящего руководителя о любой ситуации, угрожающей жизни и здоровью людей, о каждом несчастном случае, происшедшем на производстве, или об ухудшении состояния своего здоровья, в том числе о появлении острого профессионального заболевания (отравления).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jc w:val="center"/>
        <w:rPr>
          <w:rFonts w:cs="Arial"/>
          <w:i/>
          <w:i/>
        </w:rPr>
      </w:pPr>
      <w:r>
        <w:rPr>
          <w:i/>
        </w:rPr>
        <w:t>Требования безопасности перед началом работы</w:t>
      </w:r>
    </w:p>
    <w:p>
      <w:pPr>
        <w:pStyle w:val="Normal"/>
        <w:widowControl w:val="false"/>
        <w:autoSpaceDE w:val="false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bCs/>
        </w:rPr>
        <w:t xml:space="preserve">7 </w:t>
      </w:r>
      <w:r>
        <w:rPr/>
        <w:t>Перед началом работы электромонтажники обязаны:</w:t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>а) предъявить руководителю удостоверение о проверке знаний безопасных методов работ, получить задание и пройти инструктаж на рабочем месте по специфике выполняемых работ;</w:t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>б) надеть спецодежду и спецобувь установленного образца.</w:t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>в) при выполнении работ повышенной опасности ознакомиться с мероприятиями, обеспечивающими безопасное производство работ, и расписаться в наряде-допуске, выданном на поручаемую работу.</w:t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>8 После получения задания электромонтажники обязаны:</w:t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>а) проверить рабочее место, проходы к нему и ограждения на соответствие требованиям безопасности, при необходимости выполнить мероприятия, указанные в наряде-допуске Удалить посторонние предметы и материалы;</w:t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>б) проверить исправность оборудования, приспособлений и инструмента, а также достаточность освещенности рабочих мест;</w:t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>в) подобрать, предварительно проверив исправность и сроки последних испытаний, средства защиты и приспособления, применяемые для работы: диэлектрические и измерительные штанги (клещи), указатели напряжения, инструмент с изолированными ручками, диэлектрические перчатки, боты, галоши и коврики; подмости, лестницы, предохранительные пояса и др.;</w:t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>г) проверить исправность редукторов и манометров баллонов с газами, герметичность бутылей с электролитом, кислотой, щелочью, целостность упаковки пиротехнических, термитных патронов и спичек, эпоксидных и полиуретановых компаундов, отвердителей и т.д.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bCs/>
        </w:rPr>
        <w:t xml:space="preserve">9 </w:t>
      </w:r>
      <w:r>
        <w:rPr/>
        <w:t>Электромонтажники не должны приступать к работе при следующих нарушениях требований безопасности:</w:t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>а) загазованности помещений, где предстоит работать;</w:t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>б) отсутствии или неисправности приточно-вытяжной вентиляции, отсутствии специальных растворов для нейтрализации разлитого электролита, кислоты или щелочи при работах в аккумуляторной;</w:t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>в) отсутствии или неисправности лесов, настилов, подмостей или других средств подмащивания, наличии неогражденных проемов и перепадов по высоте в зоне производства работ;</w:t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>г) неисправности средств защиты от падения при работе на высоте (предохранительные пояса, страховочные канаты и т. д.);</w:t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>д) несвоевременном прохождении очередных испытаний (технического осмотра) средств подмащивания, лестниц, индивидуальных (коллективных) средств защиты;</w:t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>е) отсутствии видимых разрывов электрических цепей, по которым может быть подано напряжение на место работ, и защитного заземления отключенной части электроустановки;</w:t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>ж) отсутствии или истечении срока действия наряда-допуска при работе в действующих электроустановках;</w:t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>з) нахождении рабочего места в пределах опасных зон, границы которых приведены в таблице.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</w:r>
    </w:p>
    <w:tbl>
      <w:tblPr>
        <w:tblW w:w="83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34"/>
        <w:gridCol w:w="6237"/>
      </w:tblGrid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szCs w:val="18"/>
              </w:rPr>
              <w:t>Напряжение, к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szCs w:val="18"/>
              </w:rPr>
              <w:t>Расстояния, ограничивающие опасную зону от неогражденных неизолированных частей электроустановки или от проекции провода ВЛ, находящихся под напряжением, м</w:t>
            </w:r>
          </w:p>
        </w:tc>
      </w:tr>
      <w:tr>
        <w:trPr/>
        <w:tc>
          <w:tcPr>
            <w:tcW w:w="2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szCs w:val="22"/>
              </w:rPr>
              <w:t>До 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szCs w:val="18"/>
              </w:rPr>
              <w:t>1,5</w:t>
            </w:r>
          </w:p>
        </w:tc>
      </w:tr>
      <w:tr>
        <w:trPr/>
        <w:tc>
          <w:tcPr>
            <w:tcW w:w="2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szCs w:val="18"/>
              </w:rPr>
              <w:t>От 1 » 20</w:t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szCs w:val="18"/>
              </w:rPr>
              <w:t>2,0</w:t>
            </w:r>
          </w:p>
        </w:tc>
      </w:tr>
      <w:tr>
        <w:trPr/>
        <w:tc>
          <w:tcPr>
            <w:tcW w:w="2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szCs w:val="18"/>
              </w:rPr>
              <w:t>» 35 » 110</w:t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szCs w:val="18"/>
              </w:rPr>
              <w:t>4,0</w:t>
            </w:r>
          </w:p>
        </w:tc>
      </w:tr>
      <w:tr>
        <w:trPr/>
        <w:tc>
          <w:tcPr>
            <w:tcW w:w="2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iCs/>
                <w:szCs w:val="18"/>
              </w:rPr>
              <w:t xml:space="preserve">» </w:t>
            </w:r>
            <w:r>
              <w:rPr>
                <w:szCs w:val="18"/>
              </w:rPr>
              <w:t>150 » 220</w:t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szCs w:val="18"/>
              </w:rPr>
              <w:t>5,0</w:t>
            </w:r>
          </w:p>
        </w:tc>
      </w:tr>
      <w:tr>
        <w:trPr/>
        <w:tc>
          <w:tcPr>
            <w:tcW w:w="2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szCs w:val="18"/>
              </w:rPr>
              <w:t>330</w:t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szCs w:val="18"/>
              </w:rPr>
              <w:t>6,0</w:t>
            </w:r>
          </w:p>
        </w:tc>
      </w:tr>
      <w:tr>
        <w:trPr/>
        <w:tc>
          <w:tcPr>
            <w:tcW w:w="2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szCs w:val="18"/>
              </w:rPr>
              <w:t>От 500 до 750</w:t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szCs w:val="18"/>
              </w:rPr>
              <w:t>9,0</w:t>
            </w:r>
          </w:p>
        </w:tc>
      </w:tr>
      <w:tr>
        <w:trPr/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/>
              <w:t>800 (постоянного тока)</w:t>
            </w:r>
          </w:p>
        </w:tc>
        <w:tc>
          <w:tcPr>
            <w:tcW w:w="623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szCs w:val="18"/>
              </w:rPr>
              <w:t>9,0</w:t>
            </w:r>
          </w:p>
        </w:tc>
      </w:tr>
    </w:tbl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>Об обнаруженных нарушениях требований безопасности электромонтажники должны сообщить руководителю работ.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jc w:val="center"/>
        <w:rPr>
          <w:rFonts w:cs="Arial"/>
          <w:i/>
          <w:i/>
        </w:rPr>
      </w:pPr>
      <w:r>
        <w:rPr>
          <w:i/>
        </w:rPr>
        <w:t>Требования безопасности во время работы</w:t>
      </w:r>
    </w:p>
    <w:p>
      <w:pPr>
        <w:pStyle w:val="Normal"/>
        <w:widowControl w:val="false"/>
        <w:autoSpaceDE w:val="false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bCs/>
        </w:rPr>
        <w:t xml:space="preserve">10 </w:t>
      </w:r>
      <w:r>
        <w:rPr/>
        <w:t>При электромонтажных работах должны выполняться следующие общие требования безопасности:</w:t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>а) не допускается выполнение работы вне помещений на высоте, а также при применении электрооборудования, измерительных приборов во время тумана, дождя, грозы, гололеда и при ветре силой 12 м/с и более;</w:t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>б) сверление и пробивку отверстий в кирпиче и бетоне, протяжку стального провода в трубы необходимо производить с использованием защитных очков с небьющимися стеклами. При пробивке отверстий ручным инструментом (шлямбуром, оправкой и т.п.) необходимо проверить, чтобы длина его рабочей части превышала толщину стены не менее чем на 200 мм;</w:t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>в) при затягивании провода (кабеля) в трубу (канал) руки работающего должны быть на расстоянии не менее 1 м от торца трубы (канала);</w:t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 xml:space="preserve">г) при измерении сопротивления изоляции жил проводов и кабелей мегаомметром (выполняется персоналом с квалификационной группой по электробезопасности не ниже </w:t>
      </w:r>
      <w:r>
        <w:rPr>
          <w:lang w:val="en-US"/>
        </w:rPr>
        <w:t>III</w:t>
      </w:r>
      <w:r>
        <w:rPr/>
        <w:t>) концы проводов (кабелей) с противоположной стороны должны быть ограждены или находиться под контролем специально выделенного для этих целей дежурного, аттестованного по правилам электробезопасности;</w:t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>д) электромонтажному персоналу запрещается производить какие-либо работы, относящиеся к эксплуатации электроустановок на строительной площадке;</w:t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>е) при применении грузоподъемных кранов к строповке материалов, изделий и конструкций допускаются электромонтажники, имеющие удостоверения стропальщика (такелажника).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bCs/>
        </w:rPr>
        <w:t xml:space="preserve">11 </w:t>
      </w:r>
      <w:r>
        <w:rPr/>
        <w:t>При работе на высоте электромонтажники должны выполнять следующие требования безопасности:</w:t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>а) применять инвентарные средства подмащивания, прошедшие испытания в установленные сроки;</w:t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>б) при работе на высоте более 1,3 м рабочие места должны иметь защитные ограждения высотой 1,1 м, а при их отсутствии необходимо применять предохранительный пояс;</w:t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>в) подавать предметы работающему на высоте следует с помощью веревки. Во избежание раскачивания предмет необходимо придерживать оттяжкой;</w:t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>г) запрещается работать на монтируемых конструкциях, шинопроводах, лотках, ходить по ним, а также перелезать через ограждения;</w:t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>д) ограждать места установки приставных лестниц на участках движения транспорта или людей;</w:t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>е) запрещается применять в качестве средств подмащивания ящики, бочки или другие случайные предметы;</w:t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>ж) при выполнении верхолазных работ следует выполнять требования, изложенные в «Типовой инструкции по охране труда для работников, выполняющих верхолазные работы».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bCs/>
        </w:rPr>
        <w:t xml:space="preserve">12 </w:t>
      </w:r>
      <w:r>
        <w:rPr/>
        <w:t>При работе в колодцах, коллекторах и других подземных сооружениях следует выполнять следующие требования безопасности:</w:t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>а) для освещения рабочих мест в колодцах и туннелях следует применять светильники напряжением 12 В или аккумуляторные фонари, а для работы — электрический инструмент напряжением не выше 50 В, соответствующий по исполнению категориям помещений по электро-, пожаро- и взрывоопасности;</w:t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>б) при открывании колодцев необходимо применять искробезопасный инструмент, а также избегать ударов крышки о горловину люка. Во избежание повреждения рук или ног снимать крышки с колодцев необходимо с помощью захватов;</w:t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>в) при работе в колодцах двое рабочих должны находиться вне колодца, страховать непосредственных исполнителей работы с помощью страховочных канатов, прикрепленных к лямочным предохранительным поясам работающих в колодце. У открытого люка колодца следует установить предупреждающий знак или сделать ограждение;</w:t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>г) во время работы в коллекторах и туннелях электромонтажники должны иметь возможность выхода с двух сторон;</w:t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>д) в подземных сооружениях к месту работы необходимо следовать по установленным маршрутам, не прикасаясь к кабелям, проводам, корпусам электрооборудования.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bCs/>
        </w:rPr>
        <w:t xml:space="preserve">13 </w:t>
      </w:r>
      <w:r>
        <w:rPr/>
        <w:t>При работе на действующих предприятиях следует выполнять следующие требования безопасности:</w:t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>а) электромонтажники обязаны соблюдать правила внутреннего распорядка и требования безопасности действующего предприятия;</w:t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>б) руководствоваться требованиями наряда-допуска, выданного на выполняемую работу;</w:t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>в) при производстве работ запрещается использовать для закрепления технологической и монтажной оснастки действующие трубопроводы и оборудование, а также технологические конструкции.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bCs/>
          <w:szCs w:val="19"/>
        </w:rPr>
        <w:t xml:space="preserve">14 </w:t>
      </w:r>
      <w:r>
        <w:rPr>
          <w:szCs w:val="19"/>
        </w:rPr>
        <w:t>В действующих электроустановках работать следует по наряду-допуску, соблюдая следующие требования безопасности: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szCs w:val="19"/>
        </w:rPr>
        <w:t>а) перед началом работ предъявить допускающему удостоверение по технике безопасности на право производства работ в действующих электроустановках с указанием квалификационной группы по электробезопасности;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szCs w:val="19"/>
        </w:rPr>
        <w:t>б) получить инструктаж от допускающего, в котором четко определены границы рабочего места, виды предстоящих работ, меры безопасности и указано электрооборудование, оставшееся под напряжением;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szCs w:val="19"/>
        </w:rPr>
        <w:t>в) работы следует выполнять в пределах рабочего места, предусмотренного нарядом-допуском;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szCs w:val="19"/>
        </w:rPr>
        <w:t>г) выполнять работы следует под надзором производителя работ (наблюдающего);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szCs w:val="19"/>
        </w:rPr>
        <w:t>д) электромонтажные работы выполнять при снятом напряжении со всех токоведущих частей, находящихся в зоне производства работ, с обеспечением видимых разрывов электрической цепи и заземлении (занулении) отсоединенных токоведущих частей. Зону, выделенную для производства работ, необходимо оградить. Схема ограждения должна исключать случайное проникновение электромонтажников за пределы выделенной зоны;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szCs w:val="19"/>
        </w:rPr>
        <w:t>е) электромонтажные работы, выполняемые в охранной зоне действующей ВЛ, производить под непосредственным руководством ответственного за безопасное производство работ, при наличии наряда-допуска на указанную работу, разработанного с учетом интересов и требований эксплуатирующей и монтажной организаций, а при работе с применением грузоподъемных механизмов — и владельца указанного механизма.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szCs w:val="19"/>
        </w:rPr>
        <w:t>Аналогичные требования безопасности следует соблюдать при монтаже ВЛ в зоне действия наведенного напряжения, когда его величина более 42 В. При этом наложение защитного заземления на провода монтируемой линии следует выполнять непосредственно в местах производства работ;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szCs w:val="19"/>
        </w:rPr>
        <w:t>ж) раскатываемый провод следует заземлять в месте присоединения его к тяговому механизму. Заземление его на барабане или в каком-либо другом месте запрещается. С точки зрения безопасности раскатываемый провод следует приравнивать к проводам, находящимся под напряжением, и не допускать прикосновения к нему без защитных средств.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bCs/>
          <w:szCs w:val="19"/>
        </w:rPr>
        <w:t xml:space="preserve">15 </w:t>
      </w:r>
      <w:r>
        <w:rPr>
          <w:szCs w:val="19"/>
        </w:rPr>
        <w:t>При работе с электрифицированным инструментом запрещается: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szCs w:val="19"/>
        </w:rPr>
        <w:t>а) допуск к работе лиц, имеющих квалификационную группу по электробезопасности ниже второй;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szCs w:val="19"/>
        </w:rPr>
        <w:t>б) передавать инструмент для работы (хотя бы и на непродолжительное время) неаттестованным лицам;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szCs w:val="19"/>
        </w:rPr>
        <w:t>в) выполнение работ с приставных лестниц;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szCs w:val="19"/>
        </w:rPr>
        <w:t>г) оставлять электроинструмент без надзора и включенным в электрическую сеть.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bCs/>
          <w:szCs w:val="19"/>
        </w:rPr>
        <w:t xml:space="preserve">16 </w:t>
      </w:r>
      <w:r>
        <w:rPr>
          <w:szCs w:val="19"/>
        </w:rPr>
        <w:t>При монтаже воздушной линии электропередачи (ЛЭП) и контактных сетей городского транспорта необходимо выполнять следующие требования безопасности: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szCs w:val="19"/>
        </w:rPr>
        <w:t>а) снимать расчалки и тросы с установленной опоры следует только после ее закрепления;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szCs w:val="19"/>
        </w:rPr>
        <w:t>б) при работе на опоре пользоваться предохранительным поясом и опираться на оба лаза (когтя) в случае их применения;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szCs w:val="19"/>
        </w:rPr>
        <w:t>в) при выходе из корзины подъемного механизма на собранную и закрепленную опору необходимо надежно закрепиться предохранительным поясом за траверсу или опору;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szCs w:val="19"/>
        </w:rPr>
        <w:t>г) перед уходом с места работы поднятые наверх конструкции следует надежно закрепить;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szCs w:val="19"/>
        </w:rPr>
        <w:t>д) приступать к монтажу проводов допускается только после закрепления опор и достижения бетоном фундамента расчетной прочности;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szCs w:val="19"/>
        </w:rPr>
        <w:t>е) раскатывать провода и тросы следует в брезентовых рукавицах. При ручной раскатке необходимо применять брезентовые наплечники;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szCs w:val="19"/>
        </w:rPr>
        <w:t>ж) раскатка проводов с автомашины должна производиться при скорости движения не более 10 км/ч;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szCs w:val="19"/>
        </w:rPr>
        <w:t>з) сматывать с барабана последние 6—12 витков провода следует вручную во избежание удара проводом, причем раскатываемый провод должен быть закреплен к ближайшей опоре;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szCs w:val="19"/>
        </w:rPr>
        <w:t>и) при монтаже и демонтаже воздушных ЛЭП необходимо заземлять участки смонтированной линии, при этом расстояние между заземлителями должно быть не более 3 км;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szCs w:val="19"/>
        </w:rPr>
        <w:t>к) приступать к монтажу контактных сетей разрешается после готовности трамвайных путей и автомобильных дорог для передвижения транспорта и механизмов. Место работы по согласованию с госавтоинспекцией необходимо ограждать и выставлять соответствующие знаки;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szCs w:val="19"/>
        </w:rPr>
        <w:t>л) запрещается перестановка поперечно-несущих тросов и поддерживающих устройств (консолей, кронштейнов, фиксаторов и т. д.) с подвешенным контактным проводом;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szCs w:val="19"/>
        </w:rPr>
        <w:t>м) следует надежно заземлить после подвески троса и контактного провода каждую секцию. Снимать заземление допускается только после окончания всех монтажных работ, перед непосредственной подачей напряжения на линию.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bCs/>
          <w:szCs w:val="19"/>
        </w:rPr>
        <w:t xml:space="preserve">17 </w:t>
      </w:r>
      <w:r>
        <w:rPr>
          <w:szCs w:val="19"/>
        </w:rPr>
        <w:t>При монтаже проводов запрещается: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szCs w:val="19"/>
        </w:rPr>
        <w:t>а) подниматься на анкерную опору или находиться на ней со стороны проводов;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szCs w:val="19"/>
        </w:rPr>
        <w:t>б) подниматься на угловые опоры и работать со стороны внутреннего угла;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szCs w:val="19"/>
        </w:rPr>
        <w:t>в) устанавливать гидроподъемники и телескопические вышки внутри угла поворота ЛЭП;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szCs w:val="19"/>
        </w:rPr>
        <w:t>г) находиться под проводами во время их монтажа;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szCs w:val="19"/>
        </w:rPr>
        <w:t>д) поправлять на барабане витки провода во время его раскатки;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szCs w:val="19"/>
        </w:rPr>
        <w:t>е) находиться с внутренней стороны натяжения для освобождения рабочего, зацепившегося при натяжении провода.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bCs/>
          <w:szCs w:val="19"/>
        </w:rPr>
        <w:t xml:space="preserve">18 </w:t>
      </w:r>
      <w:r>
        <w:rPr>
          <w:szCs w:val="19"/>
        </w:rPr>
        <w:t>При монтаже аккумуляторных батарей необходимо соблюдать требования ТИ РО — 001—2002.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bCs/>
          <w:szCs w:val="19"/>
        </w:rPr>
        <w:t xml:space="preserve">19 </w:t>
      </w:r>
      <w:r>
        <w:rPr>
          <w:szCs w:val="19"/>
        </w:rPr>
        <w:t>При монтаже кабельных линий необходимо выполнять следующие требования безопасности: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szCs w:val="19"/>
        </w:rPr>
        <w:t>а) перед перемещением барабана с кабелем принять меры, исключающие захват одежды рабочих. Для этого необходимо удалить с барабана торчащие гвозди, а концы кабеля надежно закрепить;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szCs w:val="19"/>
        </w:rPr>
        <w:t>б) для размотки кабеля барабан установить на домкраты соответствующей грузоподъемности или специальные тележки и поднять на 0,15-0,2 м от поверхности;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szCs w:val="19"/>
        </w:rPr>
        <w:t>в) на трассах прокладки кабелей, имеющих повороты, запрещается размещаться внутри углов поворота кабеля, поддерживать кабель на углах поворота, а также оттягивать его вручную. На прямолинейных участках трассы электромонтажникам следует находиться по одной стороне кабеля;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szCs w:val="19"/>
        </w:rPr>
        <w:t>г) при ручной прокладке кабеля количество электромонтажников должно быть таким, чтобы на каждого из них приходился участок кабеля массой не более 35 кг;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szCs w:val="19"/>
        </w:rPr>
        <w:t>д) при массе кабеля более 1 кг на 1 м его подъем и крепление с приставных лестниц или лестниц-стремянок запрещаются;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szCs w:val="19"/>
        </w:rPr>
        <w:t>е) расстояние от края траншеи до кабельных барабанов, механизмов и приспособлений должно быть не менее ее глубины;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szCs w:val="19"/>
        </w:rPr>
        <w:t>ж) опускать последний виток кабеля с барабана в колодец или туннель следует плавно с помощью пенькового каната;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szCs w:val="19"/>
        </w:rPr>
        <w:t>з) разжигать горелки, паяльные лампы, разогревать кабельную массу и расплавлять припой следует на расстоянии не менее 2 м от колодца (туннеля). Опускать в колодец расплавленный припой и разогретую кабельную массу следует в ковше или закрытом сосуде, подвешенном с помощью карабина к металлическому тросику;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szCs w:val="19"/>
        </w:rPr>
        <w:t>и) при работе с эпоксидным компаундом и отвердителем следует соблюдать меры безопасности, принятые для работ с токсичными веществами;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szCs w:val="19"/>
        </w:rPr>
        <w:t>к) кабельную массу для заливки муфт следует разогревать в металлической просушенной посуде с крышкой и носиком. Запрещается доводить массу до кипения. Недопустимо попадание воды в горячую массу;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szCs w:val="19"/>
        </w:rPr>
        <w:t>л) разогревать и переносить ковш с припоем, а также сосуды с кабельной массой следует в защитных очках и брезентовых рукавицах длиной до локтя.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szCs w:val="19"/>
        </w:rPr>
        <w:t>Передавать ковш с припоем или сосуд с кабельной массой из рук в руки запрещается (для передачи емкость необходимо ставить на землю или прочное основание).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bCs/>
          <w:szCs w:val="19"/>
        </w:rPr>
        <w:t xml:space="preserve">20 </w:t>
      </w:r>
      <w:r>
        <w:rPr>
          <w:szCs w:val="19"/>
        </w:rPr>
        <w:t>При монтаже силовых и осветительных сетей необходимо выполнять следующие требования безопасности: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szCs w:val="19"/>
        </w:rPr>
        <w:t>а) размещать трубы и металлоконструкции на земле или на полу на подкладках;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szCs w:val="19"/>
        </w:rPr>
        <w:t>б) концы труб опиливать и очищать от заусенцев;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szCs w:val="19"/>
        </w:rPr>
        <w:t>в) при выполнении работ на фермах или временных настилах по фермам в зоне работающих мостовых кранов запрещается опускать провода, веревки или такелажные приспособления, а также устанавливать приставную лестницу к тросовой проводке;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szCs w:val="19"/>
        </w:rPr>
        <w:t>г) перед установкой групповых щитков и аппаратов проверить надежность их монтажно-заготовительных узлов и сборок;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szCs w:val="19"/>
        </w:rPr>
        <w:t>д) проверку совпадения отверстий в соединяемых конструкциях осуществлять с помощью специальных монтажных приспособлений;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szCs w:val="19"/>
        </w:rPr>
        <w:t>е) при монтаже кранового электрооборудования на проектной высоте запрещается пользоваться электроинструментом напряжением выше 42 В и переносными электролампами напряжением выше 12 В;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szCs w:val="19"/>
        </w:rPr>
        <w:t>ж) при монтаже тросовых проводок их окончательное натяжение осуществлять при помощи натяжных устройств после устройства промежуточной подвески;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szCs w:val="19"/>
        </w:rPr>
        <w:t>з) установку осветительной арматуры массой более 10 кг осуществлять вдвоем. Допускается выполнение этой работы одним рабочим с применением специального приспособления;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szCs w:val="19"/>
        </w:rPr>
        <w:t>и) монтировать шинопроводы следует посекционно или по одному блоку. Накопление секций или блоков на лесах, эстакадах и мостиках обслуживания запрещается;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szCs w:val="19"/>
        </w:rPr>
        <w:t>к) поднимать блоки шинопроводов выше 7,5 м специальными траверсами из швеллера или стальных труб с постоянными стропами;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szCs w:val="19"/>
        </w:rPr>
        <w:t>л) при стыковке двух секций или блоков шинопроводов совпадение отверстий проверять металлическим стержнем;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szCs w:val="19"/>
        </w:rPr>
        <w:t>м) забивку электродов заземления вручную производить кувалдой с длиной ручки (держателя) не менее 0,7 м.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bCs/>
          <w:szCs w:val="19"/>
        </w:rPr>
        <w:t xml:space="preserve">21 </w:t>
      </w:r>
      <w:r>
        <w:rPr>
          <w:szCs w:val="19"/>
        </w:rPr>
        <w:t>При монтаже распределительных устройств необходимо выполнять следующие требования безопасности: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szCs w:val="19"/>
        </w:rPr>
        <w:t>а) производить подъем, перемещение и установку разъединителей и других аппаратов рубящего типа в положении «Включено», аппаратов, снабженных возвратными пружинами или механизмами свободного распределителя, — в положении «Отключено»;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szCs w:val="19"/>
        </w:rPr>
        <w:t>б) при регулировке выключателей и разъединителей, соединенных с приводами, принять меры, исключающие их самопроизвольное включение или отключение;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szCs w:val="19"/>
        </w:rPr>
        <w:t>в) проверку одновременности включения контактов масляных выключателей выполнять при напряжении не выше 12 В;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szCs w:val="19"/>
        </w:rPr>
        <w:t>г) при работах на трансформаторах тока их вторичные обмотки до полного окончания монтажа подключаемых к ним цепей замкнуть накоротко непосредственно на зажимах трансформатора и заземлить;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szCs w:val="19"/>
        </w:rPr>
        <w:t>д) стропить трансформаторы за специально предусмотренные заводом-изготовителем подъемные крюки (рым-болты);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szCs w:val="19"/>
        </w:rPr>
        <w:t>е) запрещается производить какие-либо работы или находиться на трансформаторах во время их перемещения. При установке перемещаемых трансформаторов в проектное положение обязательна установка упоров (клиньев);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szCs w:val="19"/>
        </w:rPr>
        <w:t>ж) во избежание воспламенения паров масла сварочные работы на корпусе трансформатора выполнять после заливки его маслом до уровня 200—250 мм выше места сварки;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szCs w:val="19"/>
        </w:rPr>
        <w:t>з) при сушке трансформаторов переменным и постоянным током место работы оградить;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szCs w:val="19"/>
        </w:rPr>
        <w:t>и) при монтаже силовых трансформаторов их выводы на все время монтажных работ закоротить и заземлить.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bCs/>
          <w:szCs w:val="19"/>
        </w:rPr>
        <w:t xml:space="preserve">22 </w:t>
      </w:r>
      <w:r>
        <w:rPr>
          <w:szCs w:val="19"/>
        </w:rPr>
        <w:t>При монтаже вторичных цепей необходимо соблюдать следующие меры безопасности: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szCs w:val="19"/>
        </w:rPr>
        <w:t>а) электромонтажникам убедиться, что сборки зажимов, установленные в камерах РУ, закрыты кожухами и снабжены предупредительными надписями с указанием напряжения;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szCs w:val="19"/>
        </w:rPr>
        <w:t>б) сгибать жилы медных и алюминиевых проводов и жилы контрольных кабелей в кольцо круглогубцами или специальными механизмами и приспособлениями. Применение плоскогубцев запрещается;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szCs w:val="19"/>
        </w:rPr>
        <w:t>в) электропаяльник для пайки провода и жил (для предотвращения попадания флюса и нагара на поверхность стола и проводов) применять на металлической подставке с лотком;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szCs w:val="19"/>
        </w:rPr>
        <w:t>г) при пайке мелких деталей и концов проводов удерживать их пинцетом или плоскогубцами;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szCs w:val="19"/>
        </w:rPr>
        <w:t>д) промывать места пайки бензином и другими легковоспламеняющимися растворами запрещается;</w:t>
      </w:r>
    </w:p>
    <w:p>
      <w:pPr>
        <w:pStyle w:val="Normal"/>
        <w:widowControl w:val="false"/>
        <w:autoSpaceDE w:val="false"/>
        <w:rPr>
          <w:rFonts w:cs="Arial"/>
          <w:szCs w:val="19"/>
        </w:rPr>
      </w:pPr>
      <w:r>
        <w:rPr>
          <w:szCs w:val="19"/>
        </w:rPr>
        <w:t>е) тигель для лужения проводов устанавливать в устойчивом положении в металлическом противне с бортиком.</w:t>
      </w:r>
    </w:p>
    <w:p>
      <w:pPr>
        <w:pStyle w:val="Normal"/>
        <w:widowControl w:val="false"/>
        <w:autoSpaceDE w:val="false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widowControl w:val="false"/>
        <w:autoSpaceDE w:val="false"/>
        <w:jc w:val="center"/>
        <w:rPr>
          <w:rFonts w:cs="Arial"/>
          <w:i/>
          <w:i/>
        </w:rPr>
      </w:pPr>
      <w:r>
        <w:rPr>
          <w:i/>
        </w:rPr>
        <w:t>Требования безопасности в аварийных ситуациях</w:t>
      </w:r>
    </w:p>
    <w:p>
      <w:pPr>
        <w:pStyle w:val="Normal"/>
        <w:widowControl w:val="false"/>
        <w:autoSpaceDE w:val="false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bCs/>
          <w:szCs w:val="19"/>
        </w:rPr>
        <w:t xml:space="preserve">23 </w:t>
      </w:r>
      <w:r>
        <w:rPr>
          <w:szCs w:val="19"/>
        </w:rPr>
        <w:t>При обнаружении во время работы неисправностей средств подмащивания, применяемого оборудования, инструмента, средств защиты, при которых согласно требованиям инструкций заводов-изготовителей запрещается их эксплуатация, работу следует прекратить и доложить бригадиру или руководителю работ.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bCs/>
          <w:szCs w:val="19"/>
        </w:rPr>
        <w:t xml:space="preserve">24 </w:t>
      </w:r>
      <w:r>
        <w:rPr>
          <w:szCs w:val="19"/>
        </w:rPr>
        <w:t>При возникновении в зоне работы опасных условий (неисправности заземления; появления запаха газов в кабельных сооружениях; разрушения и течи баков аккумуляторных батарей) электромонтажники обязаны прекратить работы и сообщить бригадиру или руководителю работ.</w:t>
      </w:r>
    </w:p>
    <w:p>
      <w:pPr>
        <w:pStyle w:val="Normal"/>
        <w:widowControl w:val="false"/>
        <w:autoSpaceDE w:val="false"/>
        <w:rPr>
          <w:rFonts w:cs="Arial"/>
          <w:szCs w:val="19"/>
        </w:rPr>
      </w:pPr>
      <w:r>
        <w:rPr>
          <w:bCs/>
          <w:szCs w:val="19"/>
        </w:rPr>
        <w:t xml:space="preserve">25 </w:t>
      </w:r>
      <w:r>
        <w:rPr>
          <w:szCs w:val="19"/>
        </w:rPr>
        <w:t>При потере устойчивости или нарушении целостности конструкций в зоне выполнения работ следует прекратить работы и доложить руководителю.</w:t>
      </w:r>
    </w:p>
    <w:p>
      <w:pPr>
        <w:pStyle w:val="Normal"/>
        <w:widowControl w:val="false"/>
        <w:autoSpaceDE w:val="false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widowControl w:val="false"/>
        <w:autoSpaceDE w:val="false"/>
        <w:jc w:val="center"/>
        <w:rPr>
          <w:rFonts w:cs="Arial"/>
          <w:i/>
          <w:i/>
        </w:rPr>
      </w:pPr>
      <w:r>
        <w:rPr>
          <w:i/>
        </w:rPr>
        <w:t>Требования безопасности по окончании работы</w:t>
      </w:r>
    </w:p>
    <w:p>
      <w:pPr>
        <w:pStyle w:val="Normal"/>
        <w:widowControl w:val="false"/>
        <w:autoSpaceDE w:val="false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bCs/>
          <w:szCs w:val="19"/>
        </w:rPr>
        <w:t xml:space="preserve">26 </w:t>
      </w:r>
      <w:r>
        <w:rPr>
          <w:szCs w:val="19"/>
        </w:rPr>
        <w:t>После окончания работы необходимо: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szCs w:val="19"/>
        </w:rPr>
        <w:t>а) отключить электрифицированный инструмент и другое используемое в работе оборудование;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szCs w:val="19"/>
        </w:rPr>
        <w:t>б) протереть и смазать трущиеся части инструмента и сдать его на хранение;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szCs w:val="19"/>
        </w:rPr>
        <w:t>в) привести в порядок рабочее место, удалив с проходов посторонние предметы;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szCs w:val="19"/>
        </w:rPr>
        <w:t>г) в случае выполнения работ при снятии напряжения сообщить допускающему лицу об окончании работы;</w:t>
      </w:r>
    </w:p>
    <w:p>
      <w:pPr>
        <w:pStyle w:val="Normal"/>
        <w:rPr>
          <w:szCs w:val="19"/>
        </w:rPr>
      </w:pPr>
      <w:r>
        <w:rPr>
          <w:szCs w:val="19"/>
        </w:rPr>
        <w:t>д) о всех нарушениях требований безопасности, имеющих место в процессе работы, сообщить бригадиру или руководителю работ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7T16:30:00Z</dcterms:created>
  <dc:creator>Administrator</dc:creator>
  <dc:description/>
  <dc:language>en-US</dc:language>
  <cp:lastModifiedBy>Administrator</cp:lastModifiedBy>
  <dcterms:modified xsi:type="dcterms:W3CDTF">2003-12-07T16:30:00Z</dcterms:modified>
  <cp:revision>2</cp:revision>
  <dc:subject/>
  <dc:title>ТИ РО-051-2002</dc:title>
</cp:coreProperties>
</file>