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240"/>
        <w:jc w:val="both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/>
        <w:br/>
        <w:t xml:space="preserve">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                                                     Утверждены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                                                 Постановлением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                                        Госгортехнадзора Росси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                                      от 18 апреля 1995 г. N 20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                          ПРАВИЛ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       УСТРОЙСТВА И БЕЗОПАСНОЙ ЭКСПЛУАТАЦИИ СОСУДОВ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                  РАБОТАЮЩИХ ПОД ДАВЛЕНИЕМ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                        ПБ 10-115-96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         (в ред. Изменения N 1, утв. Постановлением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          Госгортехнадзора РФ от 02.09.1997 N 25)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         1. ОБЛАСТЬ ПРИМЕНЕНИЯ И НАЗНАЧЕНИЯ ПРАВИЛ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       УСТРОЙСТВА И БЕЗОПАСНОЙ ЭКСПЛУАТАЦИИ СОСУДОВ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                  РАБОТАЮЩИХ ПОД ДАВЛЕНИЕМ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                   1.1. Общие требовани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1.1.1. Настоящие  Правила  разработаны на основании Положения 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Федеральном горном и промышленном  надзоре  России,  утвержденног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Указом Президента Российской Федерации от 18.02.93 N 234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Настоящие Правила устанавливают  требования  к  проектированию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устройству,   изготовлению,   реконструкции,   наладке,   монтажу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ремонту,  техническому диагностированию  и  эксплуатации  сосудов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цистерн,  бочек,  баллонов,  барокамер,  работающих под избыточным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давлением &lt;*&gt;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------------------------------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&lt;*&gt; Далее по тексту вместо "сосуды,  цистерны,  бочки, баллоны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барокамеры"  принято  "сосуды".  Используемые в настоящих Правилах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термины и определения приведены в Приложении 1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Требования к  монтажу  и  ремонту  аналогичны   требованиям   к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изготовлению сосудов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Настоящие Правила   обязательны   для   всех   организаций    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индивидуальных предпринимателей,  независимо от форм собственност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и организационно - правовой формы.  (в ред.  Изменения N  1,  утв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Постановлением Госгортехнадзора РФ от 02.09.1997 N 25)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1.1.2. Настоящие Правила распространяются на: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сосуды, работающие под давлением воды с температурой  выше  115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град.   C   или   другой   жидкости  с  температурой,  превышающе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температуру кипения при давлении 0,07 МПа (0,7  кгс/кв.  см),  без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учета гидростатического давления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сосуды, работающие  под  давлением пара или газа свыше 0,07 МП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(0,7 кгс/кв. см)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баллоны, предназначенные для транспортировки и хранения сжатых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сжиженных и растворенных газов под давлением свыше 0,07  МПа  (0,7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кгс/кв. см)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цистерны и  бочки  для  транспортировки  и  хранения  сжатых  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сжиженных  газов,  давление  паров  которых  при температуре до 50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град. C превышает давление 0,07 МПа (0,7 кгс/кв. см)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цистерны и  сосуды  для  транспортировки  или  хранения сжатых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сжиженных газов,  жидкостей и сыпучих тел, в которых давление выш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0,07   МПа   (0,7   кгс/кв.  см)  создается  периодически  для  их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опорожнения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барокамеры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(в ред.  Изменения N 1, утв. Постановлением Госгортехнадзора РФ о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02.09.1997 N 25)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1.1.3. Настоящие Правила не распространяются на: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сосуды, изготовляемые  в  соответствии с Правилами устройства 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безопасной  эксплуатации  оборудования  и  трубопроводов   атомных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энергетических установок,  утверждаемыми Госатомнадзором России, 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также сосуды, работающие с радиоактивной средой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сосуды вместимостью не более 0,025 куб.  м (25 л) независимо о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давления,  используемые для научно - экспериментальных целей.  Пр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определении вместимости из общей емкости сосуда исключается объем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занимаемый футеровкой, трубами и другими внутренними устройствами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Группа сосудов,  а также сосуды, состоящие из отдельных корпусов 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соединенные между собой трубами с внутренним диаметром  более  100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мм, рассматриваются как один сосуд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сосуды и баллоны вместимостью не более 0,025 куб.  м (25 л),  у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которых произведение давления в МПа (кгс/куб. см) на вместимость в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куб. м (литрах) не превышает 0,02 (200)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сосуды, работающие под давлением, создающимся при взрыве внутр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них в соответствии с технологическим процессом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сосуды, работающие под вакуумом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сосуды, устанавливаемые  на  морских,  речных  судах  и  других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плавучих средствах (кроме драг)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сосуды, устанавливаемые  на  самолетах  и  других   летательных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аппаратах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воздушные резервуары тормозного оборудования подвижного состав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железнодорожного   транспорта,   автомобилей   и   других  средств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передвижения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сосуды специального назначения военного ведомства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приборы парового и водяного отопления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трубчатые печи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сосуды, состоящие из труб с внутренним диаметром не  более  150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мм без коллекторов, а также с коллекторами, выполненными из труб с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внутренним диаметром не более 150 мм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части машин,  не  представляющие  собой самостоятельных сосудов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(корпуса  насосов  или  турбин,   цилиндры   двигателей   паровых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гидравлических, воздушных машин и компрессоров). (в ред. Изменени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N 1, утв. Постановлением Госгортехнадзора РФ от 02.09.1997 N 25)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1.1.4. С момента официального опубликования настоящих Правил н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территории Российской Федерации утрачивают силу Правила устройств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и  безопасной  эксплуатации  сосудов,  работающих  под  давлением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утвержденные Госгортехнадзором СССР 27.11.87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                    1.2. Проектировани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1.2.1. Проекты сосудов и их элементов  (в  том  числе  запасных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частей к ним), а также проекты их монтажа или реконструкции должны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выполняться организациями,  имеющими разрешение (лицензию) органов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Госгортехнадзора   России  на  проведение  соответствующих  работ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полученное  в  соответствии  с   Положением   о   порядке   выдач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специальных разрешений (лицензий) на виды деятельности,  связанны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с повышенной  опасностью  промышленных  производств  (объектов)  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работ,   а  также  с  обеспечением  безопасности  при  пользовани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недрами,  утвержденным  Постановлением   Госгортехнадзора   Росси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03.07.93 N 20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1.2.2. Руководители  и  специалисты,  занятые  проектированием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изготовлением,   реконструкцией,   монтажом,  наладкой,  ремонтом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диагностикой и эксплуатацией сосудов,  должны быть аттестованы  н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знание  настоящих  Правил  в  соответствии  с Положением о порядк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проверки знаний  правил,  норм  и  инструкций  по  безопасности  у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руководящих  работников и специалистов предприятий,  организаций 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объектов,  подконтрольных  Госгортехнадзору  России,  утвержденным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Постановлением Госгортехнадзора России 19.05.93 N 11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1.2.3. Проекты и технические условия  на  изготовление  сосудов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должны согласовываться и утверждаться в установленном порядке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Изменения в проекте и нормативных документах,  необходимость  в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которых может возникнуть при изготовлении, реконструкции, монтаже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наладке,  ремонте или  эксплуатации,  должны  быть  согласованы  с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организацией    -   разработчиком   проекта   и(или)   нормативно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документации  (НД)  на  сосуд.  При  невозможности  выполнить  эт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условие  допускается  согласовывать  изменения  в  проекте и НД с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специализированной   научно   -   исследовательской   организацие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(Приложение 2)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1.2.4. Отступление от настоящих Правил может быть допущено лишь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в исключительном случае по разрешению Госгортехнадзора России. Дл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получения  разрешения  необходимо   представить   Госгортехнадзору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России  соответствующее  обоснование,  а  в случае необходимости 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также заключение специализированной научно - исследовательской ил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экспертной   организации.   Копия  разрешения  на  отступление  о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настоящих  Правил  должна  быть  приложена   к   паспорту   сосуд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(Приложение 3)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1.2.5. Соответствие сосуда требованиям настоящих Правил  должн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быть   подтверждено   изготовителем   (поставщиком)   оборудовани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сертификатом соответствия,  выданным  сертификационным  центром  в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порядке,  устанавливаемым Госстандартом России.  Копия сертификат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соответствия прилагается к паспорту сосуда &lt;*&gt;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-------------------------------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&lt;*&gt; Требование данной статьи вступает в действие после  особог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указания  Госгортехнадзора  России.  (в ред.  Изменения N 1,  утв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Постановлением Госгортехнадзора РФ от 02.09.1997 N 25)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     1.3. Ответственность за нарушение настоящих Правил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Настоящие Правила обязательны для исполнения всеми должностным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лицами,   специалистами,  работниками,  занятыми  проектированием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изготовлением,  реконструкцией,  монтажом,   наладкой,   ремонтом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техническим   диагностированием  и  эксплуатацией  сосудов.  Лица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допустившие нарушение настоящих Правил,  несут  ответственность  в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соответствии с действующим законодательством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   1.4. Порядок расследования аварий и несчастных случаев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1.4.1. Расследование  аварий и несчастных случаев,  связанных с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эксплуатацией   сосудов,   работающих   под   давлением,    должн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производиться в порядке, устанавливаемом Госгортехнадзором России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1.4.2. О каждой аварии,  смертельном или  групповом  несчастном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случае,  которые  связаны с обслуживанием сосудов,  работающих под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давлением,  зарегистрированных  в  органах  госгортехнадзора,   их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владелец   обязан   уведомить   орган  госгортехнадзора  и  други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организации   в    соответствии    с    порядком,    установленным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Госгортехнадзором России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1.4.3. До   прибытия   представителя    госгортехнадзора    дл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расследования обстоятельств и причин аварии или несчастного случа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администрация  организации  обязана  обеспечить  сохранность  все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обстановки  аварии (несчастного случая),  если это не представляе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опасности для жизни  людей  и  не  вызывает  дальнейшего  развити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аварии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                   2. КОНСТРУКЦИЯ СОСУДОВ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                   2.1. Общие требовани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2.1.1. Конструкция  сосудов  должна  обеспечивать  надежность 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безопасность эксплуатации в  течение  расчетного  срока  службы  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предусматривать      возможность      проведения      техническог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освидетельствования,  очистки,  промывки,   полного   опорожнения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продувки,    ремонта,   эксплуатационного   контроля   металла   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соединений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(в ред.  Изменения N 1, утв. Постановлением Госгортехнадзора РФ о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02.09.1997 N 25)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2.1.2. Для  каждого  сосуда  должен  быть установлен и указан в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паспорте расчетный срок службы с учетом условий эксплуатации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2.1.3. Устройства,   препятствующие   наружному  и  внутреннему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осмотрам сосудов (мешалки, змеевики, рубашки, тарелки, перегородк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и другие приспособления), должны быть, как правило, съемными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При применении приварных устройств  должна  быть  предусмотрен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возможность  их  удаления  для  проведения наружного и внутреннег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осмотров  и  последующей  установки  на  место.  Порядок  съема  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установки  этих  устройств  должен  быть  указан  в  инструкции п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монтажу и эксплуатации сосуда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2.1.4. Если   конструкция   сосуда   не   позволяет  проведени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наружного и внутреннего осмотров  или  гидравлического  испытания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предусмотренных   требованиями   настоящих  Правил,  разработчиком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проекта сосуда в инструкции по монтажу и эксплуатации должны  быть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указаны  методика,  периодичность  и  объем  контроля,  выполнени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которых обеспечит своевременное выявление и устранение дефектов. В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случае   отсутствия   в   инструкции   таких   указаний  методика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периодичность   и   объем   контроля   определяются    научно    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исследовательскими   организациями   в   соответствии  с  перечнем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Приложения 2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(в ред.  Изменения N 1, утв. Постановлением Госгортехнадзора РФ о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02.09.1997 N 25)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2.1.5. Конструкции  внутренних  устройств  должны  обеспечивать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удаление из сосуда воздуха при  гидравлическом  испытании  и  воды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после гидравлического испытания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2.1.6. Сосуды должны иметь штуцера для наполнения и слива воды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а также для удаления воздуха при гидравлическом испытании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2.1.7. На каждом сосуде должны быть предусмотрены вентиль, кран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или   другое  устройство,  позволяющее  осуществлять  контроль  з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отсутствием давления в сосуде  перед  его  открыванием;  при  этом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отвод среды должен быть направлен в безопасное место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2.1.8. Расчет  на  прочность  сосудов  и  их  элементов  должен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производиться  по  НД,  согласованной  с Госгортехнадзором России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Сосуды,  предназначенные  для  работы  в  условиях  циклических  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знакопеременных  нагрузок,  должны  быть рассчитаны на прочность с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учетом этих нагрузок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При отсутствии  нормативного  метода расчет на прочность должен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выполняться  по  методике,  согласованной  со   специализированно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научно - исследовательской организацией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2.1.9. Сосуды,  которые в процессе эксплуатации  изменяют  сво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положение    в    пространстве,   должны   иметь   приспособления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предотвращающие их самоопрокидывание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2.1.10. Конструкция   сосудов,  обогреваемых  горячими  газами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должна обеспечивать надежное охлаждение  стенок,  находящихся  под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давлением, до расчетной температуры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2.1.11. Для  проверки  качества  приварки  колец,   укрепляющих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отверстия  для  люков,  лазов  и  штуцеров,  должно быть резьбово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контрольное отверстие в кольце,  если оно приварено снаружи, или в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стенке, если кольцо приварено с внутренней стороны сосуда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Данное требование распространяется  также  и  на  привариваемы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снаружи к корпусу накладки или другие укрепляющие элементы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Наружные глухие элементы (например,  накладки),  не  работающи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под  давлением,  должны  иметь  дренажные отверстия в самых низких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местах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(в ред.  Изменения N 1, утв. Постановлением Госгортехнадзора РФ о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02.09.1997 N 25)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2.1.12. Заземление  и электрическое оборудование сосудов должны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соответствовать Правилам технической эксплуатации электроустановок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потребителей  и  Правилам  техники  безопасности  при эксплуатаци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электроустановок потребителей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                  2.2. Люки, лючки, крышк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2.2.1. Сосуды  должны  быть  снабжены  необходимым  количеством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люков и смотровых лючков,  обеспечивающих осмотр, очистку и ремон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сосудов, а также монтаж и демонтаж разборных внутренних устройств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Сосуды, состоящие   из  цилиндрического  корпуса  и  решеток  с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закрепленными  в  них   трубками   (теплообменники),   и   сосуды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предназначенные   для   транспортировки   и   хранения  криогенных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жидкостей, а также сосуды, предназначенные для работы с веществам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1-го   и  2-го  классов  опасности  по  ГОСТ  12.1.007-76,  но  н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вызывающие коррозии и накипи,  допускается изготовлять без люков 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лючков  независимо  от  диаметра  сосудов  при  условии выполнени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требования п. 2.1.4 настоящих Правил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2.2.2. Сосуды  с внутренним диаметром более 800 мм должны иметь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люки, а с внутренним диаметром 800 мм и менее - лючки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2.2.3. Внутренний  диаметр  круглых  люков должен быть не мене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400 мм.  Размеры овальных люков по наименьшей и наибольшей осям  в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свету должны быть не менее 325 x 400 мм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Внутренний диаметр  круглых  или  размер  по   наименьшей   ос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овальных лючков должен быть не менее 80 мм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2.2.4. Люки,  лючки необходимо располагать в местах,  доступных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для   обслуживания.   Требования   к  устройству,  расположению  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обслуживанию смотровых окон в барокамерах  определяются  проектно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организацией  и указываются в инструкции по монтажу и эксплуатаци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завода - изготовителя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2.2.5. Крышки   люков   должны   быть   съемными.  На  сосудах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изолированных на основе вакуума, допускаются приварные крышки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2.2.6. Крышки  массой более 20 кг должны быть снабжены подъемн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-  поворотными  или  другими  устройствами  для  их  открывания  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закрывания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2.2.7. Конструкция шарнирно -  откидных  или  вставных  болтов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хомутов,  а  также  зажимных  приспособлений  люков,  крышек  и их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фланцев должна предотвращать их самопроизвольный сдвиг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2.2.8. При  наличии  на  сосудах штуцеров,  фланцевых разъемов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съемных днищ или  крышек,  внутренний  диаметр  которых  не  мене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указанных  для люков в п.  2.2.3 настоящих Правил,  обеспечивающих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возможность проведения внутреннего осмотра,  допускается  люки  н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предусматривать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                     2.3. Днища сосудов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2.3.1. В     сосудах    применяются    днища:    эллиптические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полусферические,  торосферические,  сферические   неотбортованные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конические   отбортованные,  конические  неотбортованные,  плоски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отбортованные, плоские неотбортованные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2.3.2. Эллиптические  днища должны иметь высоту выпуклой части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измеренную по внутренней поверхности,  не  менее  0,2  внутреннег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диаметра   днища.   Допускается   уменьшение   этой   величины  п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согласованию  со  специализированной  научно  -  исследовательско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организацией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2.3.3. Торосферические (коробовые) днища должны иметь: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высоту выпуклой части, измеренную по внутренней поверхности, н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менее 0,2 внутреннего диаметра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внутренний радиус  отбортовки не менее 0,1 внутреннего диаметр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днища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внутренний радиус   кривизны   центральной   части   не   боле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внутреннего диаметра днища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2.3.4. Сферические  неотбортованные  днища  могут применяться с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приварными фланцами, при этом: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внутренний радиус  сферы днища должен быть не более внутреннег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диаметра сосуда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сварное соединение  фланца  с  днищем  выполняется  со сплошным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проваром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2.3.5. В    сварных    выпуклых    днищах,    за    исключением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полусферических,  состоящих из нескольких частей  с  расположением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сварных  швов  по хорде,  расстояние от оси сварного шва до центр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днища должно быть не более 1/5 внутреннего диаметра днища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Круговые швы выпуклых днищ должны располагаться от центра днищ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на расстоянии не более 1/3 внутреннего диаметра днища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2.3.6. Конические    неотбортованные    днища    должны   иметь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центральный угол не более 45 град.  Центральный  угол  коническог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днища  может быть увеличен по заключению специализированной научн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-  исследовательской  организации  по  аппаратостроению.  (в  ред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Изменения   N   1,  утв.  Постановлением  Госгортехнадзора  РФ  о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02.09.1997 N 25)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2.3.7. Плоские  днища  с  кольцевой  канавкой  и цилиндрическо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частью  (бортом),  изготовленные  механической  расточкой,  должны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изготовляться из поковки.  Допускается изготовление отбортованног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плоского днища из листа,  если отбортовка  выполняется  штамповко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или обкаткой кромки листа с изгибом на 90 град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2.3.8. Для отбортованных и  переходных  элементов  сосудов,  з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исключением выпуклых днищ,  компенсаторов и вытянутых горловин под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приварку   штуцеров,   расстояние   l   от   начала    закруглени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отбортованного  элемента  до отбортованной кромки в зависимости о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толщины s стенки отбортованного  элемента  должно  быть  не  мене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указанного в табл. 1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                                                      Таблица 1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__________________________________________________________________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|  Толщина стенки отбортованного   | Расстояние до отбортованной |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|          элемента s, мм          |   кромки l, мм, не менее    |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|__________________________________|_____________________________|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|До 5                              |               15            |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|__________________________________|_____________________________|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|Свыше 5 до 10                     |             2s + 5          |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|__________________________________|_____________________________|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|Свыше 10 до 20                    |             s + 15          |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|__________________________________|_____________________________|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|Свыше 20 до 150                   |            s/2 + 25         |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|__________________________________|_____________________________|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|Свыше 150                         |               100           |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|__________________________________|_____________________________|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             2.4. Сварные швы и их расположени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2.4.1. При сварке обечаек и труб,  приварке  днищ  к  обечайкам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должны применяться стыковые швы с полным проплавлением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Допускаются сварные  соединения  в  тавр  и  угловые  с  полным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проплавлением для приварки плоских днищ,  плоских фланцев, трубных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решеток, штуцеров, люков, рубашек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Применение нахлесточных сварных швов допускается для приварки к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корпусу укрепляющих колец,  опорных элементов,  подкладных листов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пластин под площадки, лестницы, кронштейны и т.п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2.4.2. Конструктивный  зазор  в  угловых  и  тавровых   сварных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соединениях    допускается    в   случаях,   предусмотренных   НД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согласованной с Госгортехнадзором России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2.4.3. Сварные  швы  должны  быть  доступны  для  контроля  пр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изготовлении,  монтаже и  эксплуатации  сосудов,  предусмотренног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требованиями   настоящих   Правил,  соответствующих  стандартов  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технических условий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2.4.4. Продольные швы смежных обечаек и швы днищ сосудов должны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быть смещены  относительно  друг  друга  на  величину  трехкратно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толщины  наиболее  толстого  элемента,  но  не менее чем на 100 мм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между осями швов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Указанные швы  допускается не смещать относительно друг друга в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сосудах, предназначенных для работы под давлением не более 1,6 МП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(16  кгс/кв.  см)  и  температуре  стенки не выше 400 град.  C,  с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номинальной толщиной стенки не более 30 мм при  условии,  что  эт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швы выполняются автоматической или электрошлаковой сваркой и мест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пересечения   швов   контролируются   методом   радиографии    ил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ультразвуковой дефектоскопии в объеме 100%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2.4.5. При приварке  к  корпусу  сосуда  внутренних  и  внешних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устройств (опорных элементов, тарелок, рубашек, перегородок и др.)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допускается пересечение  этих  сварных  швов  со  стыковыми  швам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корпуса   при   условии  предварительной  проверки  перекрываемог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участка шва корпуса радиографическим контролем или  ультразвуково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дефектоскопией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2.4.6. В случае приварки опор  или  иных  элементов  к  корпусу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сосуда  расстояние  между  краем  сварного  шва сосуда и краем шв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приварки элемента должно быть  не  менее  толщины  стенки  корпус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сосуда, но не менее 20 мм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Для сосудов из углеродистых и низколегированных  марганцовистых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и  марганцово  -  кремнистых  сталей (Приложение 4),  подвергаемых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после сварки термообработке,  независимо от толщины стенки корпус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расстояние  между  краем  сварного шва сосуда и краем шва приварк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элемента должно быть не менее 20 мм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2.4.7. В  горизонтальных сосудах допускается местное перекрыти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седловыми опорами кольцевых (поперечных)  сварных  швов  на  обще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длине  не  более  0,35  пиD,  а при наличии подкладного листа - н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более  0,5  пиD,  где  D  -  наружный  диаметр  сосуда.  При  этом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перекрываемые  участки  сварных  швов  по  всей  длине должны быть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проверены методом радиографии или ультразвуковой дефектоскопии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2.4.8. В  стыковых  сварных  соединениях  элементов  сосудов  с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разной толщиной стенок должен быть обеспечен  плавный  переход  о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одного элемента к другому путем постепенного утонения кромки боле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толстого элемента.  Угол наклона поверхностей перехода  не  должен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превышать 20 град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Если разница в  толщине  соединяемых  элементов  составляет  н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более  30%  толщины  тонкого  элемента  и  не  превышает 5 мм,  т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допускается применение сварных швов без предварительного  утонени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толстого элемента.  Форма швов должна обеспечивать плавный переход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от толстого элемента к тонкому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При стыковке  литой  детали  с  деталями  из труб,  проката ил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поковок необходимо учитывать,  что номинальная  расчетная  толщин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литой  детали  на  25  - 40%  больше аналогичной расчетной толщины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стенки элемента из труб,  проката или поковок,  поэтому переход о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толстого  элемента  к  тонкому должен быть выполнен таким образом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чтобы толщина конца литой детали была не менее расчетной величины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(в ред.  Изменения N 1, утв. Постановлением Госгортехнадзора РФ о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02.09.1997 N 25)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       2.5. Расположение отверстий в стенках сосудов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2.5.1. Отверстия  для   люков,   лючков   и   штуцеров   должны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располагаться, как правило, вне сварных швов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Допускается расположение отверстий: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на продольных швах цилиндрических и конических обечаек сосудов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если номинальный диаметр отверстий не более 150 мм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на кольцевых  швах  цилиндрических и конических обечаек сосудов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без ограничения диаметра отверстий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на швах  выпуклых  днищ  без ограничения диаметра отверстий пр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условии 100%  проверки сварных швов днищ методом  радиографии  ил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ультразвуковой дефектоскопии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2.5.2. На  торосферических   (коробовых)   днищах   допускаетс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расположение отверстий только в пределах центрального сферическог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сегмента.  При этом расстояние от центра днища до наружной  кромк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отверстия,  измеряемое  по  хорде,  должно быть не более 0,4D (D 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наружный диаметр днища)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                        3. МАТЕРИАЛЫ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3.1. Материалы,  применяемые для изготовления  сосудов,  должны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обеспечивать  их надежную работу в течение расчетного срока службы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с  учетом  заданных  условий  эксплуатации  (расчетное   давление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минимальная  отрицательная  и максимальная расчетная температура)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состава    и    характера    среды    (коррозионная    активность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взрывоопасность,   токсичность   и   др.)  и  влияния  температуры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окружающего воздуха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3.2. Для изготовления, монтажа и ремонта сосудов и их элементов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должны применяться основные материалы, приведенные в Приложении 5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Применение материалов,    указанных   в   Приложении   5,   дл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изготовления сосудов и их элементов,  предназначенных для работы с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параметрами, выходящими за установленные пределы или не указанным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в Приложении  5,  а  также  по  другим  стандартам  и  техническим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условиям,  допускается  по  разрешению Госгортехнадзора России пр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условии,  что  качество  и  свойства  материалов  будут  не   ниж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установленных стандартом и ТУ, и наличии положительного заключени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специализированной  научно  -  исследовательской  организации   п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аппаратостроению, металловедению, сварке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Копии разрешений должны быть приложены к паспорту на сосуд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3.3. Применение   плакированных   и   наплавленных   материалов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допускается для изготовления сосудов,  если материалы основного  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плакирующего слоев указаны в Приложении 5, а наплавочные материалы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- в  технических  условиях,  согласованных  со  специализированно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научно - исследовательской организацией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3.4. При выборе материалов  для  сосудов,  предназначенных  дл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установки  на  открытой  площадке или в неотапливаемых помещениях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должна учитываться абсолютная  минимальная  температура  наружног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воздуха  для  данного  района  по  СНиП  2.01.01  в  случае,  есл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температура стенки находящегося под давлением сосуда  может  стать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отрицательной от воздействия окружающего воздуха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3.5. Качество и свойства  материалов  и  полуфабрикатов  должны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удовлетворять требованиям соответствующих стандартов и технических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условий и подтверждаться сертификатами поставщиков. При отсутстви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или  неполноте  сертификата  или  маркировки  изготовитель  сосуд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(ремонтная, монтажная организация) должен провести все необходимы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испытания с оформлением их результатов протоколом, дополняющим ил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заменяющим сертификат поставщика материала.  В сертификате  должен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быть  указан  режим  термообработки полуфабриката на предприятии 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изготовителе.  (в  ред.  Изменения  N   1,   утв.   Постановлением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Госгортехнадзора РФ от 02.09.1997 N 25)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3.6. Методы  и  объемы  контроля  основных  материалов   должны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определяться   на  основании  стандартов  и  технических  условий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согласованных с Госгортехнадзором России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3.7. Присадочные   материалы,   применяемые   при  изготовлени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сосудов  и  их   элементов,   должны   удовлетворять   требованиям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соответствующих стандартов или технических условий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Использование присадочных материалов конкретных марок,  а такж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флюсов  и  защитных  газов  должно  производиться в соответствии с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техническими  условиями   на   изготовление   данного   сосуда   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инструкцией по сварке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3.8. Применение новых присадочных материалов, флюсов и защитных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газов  разрешается руководством предприятия после подтверждения их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технологичности  при  сварке  сосуда,  проверке  всего   комплекс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требуемых  свойств  сварных  соединений  (включая свойства металл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шва)  и  положительного  заключения  специализированной  научно  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исследовательской  организации по сварке.  (в ред.  Изменения N 1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утв. Постановлением Госгортехнадзора РФ от 02.09.1997 N 25)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3.9. Применение электросварных труб с продольным или спиральным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швом   допускается   по   стандартам   или  техническим  условиям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согласованным со  специализированной  научно  -  исследовательско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организацией, при условии контроля шва по всей длине радиографией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ультразвуковой или другой равноценной им дефектоскопией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Каждая бесшовная   или   сварная   труба    должна    проходить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гидравлическое   испытание.   Величина   пробного   давления   пр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гидроиспытании должна быть указана в НД на трубы.  Допускается  н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производить  гидравлическое  испытание  бесшовных  труб,  если он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подвергаются по всей  поверхности  контролю  физическими  методам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(радиографией, ультразвуковым или им равноценным)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3.10. Плакированные и наплавленные листы и поковки с  наплавко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должны  подвергаться ультразвуковому контролю или контролю другим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методами,   обеспечивающими   выявление   отслоений   плакирующег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(наплавленного)   слоя   от   основного   слоя  металла,  а  такж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несплошностей и расслоений металла поковок.  При этом объем оценк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качества устанавливается стандартами или техническими условиями н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плакированные или наплавленные листы и поковки,  согласованными с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специализированной   научно   -   исследовательской  организацией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Биметаллические листы толщиной более 25  мм,  предназначенные  дл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изготовления  сосудов,  работающих  под  давлением свыше 4 МПа (40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кгс/кв.  см),  должны подвергаться полному контролю ультразвуково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дефектоскопией  или другими равноценными методами.  Методы и нормы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контроля сцепления плакирующего слоя должны  соответствовать  1-му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классу по ГОСТ 10885.  (в ред.  Изменения N 1, утв. Постановлением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Госгортехнадзора РФ от 02.09.1997 N 25)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3.11. Углеродистая  и низколегированная листовая сталь толщино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более 60 мм,  предназначенная для изготовления сосудов, работающих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под давлением свыше 10 МПа (100 кгс/кв.  см),  должна подвергатьс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полистному контролю ультразвуковым или другим равноценным  методом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дефектоскопии. Методы и нормы контроля должны соответствовать 1-му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классу по ГОСТ 22727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3.12. Поковки из углеродистых, низколегированных и легированных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сталей, предназначенные для работы под давлением свыше 6,3 МПа (63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кгс/кв.  см)  и имеющие один из габаритных размеров более 200 мм 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толщину более  50  мм,  должны  подвергаться  поштучному  контролю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ультразвуковым или другим равноценным методом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Дефектоскопии должно   подвергаться   не   менее   50%   объем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контролируемой   поковки.   Методика   и   нормы  контроля  должны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соответствовать НД.  (в ред.  Изменения N 1,  утв.  Постановлением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Госгортехнадзора РФ от 02.09.1997 N 25)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3.13. Гайки  и  шпильки  (болты) должны изготовляться из стале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разных марок,  а при изготовлении из сталей одной марки - с разно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твердостью.  При  этом  твердость гайки должна быть ниже твердост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шпильки  (болта).  Длина  шпилек  (болтов)   должна   обеспечивать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превышение резьбовой части над гайкой на величину, указанную в НД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3.14. Материал   шпилек   (болтов)    должен    выбираться    с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коэффициентом   линейного   расширения,   близким   по   значениям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коэффициенту линейного  расширения  материала  фланца.  Разница  в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значениях  коэффициента  линейного  расширения не должна превышать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10%.  Применение  сталей  с  различными  коэффициентами  линейног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расширения   (более   10%)  допускается  в  случаях,  обоснованных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расчетом на прочность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3.15. Допускается применять гайки из сталей  перлитного  класс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на шпильках (болтах), изготовленных из аустенитной стали, если эт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предусмотрено НД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3.16. В   случае   изготовления   крепежных   деталей  холодным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деформированием они должны подвергаться термической обработке.  (в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ред.  Изменения  N 1,  утв.  Постановлением Госгортехнадзора РФ о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02.09.1997 N 25)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3.17. Отливки  стальные  должны применяться в термообработанном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состоянии.  Проверка механических свойств отливок проводится посл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термообработки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3.18. Неметаллические материалы,  применяемые для  изготовлени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сосудов,   должны   быть  совместимы  с  рабочей  средой  в  част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коррозионной стойкости и  нерастворимости  (изменении  свойств)  в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рабочем  диапазоне  температур.  Среда,  для  которой предназначен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сосуд,  должна  быть  указана  в  паспорте  на  сосуд.  Применени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неметаллических     материалов     допускается     с    разрешени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Госгортехнадзора России на основании заключения специализированно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научно - исследовательской организации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3.19. Для металлопластиковых сосудов материал  герметизирующег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слоя  (лейнера)  выбирается  таким  образом,  чтобы  при испытани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сосуда пробным давлением в  материале  отсутствовали  пластически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деформации.   Методики   расчета   напряженно  -  деформированног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состояния  сосуда  и  экспериментального  определения   остаточных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деформаций   согласовываются   со   специализированной   научно  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исследовательской организацией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3.20. Материалы   наполнителя  и  связующего,  применяемые  дл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изготовления   сосуда,   должны   иметь   гарантированные    срок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использования, которые указываются в сертификате на эти материалы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3.21. Чугунные  отливки  из   высокопрочного   чугуна   следуе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применять термически обработанными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3.22. Необходимость термической обработки резьбы, изготовленно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методом накатки, регламентируется НД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          4. ИЗГОТОВЛЕНИЕ, РЕКОНСТРУКЦИЯ, МОНТАЖ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                      НАЛАДКА И РЕМОН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                   4.1. Общие требовани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4.1.1. Изготовление  (доизготовление),  реконструкция,  монтаж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наладка  и  ремонт  сосудов  и  их  элементов  должны  выполнятьс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специализированными  организациями,  располагающими   техническим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средствами, необходимыми для качественного выполнения работ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Организации, выполняющие   указанные   работы,   должны   иметь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разрешения   (лицензии)   органов   Госгортехнадзора   России   н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изготовление,  реконструкцию,  монтаж,  наладку и ремонт сосудов в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соответствии с порядком, установленным Госгортехнадзором России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4.1.2. Изготовление  (доизготовление),  реконструкция,  монтаж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наладка  и  ремонт  сосудов  должны  выполняться  в соответствии с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требованиями настоящих Правил и технических условий,  утвержденных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в установленном порядке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4.1.3. Изготовление  (доизготовление),  реконструкция,  монтаж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наладка  и  ремонт  сосудов  или  их  отдельных  элементов  должны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проводиться  по  технологии,   разработанной   до   начала   рабо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организацией, их выполняющей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4.1.4. При   изготовлении   (доизготовлении),    реконструкции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монтаже,  наладке  и  ремонте  должна применяться система контрол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качества  (входной,  операционный  и  приемочный),  обеспечивающа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выполнение  работ в соответствии с требованиями настоящих Правил 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НД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Порядок проведения     входного     контроля    неметаллических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материалов,  из которых изготовляются силовые элементы конструкци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сосуда,    согласовывается    со   специализированной   научно   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исследовательской организацией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                        4.2. Допуск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4.2.1. Отклонение  наружного  (внутреннего)  диаметра  обечаек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цилиндрических  отбортованных  элементов  днищ,  сферических днищ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изготовленных из листов и поковок,  не  должно  превышать  +/-  1%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номинального диаметра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Относительная овальность в любом поперечном сечении  не  должн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превышать  1%.  Величина  относительной овальности определяется п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формулам: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в сечении, где отсутствуют штуцера и люки: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                     2 x (Dmax - Dmin)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             альфа = ----------------- x 100%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                        Dmax + Dmin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 в сечении, где имеются штуцера и люки: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                 2 x (Dmax - Dmin - 0,02d)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         альфа = ------------------------- x 100%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                        Dmax + Dmin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где: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Dmax, Dmin - соответственно наибольший  и  наименьший  наружны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(внутренние) диаметры сосуда, мм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d - внутренний диаметр штуцера или люка, мм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Величину относительной  овальности  для  сосудов  с  отношением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толщины стенки  обечайки  к  внутреннему  диаметру  0,01  и  мене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допускается увеличить до 1,5%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Относительная овальность для элементов сосудов,  работающих под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наружным давлением, не должна превышать 0,5%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4.2.2. Увод (угловатость) f кромок в  сварных  швах  не  должен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превышать  f  = 0,1s + 3 мм,  но не более соответствующих величин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указанных в табл. 2 для элементов сосудов (рис. 1) &lt;*&gt;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-------------------------------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&lt;*&gt; Рисунки не приводятся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4.2.3. Смещение  кромок  b  листов  (рис.  2),  измеряемое   п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срединной   поверхности,   в  стыковых  соединениях,  определяющих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прочность сосуда,  не должно превышать b = 0,1s, но не более 3 мм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Смещение кромок в кольцевых швах, за исключением швов, выполняемых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электрошлаковой сваркой,  не должно превышать величин, приведенных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в   табл.   3.  Смещение  кромок  в  кольцевых  швах,  выполняемых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электрошлаковой сваркой, не должно превышать 5 мм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                                                      Таблица 2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         (в ред. Изменения N 1, утв. Постановлением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          Госгортехнадзора РФ от 02.09.1997 N 25)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__________________________________________________________________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|  Максимальный увод (угловатость) f кромок в стыковых швах, мм  |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|________________________________________________________________|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|  обечаек   |   шаровых резервуаров   |    конических днищ      |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|            |   и днищ из лепестков   |                         |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|____________|_________________________|_________________________|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| независимо | D &lt;= 5000 |  D &lt; 5000   | D &lt;= 2000  |  D &gt; 2000  |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|  от D &lt;*&gt;  |           |             |            |            |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|____________|___________|_____________|____________|____________|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|     5      |     6     |      8      |      5     |      7     |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|____________|___________|_____________|____________|____________|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-------------------------------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&lt;*&gt; D - внутренний диаметр, мм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4.2.4. Смещение  кромок  в стыковых сварных соединениях труб н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должно превышать величин, приведенных в табл. 4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4.2.5. Допуски,   не  указанные  в  настоящем  разделе,  должны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соответствовать требованиям НД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                                                      Таблица 3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__________________________________________________________________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|   Толщина     |Максимально допустимые смещения стыкуемых кромок|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| свариваемых   |              в кольцевых швах, мм              |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| листов s, мм  |________________________________________________|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|               |на монометаллических |на биметаллических сосудах|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|               |       сосудах       | со стороны коррозионного |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|               |                     |           слоя           |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|_______________|_____________________|__________________________|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|до 20          |0,1s + 1             |50% толщины               |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|свыше 20 до 50 |0,15s, но не более 5 |плакирующего слоя         |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|_______________|_____________________|__________________________|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|свыше 50 до 100|0,04s + 3,5 &lt;*&gt;      |0,04s + 3, но не более    |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|               |                     |толщины плакирующего слоя |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|свыше 100      |0,025s + 5 &lt;*&gt;,      |0,025s + 5, но не более 8 |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|               |но не более 10       |и не более толщины плаки- |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|               |                     |рующего слоя              |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|_______________|_____________________|__________________________|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-------------------------------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&lt;*&gt; При условии наплавки на стыкуемые поверхности с уклоном 1:3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для сварных соединений, имеющих смещение кромок более 5 мм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                                                      Таблица 4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__________________________________________________________________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| Толщина стенки трубы s, мм  |     Максимально допустимые       |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|                             |       смещения кромок, мм        |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|_____________________________|__________________________________|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|До 3                         |0,2s                              |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|_____________________________|__________________________________|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|Свыше 3 до 6                 |0,1s + 0,3                        |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|_____________________________|__________________________________|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|Свыше 6 до 10                |0,15s                             |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|_____________________________|__________________________________|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|Свыше 10 до 20               |0,05s + 1                         |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|_____________________________|__________________________________|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|Свыше 20                     |0,1s, но не более 3               |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|_____________________________|__________________________________|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                        4.3. Сварк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                      Общие требовани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4.3.1. При  изготовлении  (доизготовлении),  монтаже,  ремонте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реконструкции  применяемая  сварка  сосудов  и их элементов должн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производиться в соответствии с  требованиями  НД  на  изготовлени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сосудов, утвержденных инструкций, технологической документации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Технологическая документация  должна  содержать   указания   п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технологии сварки металлов, принятых для изготовления сосудов и их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элементов,  применению  присадочных  материалов,  видам  и  объему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контроля,  а  также  предварительному и сопутствующему подогреву 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термической обработке.  (в ред. Изменения N 1, утв. Постановлением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Госгортехнадзора РФ от 02.09.1997 N 25)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4.3.2. Для   выполнения  сварки  должны  применяться  исправны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установки,  аппаратура и приспособления, обеспечивающие соблюдени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требований НД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4.3.3. Применяемая технология сварки должна быть аттестована  в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соответствии   с   требованиями   Правил  изготовления  паровых  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водогрейных   котлов,   сосудов,   работающих    под    давлением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трубопроводов   пара   и  горячей  воды  с  применением  сварочных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технологий,  утвержденных Госгортехнадзором  России  06.06.97.  (в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ред.  Изменения  N 1,  утв.  Постановлением Госгортехнадзора РФ о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02.09.1997 N 25)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4.3.4. К  производству  сварочных  работ  допускаются сварщики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аттестованные в соответствии  с  Правилами  аттестации  сварщиков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утвержденными  Госгортехнадзором  России,  и имеющие удостоверени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установленной формы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Сварщики могут производить сварочные работы тех видов,  которы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указаны в их удостоверении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4.3.5. Сварщик,  впервые  приступающий  в  данной   организаци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(монтажном или ремонтном участке) к сварке изделий, работающих под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давлением,  независимо  от  наличия  удостоверения  должен   перед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допуском к работе пройти проверку путем сварки и контроля пробног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сварного соединения.  Конструкцию пробных  сварных  соединений,  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также  методы  и  объем  контроля  качества сварки этих соединени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устанавливает руководитель сварочных работ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4.3.6. Перед  началом  сварки  должно  быть  проверено качеств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сборки соединяемых элементов, а также состояние стыкуемых кромок 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прилегающих к ним поверхностей. При сборке не допускается подгонк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кромок ударным способом или местным нагревом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4.3.7. Руководство  работами  по сборке сосудов и их элементов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сварке  и  контролю  качества  сварных  соединений   должно   быть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возложено  на  специалиста,  прошедшего  проверку знаний настоящих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Правил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                    Сварочные материалы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4.3.8. Сварочные материалы,  применяемые  для  сварки  сосудов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должны   соответствовать   требованиям  стандартов  и  технических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условий,  что должно  подтверждаться  сертификатом  организации  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изготовителя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4.3.9. Марки,  сортамент,  условия  хранения  и  подготовка   к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использованию    сварочных   материалов   должны   соответствовать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требованиям НД на сварку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4.3.10. Сварочные материалы должны быть проконтролированы: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каждая партия электродов: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на сварочно - технологические свойства согласно ГОСТ 9466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на соответствие содержания легирующих элементов  нормированному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составу    путем    стилоскопирования    наплавленного    металла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выполненного легированными электродами (типов  Э-09Х1М,  Э-09Х1МФ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аустенитных и др.)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каждая партия   порошковой   проволоки   -   на   сварочно    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технологические свойства согласно ГОСТ 26271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каждая бухта (моток,  катушка) легированной сварочной проволок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-  на  наличие  основных легирующих элементов,  регламентированных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ГОСТ 2246, путем стилоскопирования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           Подготовка и сборка деталей под сварку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4.3.11. Подготовка кромок  и  поверхностей  под  сварку  должн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выполняться  механической  обработкой либо путем термической резк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или строжки (кислородной, воздушно - дуговой, плазменно - дуговой)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с последующей механической обработкой (резцом,  фрезой, абразивным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инструментом).  Глубина механической обработки  после  термическо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резки  (строжки)  должна  быть  указана  в  НД  в  зависимости  о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восприимчивости конкретной марки стали к термическому циклу  резк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(строжки)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4.3.12. Кромки деталей,  подлежащих сварке, и прилегающие к ним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участки  должны  быть очищены от окалины,  краски,  масла и других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загрязнений в соответствии с требованиями НД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4.3.13. Приварка    и    удаление   вспомогательных   элементов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(сборочных  устройств,   временных   креплений   и   др.)   должны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производиться в соответствии с указаниями чертежей и НД.  Приварк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этих элементов должна выполняться сварщиком,  допущенным к  сварк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данного изделия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4.3.14. Прихватки должны выполняться  сварщиком,  допущенным  к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сварке  данного  изделия  с  применением  присадочных  материалов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предусмотренных  технической  документацией  на   сварку   данног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сосуда.   Прихватки  при  дальнейшем  проведении  сварочных  рабо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удаляются или переплавляются основным швом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Приварка временных   креплений   и  удаление  их  после  сварк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основного изделия должны производиться по технологии,  исключающе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образование трещин и закалочных зон в металле изделия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4.3.15. Все сварочные работы  при  изготовлении  сосудов  и  их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элементов  должны  производиться  при положительных температурах в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закрытых помещениях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При монтаже,  доизготовлении  на  монтажных площадках,  а такж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ремонте сосудов, эксплуатируемых вне помещений, допускается сварк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при  отрицательных  температурах  окружающего  воздуха.  При  этом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сварщик,  а  также  место   сварки   должны   быть   защищены   о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непосредственного воздействия ветра и атмосферных осадков.  Сварк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при  температуре  окружающего  воздуха  ниже  0  град.  C   должн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производиться    в    соответствии    с    НД,   согласованной   с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Госгортехнадзором России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4.3.16. Все   сварные   швы  подлежат  клеймению,  позволяющему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установить сварщика, выполняющего эти швы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Клеймо наносится  на  расстоянии  20 - 50 мм от кромки сварног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шва с наружной стороны.  Если шов с наружной и  внутренней  сторон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заваривается разными сварщиками, клейма ставятся только с наружно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стороны через  дробь:  в  числителе  клеймо  сварщика  с  наружно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стороны  шва,  в знаменателе - с внутренней стороны.  Если сварны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соединения сосуда  выполняются  одним  сварщиком,  то  допускаетс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клеймо  сварщика  ставить  около  таблички  или на другом открытом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участке.   Если   сварные   соединения   выполнялись   нескольким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сварщиками,   то   на  нем  должны  быть  поставлены  клейма  всех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сварщиков, участвовавших в его выполнении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У продольных  швов  клеймо должно находиться в начале и в конц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шва на  расстоянии  100  мм  от  кольцевого  шва.  На  обечайке  с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продольным  швом  длиной  менее  400  мм  допускается ставить одн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клеймо.  Для кольцевого  шва  клеймо  должно  выбиваться  в  мест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пересечения  кольцевого шва с продольным и далее через каждые 2 м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но при этом должно быть не менее двух клейм на каждом шве.  Клейм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ставятся с наружной стороны. Клеймение продольных и кольцевых швов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сосудов с толщиной  стенки  менее  4  мм  допускается  производить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электрографом или несмываемыми красками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Место клеймения заключается в хорошо видимую рамку, выполняемую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несмываемой  краской  или  электрографом,  и  указано  в  паспорт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сосуда.   (в   ред.   Изменения   N   1,    утв.    Постановлением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Госгортехнадзора РФ от 02.09.1997 N 25)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                 4.4. Термическая обработк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4.4.1. Термическая обработка элементов сосудов производится дл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обеспечения соответствия  свойств  металла  и  сварных  соединени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показателям,  принятым  в  НД  на  металл  и  сварку,  а также дл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снижения  остаточных  напряжений,   возникающих   при   выполнени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технологических операций (сварки, гибки, штамповки и др.)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4.4.2. К проведению работ по термической обработке  допускаютс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термисты    -   операторы,   прошедшие   специальную   подготовку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соответствующие  испытания  и  имеющие  удостоверение   на   прав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производства работ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4.4.3. Термической обработке подлежат сосуды, в стенках которых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после  изготовления  (при  вальцовке,  штамповке,  сварке  и т.д.)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возможно появление недопустимых  остаточных  напряжений,  а  такж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сосуды, прочность которых достигается термообработкой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4.4.4. Сосуды  и  их  элементы   из   углеродистых,   а   такж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низколегированных марганцовистых и марганцово - кремнистых сталей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изготовленные  с  применением  сварки,  штамповки  или  вальцовки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подлежат обязательной термообработке, если: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толщина стенки цилиндрического или конического элемента  днища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фланца или патрубка сосуда в месте их сварного соединения более 36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мм  для  углеродистых  сталей   и   более   30   мм   для   стале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низколегированных марганцовистых, марганцово - кремнистых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номинальная толщина  стенки   цилиндрических   или   конических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элементов  сосуда  (патрубка),  изготовленных  из  листовой  стал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вальцовкой  (штамповкой),  превышает  величину,   вычисленную   п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формул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                  s = 0,009 x (D + 1200)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где: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D - минимальный внутренний диаметр,  мм.  Данные требования  н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распространяются на отбортованные рубашки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они предназначены  для  эксплуатации   в   средах,   вызывающих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коррозионное растрескивание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tLeast" w:line="0"/>
        <w:rPr/>
      </w:pPr>
      <w:r>
        <w:rPr/>
        <w:br/>
        <w:t xml:space="preserve">                       д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tLeast" w:line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sectPr>
      <w:type w:val="nextPage"/>
      <w:pgSz w:w="11906" w:h="16838"/>
      <w:pgMar w:left="709" w:right="70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11:28:00Z</dcterms:created>
  <dc:creator>ENERG</dc:creator>
  <dc:description/>
  <dc:language>en-US</dc:language>
  <cp:lastModifiedBy>ENERG</cp:lastModifiedBy>
  <dcterms:modified xsi:type="dcterms:W3CDTF">2005-03-14T11:31:00Z</dcterms:modified>
  <cp:revision>1</cp:revision>
  <dc:subject/>
  <dc:title/>
</cp:coreProperties>
</file>