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 утверждении Правил аттестации персонала в области неразрушающего контроля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Федерального горного и промышленного надзора России от 23 января 2002 г. N 3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регистрировано Министерством юстиции Российской Федерации 17 апреля 2002 г. Регистрационный N 337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Госгортехнадзор России постановляе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твердить Правила аттестации персонала в области неразрушающего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 Направить Правила аттестации персонала в области неразрушающего контроля в Министерство юстиции Российской Федерации на дарственную регистрацию.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ла аттестации персонала в области неразрушающего контрол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Б 03-440-02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ы 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N 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. Общие положения </w:t>
      </w:r>
    </w:p>
    <w:p>
      <w:pPr>
        <w:pStyle w:val="Heading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1.1. Настоящие Правила устанавливают порядок аттестации персонала, выполняющего неразрушающий контроль (далее - НК) технических устройств, зданий и сооружений на опасных производственных объектах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1.2. Правила разработаны в соответствии с Федеральным законом от 21.07.97 г. N 116-ФЗ "О промышленной безопасности опасных производственных объектов" (Собрание законодательства Российской Федерации, 1997, N 30, ст. 3558); Положением о Федеральном горном и промышленном надзоре России, утвержденным постановлением Правительства Российской Федерации от 3.12.2001 г. N 841 (Собрание законодательства Российской Федерации, 2001, N 50, ст. 4742); постановлением Правительства Российской Федерации от 28.03.2001 г. N 241 "О мерах по обеспечению промышленной безопасности опасных производственных объектов на территории Российской Федерации" (Собрание законодательства Российской Федерации, 2001, N 15, ст. 3367) с учетом положений Правил проведения экспертизы промышленной безопасности, утвержденных постановлением Госгортехнадзора России от 6.11.98 г. N 64, зарегистрированных Минюстом России 8.12.98 г., регистрационный N 1656 (Бюллетень нормативных актов федеральных органов исполнительной власти N 35-36, 1998 г.); Правил аттестации и основных требований к лабораториям неразрушающего контроля, утвержденных постановлением Госгортехнадзора России от 2.06.2000 г. N 29, зарегистрированных Минюстом России 25.07.2000 г., регистрационный N 2324 (Бюллетень нормативных актов федеральных органов исполнительной власти N 33, 2000 г.); EN - 473:2000 "Квалификация и сертификация персонала неразрушающего контроля. Основные принципы", принятых Европейским комитетом по стандартизации 17.09.2000 г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Аттестация персонала в области НК проводится в целях подтверждения достаточности теоретической и практической подготовки, опыта, компетентности специалиста, т.е. его профессиональных знаний, навыков, мастерства и предоставления права на выполнение работ по одному или нескольким видам (методам) Н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Настоящие Правила обязательны для организаций, осуществляющих деятельность по НК при изготовлении, строительстве, монтаже, эксплуатации, реконструкции, ремонте, техническом диагностировании, экспертизе промышленной безопасности технических устройств, зданий и сооружений (далее - объектов контроля) на опасных производственных объектах, и организаций, проводящих аттестацию персонала в области Н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Специалисты НК подлежат аттестации в соответствии с настоящими Правилами, если они аттестуются впервые или истек срок действия выданных удостоверени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6. Специалисты НК в зависимости от их подготовки и производственного опыта аттестуются по трем уровням профессиональной квалификации - I, II, III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7. Аттестации подлежит персонал, проводящий контроль объектов с применением следующих видов (методов) НК (далее - методов НК)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льтразвуковой (У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кустико-эмиссионный (АЭ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диационный (Р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агнитный (М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ихретоковый (В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проникающими веществами: капиллярный (ПВК), течеискание (ПВТ);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изуальный и измерительный (ВИ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вибродиагностический (ВД);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лектрический (Э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пловой (Т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тический (ОК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Правила могут быть применены и к другим методам НК при наличии соответствующей документации и квалификационных требовани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8. Кандидат, претендующий на прохождение аттестации на один из трех уровней квалификации, аттестуется по конкретным (одному или более) методам Н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стью аттестации каждого кандидата является сфера его деятельности по контролю конкретных объектов, определяемых в соответствии с приложением 1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9. Специалисты, аттестованные в соответствии с настоящими Правилами, могут выполнять НК в соответствии с квалификационными уровнями теми методами и тех объектов, которые указаны в их удостоверениях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0. При установлении требований к персоналу в области неразрушающего контроля в нормативных, методических документах, административных распоряжениях квалификация персонала должна соответствовать данны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1. Аттестацию персонала проводят Независимые органы по аттестации персонала системы НК (далее - Независимые органы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2. Независимый орган - организация, осуществляющая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 и анализ документов кандидатов на аттестацию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ведение экзаменов (общего, специального, практического и по проверке знаний правил безопасности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ценку квалификационного уровня кандидатов и выдачу документов об аттестации (удостоверений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здание в своей структуре экзаменационных центров, укомплектованных квалифицированным персоналом и оснащенных соответствующими средствами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едение перечня аттестованного персонала в области неразрушающего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хранение документов, относящихся к аттестации персонала, не менее периода аттестации, включая продление удостоверения (6 лет для I и II уровней, 10 лет для III уровня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частие в разработке проектов организационных, методических и других документов по аттестации персонала с целью обеспечения единых подходов, процедур, содержания и оценки квалификационных экзаменов и аттестации персонал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3. Экзаменационные центры осуществляю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 и анализ документов у кандидатов на аттестац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ку необходимых средств НК для проведения экзамен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ведение экзаменов (общего, специального, практического и по проверке знаний правил безопасности) на I и II уровни с оформлением соответствующих протокол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шение об аттестации на основании представленных экзаменационным центром документов принимает Независимый орган, при котором он организован. Удостоверение оформляется Независимым органо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Экзаменационный центр руководствуется настоящими Правилами, организационными и методическими документами, документами системы качества, сборниками экзаменационных вопросов Независимого органа.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заменационный центр использует экзаменационные образцы, утвержденные Независимым органо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I. Требования к общей и специальной подготовке персонала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в области неразрушающего контроля 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Кандидат, претендующий на присвоение квалификационного уровня, должен иметь соответствующее общее образование (приложение к настоящим Правилам), теоретическую подготовку и опыт практической работы по Н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Для допуска к экзаменам на соответствующий уровень кандидат должен пройти подготовку по определенному методу НК. Минимальные подтверждаемые сроки подготовки кандидатов на I и II уровни квалификации устанавливаются в соответствии с приложением 3 к настоящим Правилам (таблица 1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ка включает как теоретический, так и практический ( не менее 50% от общего времени подготовки) курс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ка кандидатов на III уровень квалификации может проводиться различными способами: курсы повышения квалификации, самостоятельная подготовка (изучение учебных пособий, нормативно-методических документов, публикаций, периодических изданий, специализированных материалов, журналов и другой профессиональной литературы, подготовка публикаций, выступления на конференциях и семинарах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грамма подготовки должна отражать требуемый объем знаний и навыков специалиста по каждому методу НК, уровню квалификации и состоит из общего курса и специальных курсов по каждому производственному сектору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Результаты экзамена действительны в течение двух лет. Письменное подтверждение практического опыта с перечнем работ представляется Независимому органу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. Требования по минимальному производственному опыту работы области НК для кандидатов I и II уровней представлены в таблице 2 приложения 3, а для специалистов III уровня в таблице 3 приложения 3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2.5. Кандидат должен представить медицинское заключение (справку) в соответствии с "Временным перечнем вредных, опасных веществ и производственных факторов, при работе с которыми обязательны предварительные и периодические осмотры работников, медицинских противопоказаний, а также врачей-специалистов, участвующих в проведении этих медицинских осмотров и необходимых лабораторных функциональных исследований", утвержденным приказом Минздрава России от 14.03.96 г. N 90 "О порядке проведения предварительных и периодических осмотров работников и медицинских регламентах допуска к профессии" (не нуждается в государственной регистрации, письмо Минюста России от 30.12.96 г. № 07-02-1376-96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II. Квалификационные требования к персоналу в области неразрушающего контроля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3.1. К лицам, аттестуемым на I, II и III уровни квалификации, определены соответствующие квалификационные требовани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3.2. Лицо, аттестуемое на I уровень квалификации, должно обладать знаниями, умениями и навыками в объеме требований п. 1.2 приложения 4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I уровня квалификации выполняет работы по НК конкретным методом НК конкретных объектов, по инструкции и под наблюдением персонала II или III уровня квалификации, строго соблюдая технологию и методику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I уровня должен уме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страивать оборудование, с помощью которого осуществляется НК соответствующим методом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ять НК методом, на который он аттестован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ывать результаты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I уровня не осуществляет самостоятельно выбор метода НК, оборудования, технологии и режимов контроля, не проводит оценку результатов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Лицо, аттестуемое на II уровень квалификации, должно обладать знаниями, умениями и навыками в объеме требований пп. 2.2 и 2.3 приложения 4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II уровня квалификации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бладает квалификацией, достаточной для осуществления и руководства НК в соответствии с утвержденными нормативными и техническими документами, выбора способа контроля, ограничения области применения метод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выполняет работы по НК, настраивает оборудование и проводит оценку качества объекта или его элемента в соответствии с применяемыми нормативными документам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документирует результаты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азрабатывает технологические инструкции и карты контроля в соответствии с действующими нормативными и методическими документами по конкретной продукции в области своей аттест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уководит специалистами I уровня, ведет их подготовку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знает и выполняет все требования, относящиеся к специалистам I уровн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изводит выбор технологии и средств контроля, выдает заключение по результатам контроля, выполненного им самим или под его наблюдением специалистом I уровн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Лицо, аттестуемое на III уровень квалификации, должно обладать знаниями, умениями и навыками в объеме требований п. 3 приложения 4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III уровня квалификации обладает квалификацией, достаточной для руководства любыми операциями по тому методу НК, по которому он аттестован, в том числе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самостоятельно осуществляет выбор методов и способов НК, оборудования и персонал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уководит работой персонала I, II уровней, а также выполняет работы, отнесенные к компетенции последних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веряет и согласовывает технологические документы, разработанные специалистами II уровня квалифик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азрабатывает методические документы и технические регламенты по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ценивает и интерпретирует результаты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нимает участие в подготовке, аттестации персонала на I, II, III уровни квалификации, если он уполномочен Независимым органом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водит инспекционный контроль работ, выполненных персоналом I и II уровней квалифик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изводит выбор технологии и средств контроля, выдает заключение по результатам контроля, выполненного им самим или под его наблюдением специалистом I уровня.</w:t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V. Порядок аттестации персонала в области неразрушающего контроля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4.1. Аттестация персонала в области НК предусматривает прохождение следующих процедур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устное или письменное обращение заявителя (организации - работодателя кандидата или самого кандидата) в Независимый орган с целью получения информации об условиях и сроках аттест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едставление заявителю информации с перечнем требуемых документов и с перечнем (при их наличии) экзаменационных центров Независимого орган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направление заявителем заявки в Независимый орган с приложением документов в соответствии с п. 4.3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егистрация заявки в Независимом органе, уведомление заявителя о получении заявки и определение трудоемкости выполнения работ по аттест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ведение Независимым органом анализа заявки, достаточности полноты представленных документов, принятие решения по ним; направление заявителю сообщения о сроках проведения аттестации и, при необходимости, запроса о предоставлении дополнительной информ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ведение экзаменов, оценка результатов экзамен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анализ результатов и принятие решения о возможности присвоения кандидату соответствующего квалификационного уровн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 положительном решении: оформление, регистрация и выдача удостовере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 отрицательном решении заявителю сообщается о невозможности аттестации с указанием причин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процедуру аттестации входят также публикация информации о результатах аттестации и рассмотрение жалоб и претензий со стороны заявите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Заявитель документально подтверждает достоверность персональной информации о кандидате, включая сведения об образовании, общей специальной подготовке, времени непрерывной деятельности по заявляемому методу Н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Перечень документов, предоставляемых заявителем в Независимый орган, включае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ормленную заявку (приложение 5 к настоящим Правилам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кумент об образовании (копию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кументы, подтверждающие наличие специальной подготовки с указанием объема подготовки в часах и аттестации по другим методам НК, полученные кандидатом (в случае их наличия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равку об опыте производственной деятельности по заявленному НК, подписанную руководителем организации-работодателя или кандидатом, если заявка подается частным лицом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медицинское заключение (справку) в соответствии с. п. 2.5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  <w:t>личное заявление кандидата на сдачу квалификационного экзамена с указанием метода НК и объектов контроля или удостоверение (протокол) о сдаче экзамена в экзаменационном центре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две фотографии (3х4 см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заявке кандидата на аттестацию на II уровень квалификации, не имеющего I уровня квалификации, дополнительно представляется перечень работ по НК, выполненных кандидатом по заявленному методу НК. При заявке кандидата на III уровень квалификации дополнительно является перечень инструктивных и методических документов, разработанных кандидатом по заявленному методу НК и утвержденных в установленном порядке, и 1-2 копии документов, разработанных за последние 5 лет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 Анализ заявки и представленных документов проводится на предмет их достаточности и полноты содержания. Срок рассмотрения документов в Независимом органе не должен превышать 10 дне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. Независимый орган вправе потребовать недостающую информацию, которая представляется не позднее установленной даты квалификационного экзаме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. Независимый орган в обоснованных случаях может отклонить заявку или предложить провести аттестацию с ограничениями в области аттестации, о чем заявитель письменно уведомляется с указанием причин отклонения заявки или ограничения области аттестац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7. Основанием для отклонения заявки может бы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недостаточный опыт производственной деятельност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неудовлетворительное состояние здоровья, подтвержденное медицинским заключением (справкой) в соответствии с п. 2.5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некомплектность предоставленных документов после уведомления кандидата о необходимости их дополнительного представлени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8. Независимый орган после проведения экспертизы представленных документов и устранения заявителем всех замечаний направляет организации-работодателю или кандидату сообщение о сроках проведения экзамен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4.9. Кандидат, допущенный к сдаче квалификационных экзаменов, сдает их в сроки, установленные Независимым органом или экзаменационным центром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V. Основные требования к квалификационному экзамену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 Кандидат, проходящий аттестацию, сдает квалификационный экзамен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Квалификационный экзамен на I и II уровни квалификации включае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бщий экзамен по физическим основам и закономерностям конкретного метода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специальный экзамен по технологии НК данным методом объектов конкретного вида по действующим стандартам, нормативным и методическим документам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экзамен по проверке знаний правил безопасност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актический экзамен, подтверждающий производственные навыки кандидата и включающий разработку технологических карт или письменных инструкций для специалистов II уровня с итоговым собеседование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валификационный экзамен на III уровень квалификации включае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ий экзамен по основному методу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ьный экзамен по применению НК по соответствующему объекту контроля, включая используемые стандарты, нормативные и методические документы и технические услов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замен по проверке знаний правил безопасност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ктический экзамен включает разработку письменной инструкции и ее защиту на собеседовании в экзаменационной комиссии из трех специалистов III уровня квалификации по тому же методу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азовый А, содержащий вопросы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технологии изготовления материалов и сварных соединений, материаловедению, типам дефект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квалификации персонала и процедуры аттестации, знание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азовый В - общие знания по четырем методам НК в соответствии с требованиями II уровня, кроме основного, на который кандидат аттестуетс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 Все экзамены, кроме практического, сдаются в письменной форм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каждого уровня квалификации и метода НК разрабатываются сборники вопросов по общим и специальным экзаменам, где каждый вопрос имеет многовариантные ответы. Допускается сдача специального экзамена по схеме: вопрос - развернутый письменный ответ (без многовариантных ответов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борник вопросов по радиационному контролю должны быть включены вопросы по радиационной безопасност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просы на экзамены выбираются из сборника случайным образом, минимальное требуемое количество вопросов в сборниках и на экзаменах приведено в таблицах 1 и 2 приложения 6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 Если специальный экзамен охватывает два или более объектов контроля, количество вопросов должно быть соответственно увеличено - не менee чем на 10 вопросов по каждому дополнительному объекту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аттестации по двум и более объектам контроля, НК которых проводится по одной нормативно-методической документации, специальный экзамен сдается по этой документации, и количество вопросов соответствует таблице 2 приложения 6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 Экзамен по проверке знаний правил безопасности заключается в проверке знаний кандидатом устройства, требований безопасности при эксплуатации объектов, а также при проведении операций НК, требований к качеству технических устройств, зданий, сооружений. Кандидат должен ответить не менее чем на 10 вопросов по конкретному объекту контроля, выбранных случайным образом из сборника вопросов с многовариантными ответами, или на билет, включающий 5 вопрос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замен по проверке знаний правил безопасности сдается по каждому объекту контроля отдельно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 Практический экзамен на I и II уровни квалификации должен подтвердить владение кандидатами средствами НК, технологией контроля, умение провести регистрацию, проанализировать результаты в соответствии с нормативными документами и для кандидатов II уровня - составить заключение по результатам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лючительной частью практического экзамена является итоговое собеседовани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5.5.1. В комплект образцов для практического экзамена должны входить экзаменационные образцы, соответствующие объектам контроля. В каждом образце должно быть несколько характерных дефектов различного вида, возникающих при производстве или в процессе эксплуатации возможно использование нескольких образцов, чтобы обеспечить наличие характерных дефектов). Допускаются отдельные экзаменационные образцы, не содержащие дефект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экзаменационный образец должен иметь паспорт, содержащий сведения об образце и имеющихся в нем дефектах (дефектограммы). Дефектограмма на экзаменационный образец должна составляться по результатам контроля двух специалистов II или III уровней и утверждается одним специалистом III уровня квалификац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5.5.2. Кандидаты проводят контроль не менее трех экзаменационных образцов соответствующего объекта контроля. При аттестации по двум и более объектам контроля образцы выбирают случайным образом из парка образцов, соответствующих заявленным объектам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качестве контролируемого объекта при сдаче экзамена по акустико-эмиссионному контролю может быть предложен файл с записью проведенного испытания или образец с имитаторами источников акустической эмисс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При аттестации по радиографическому методу, кроме контроля не менее двух образцов, необходима расшифровка рентгеновских снимков. Количество снимков устанавливается Независимым органом, но должно быть не менее пят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3. Кандидаты на I уровень квалификации проводят, контроль экзаменационных образцов, следуя письменной инструкции (технологической карте контроля), которая может быть подготовлена кандидатом II уровня квалификации для практического экзаме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4. Кандидаты на II уровень квалификации разрабатывают технологическую карту контроля (инструкцию) и определяют рабочие параметры контроля, связанные с определенным стандартом или нормативным документом, применительно к заявленному объекту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5. При сдаче практического экзамена на III уровень квалификации кандидат получает задание для составления проекта технологической инструкции по контролю конкретных объектов в соответствии с действующими нормативными документам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представление на экзамен утвержденной в установленном порядке инструкции (методики), в разработке которой участвовал кандидат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ндидат имеет право использовать на практическом экзамене необходимую нормативную документацию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специалист, претендующий на III уровень, не был ранее аттестован на II уровень квалификации, то он должен дополнительно сдать практический экзамен в объеме требований II уровня в соответствии с п. 5.5.2 настоящих Правил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ктический экзамен для кандидатов, претендующих на III уровень квалификации, заключается в защите разработанной или представленной технологической инструкции (или методического документа) на итоговом собеседовании в экзаменационной комисс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6. При расширении области аттестации на дополнительные объекты контроля специалист сдает дополнительно соответствующие специальные и практические экзамены, а также экзамены на знание правил безопасност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6. Независимый орган и экзаменационные центры должны иметь состав экзаменаторов, утвержденный руководителем Независимого органа и включающий специалистов III уровня квалификации по различным методам НК, как штатных, так и внештатных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7. В состав экзаменаторов должны входить специалисты III уровня квалификации по всем методам НК, на которые аккредитован Независимый орган, при этом не менее двух специалистов для приема экзаменов на I и II уровни квалификации и не менее трех для приема экзаменов на III уровень квалификац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Требования к составу экзаменационной комиссии экзаменационного центра аналогичны требованиям к экзаменационной комиссии Независимого орга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8. Специалист III уровня квалификации получает право участия в экзаменах системы настоящих Правил после прохождения аттестации в соответствии с требованиями настоящих Правил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9. Для приема и оценки квалификационных экзаменов для каждой группы и по каждому методу НК приказом по Независимому органу создается экзаменационная комиссия из состава экзаменаторов Независимого органа, включающая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ля экзаменов на I и II уровни - двух специалистов III уровн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ля экзаменов на III уровень - трех специалистов III уровн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частие всех членов экзаменационной комиссии в итоговом собеседовании обязательно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аттестации на III уровень квалификации штатного сотрудника зависимого органа в экзаменационную комиссию включаются только внештатные экзаменаторы. Участие представителей Госгортехнадзора России в экзамене по проверке знаний правил безопасности обязательно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0. До начала экзамена в Независимом органе должна быть проведена подготовка технических средств для практического экзамена, включая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бор и проверку средств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метку пригодности для экзамена в журнале учета состояния и движения средств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бор и проверку экзаменационных образцов в соответствии с заявленным кандидатом квалификационным уровнем и объектом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д экзаменом экзаменатор(ы) и ассистент(ы) получают у руководителя Независимого органа (экзаменационного центра) комплект задач для практического экзамена, а также необходимые технические средства у ответственного за состояние технических средст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. Продолжительность экзаменов определяется с учетом количества заданных вопросов исходя из затрат времени для подготовки ответ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.1. При проведении общего и специального экзаменов среднее значение времени ответа на один вопрос должно быть не более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-х минут для общего экзамен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-х минут для специального экзаме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вопросов, требующих письменного ответа, - 10 минут на вопрос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Кандидат проставляет номера ответов в протоколах общего и специального экзаменов. Ответы на вопросы записываются на специальном экзаменационном бланке. В случае исправлений кандидат обязан расписаться около выполненного им исправления. Подпись кандидата на протоколе обязатель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По истечении отведенного на экзамен времени протоколы собираются экзаменатором или его ассистенто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1.2. При проведении практического экзамена на I и II уровни квалификации кандидату выдается задание и комплект бланков установленного образца, в которые он заносит результаты контроля. Задание должно соответствовать заявленному кандидатом квалификационному уровню и объекту контроля и содержать номер и краткую информацию об экзаменационном образце.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рактическом экзамене кандидат может использовать собственный прибор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должительность практического экзамена по времени зависит от числа экзаменационных образцов и их сложности для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уемое максимальное время контроля каждого образца составляе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для I уровня квалификации - до 2 час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для II уровня квалификации - до 3 час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уемое время для специалиста II уровня для разработки технологической карты и инструкции составляет 2 час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.3. Общая продолжительность практического экзамена, включая итоговое собеседование, для каждого кандидата не должна быть более одного рабочего дн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андидат заносит результаты практического экзамена в экзаменационные бланк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.4. Продолжительность экзамена на III уровень по основному методу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ий и специальный - 3 час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ктический - 4 часа для составления проекта одной методик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ая продолжительность базового экзамена около 3,5 час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.5. Базовый экзамен сдается первым, и его результаты действительны пять лет, в течение которых должен быть сдан экзамен по основному методу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базового экзамена и общего экзамена по основному методу НК считаются действительными для всех объектов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2. При оценке результатов квалификационного экзамена на I и II уровни квалификации отдельно рассчитываются и заносятся в итоговый протокол результаты общего, специального и практического экзаменов. Протокол балльной оценки оформляется на итоговом собеседовании, после чего рассчитывается и оценивается суммарная оценка по квалификационному экзамену (п. 5 настоящих Правил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ндидат на I и II уровни считается выдержавшим квалификационный экзамен, если он набрал в сумме по всему экзамену не менее 80%, но не менее 70% по каждой части экзаме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5.13. При оценке результатов квалификационного экзамена кандидата на Ill уровень квалификации отдельно рассчитываются и оцениваются результаты базового экзамена и экзамена по основному методу, и оформляется итоговый протокол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4. Экзаменационная комиссия при собеседовании по выполненной практической работе дает оценку результатов практического экзамена в соответствии с утвержденной методикой балльной оценки практического экзаме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5. Практический экзамен кандидатов на I и II уровни квалификации оценивается путем сравнения полученных кандидатом результатов с паспортом на экзаменационный образец. При оценке результатов, на собеседовании, учитываются следующие критерии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Знание средств НК (выбор, установка, настройка, проверка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Владение технологией проведения контроля, включая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выбор технологии и определение рабочих параметров (для II уровня квалификации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одготовка к контролю, настройка оборудова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выполнение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формление результатов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Выявление и фиксирование несплошностей, измерение их характеристик, классификация и оценка качества (для II уровня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Разработка инструкции (технологической карты) кандидатами на II уровень квалификации для специалистов I уровня квалификац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токол оценки практического экзамена должен включать основные параметры оценки, в том числе перечисленные выше, и оформляется экзаменаторами в баллах (или процентах) в заключении собеседовани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6. Суммарная оценка по квалификационному экзамену кандидата на II и I уровень квалификации рассчитывается по формуле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9051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д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1334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оответственно оценки по общему, специальному и практическому экзаменам в процен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 результатам квалификационного экзамена оформляется итоговый протоко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7. Оценка квалификационных экзаменов кандидатов на III уровень квалифик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уммарная оценка (</w:t>
      </w:r>
      <w:r>
        <w:rPr>
          <w:color w:val="000000"/>
        </w:rPr>
        <w:drawing>
          <wp:inline distT="0" distB="0" distL="0" distR="0">
            <wp:extent cx="3524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базового экзамена рассчитывается в соответствии со следующей формулой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drawing>
          <wp:inline distT="0" distB="0" distL="0" distR="0">
            <wp:extent cx="18002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/>
      </w:pPr>
      <w:r>
        <w:rPr>
          <w:color w:val="000000"/>
        </w:rPr>
        <w:drawing>
          <wp:inline distT="0" distB="0" distL="0" distR="0">
            <wp:extent cx="2476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ценка по части А;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381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ценка по части 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базового экзамена заносятся в итоговый протоко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8. При оценке результатов экзамена по основному методу для кандидатов на III уровень квалификации результаты общей и специальной частей экзаменов оцениваются в соответствии с п. - 5.16 настоящих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Практический экзамен оценивается с учетом технического содержания разработанной методики, умения кандидата обосновать предусмотренные методикой контроля процедуры, в соответствии с критериями оценки, в том числе по параметрам п. 5.15 настоящих Правил.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уммарная оценка (</w:t>
      </w:r>
      <w:r>
        <w:rPr>
          <w:color w:val="000000"/>
        </w:rPr>
        <w:drawing>
          <wp:inline distT="0" distB="0" distL="0" distR="0">
            <wp:extent cx="3619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экзамена по основному методу рассчитываются в соответствии со следующей формуло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03835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2476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ценка по части С1 (общий экзамен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8575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ценка по части С2 (специальный экзамен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762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1" t="-180" r="-1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ценка по части СЗ (практический экзамен).</w:t>
      </w:r>
    </w:p>
    <w:p>
      <w:pPr>
        <w:pStyle w:val="Heading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 результатам квалификационного экзамена оформляется итоговый протокол, который подписывается членами экзаменационной комиссии и Руководителем экзаменационного цент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9. Кандидат, не получивший оценки, необходимой для аттестации, может повторно сдать экзамен по одной из частей (общей, специальной, практической или на знание правил безопасности) не ранее чем через один месяц и не позднее чем через 12 месяце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0. Кандидат на I и II уровни квалификации, который не сдал экзамен в связи с оценкой менее 80%, может иметь одну переэкзаменовку максимум по двум частям при условии, что оценка по каждой части экзамена была не менее 70%, и переэкзаменовка проводится не позднее 12 месяцев, но не ранее чем через один месяц после сдачи первого экзамен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1. Кандидат, не сдавший экзамен повторно, проходит всю процедуру аттестации вновь, но не ранее чем через 12 месяце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VI. Анализ результатов экзаменов и принятие решения об аттестации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1. После окончания проверки документов и процедуры квалификационных экзаменов Независимый орган в срок, не превышающий семи дней оформляет квалификационное удостоверение и удостоверение проверке знаний правил безопасности (приложения 7-8 к настоящим Правилам), регистрирует аттестованного специалиста и вносит информацию о нем в перечень (приложение 9 к настоящим Правилам). Нумерация удостоверений производится в соответствии с приложением 10 к настоящим Правила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Срок действия удостоверений I и II уровней - 3 года, а III уровня - 5 лет с даты аттестац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. Если специалист в течение срока действия удостоверений пройдет аттестацию по другому методу контроля и других объектов контроля или на другой уровень квалификации, то в удостоверения вносят соответствующие дополнительные сведения или они заменяются, при этом номер удостоверений сохраняетс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4. При прохождении специалистом аттестации в различных Независимых органах данные предыдущих удостоверений вносятся в последующие с соответствующей отметко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5. В случае утери или порчи документов об аттестации, срок действия которых еще не истек, Независимый орган по аттестации по заявлению организации-работодателя или аттестованного специалиста может выдать дубликат документа с соответствующей отметкой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VII. Продление срока действия удостоверени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. После окончания первого срока действия квалификационное удостоверение может быть продлено Независимым органом однократно на новый срок (3 года или 5 лет соответственно для специалистов I,II и специалистов III уровней)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.1. При обращении по вопросу продления срока действия квалификационного удостоверения специалистов I и II уровней в Независимый орган, аттестовавший этих специалистов, необходимо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ормить личное заявление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оставить заявку и справку от организации, подтверждающие его удовлетворительную профессиональную деятельность по НК без значительных перерывов (в сумме за 3 года, не превышающих одного года) по методу контроля, по которому выдано удостоверение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оставить медицинское заключение (справку) в соответствии с п. 2.5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оставить удостоверения, срок действия которых исте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пешно сдать специальные экзамены и экзамены на знание правил безопасност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.2. При прохождении процедуры продления срока действия удостоверения в другом Независимом органе специалист дополнительно должен представить документы о базовом и специальном образован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 При продлении срока действия удостоверения специалиста III уровня квалификации выполняются требования п. 7.1, при этом Независимый орган представляет две возможности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оставление сведений о деятельности за время действия удостоверения с системой балльной оценки (приложение 11 к настоящим Правилам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дачи специального экзамена по всем объектам контроля, по которым он аттестован. Если кандидат получает оценку меньше 80%, то ему разрешается повторный экзамен не ранее чем через 7 дней. Если кандидат не выдерживает и этого экзамена, то удостоверение не продлеваетс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 При продлении срока действия удостоверения Независимый орган выдает новое удостоверение с тем же номером и отметкой о продлен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4. По окончании второго срока действия удостоверения (6 лет для и II уровня и 10 лет для III уровня со дня выдачи) специалист должен пройти повторную аттестацию, аналогичную первично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VIII. Прекращение действия аттестации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1. Решение о прекращении действия аттестации и аннулировании аттестационных документов может быть принято Независимым органом в следующих случаях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пециалист стал физически неспособным выполнять свои обязанности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что подтверждается медицинским заключением (справкой) в соответствии с п. 2.5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грубо нарушил требования нормативных документов по неразрушающему контролю, что подтверждается подписанными им заключениями и установлено компетентной комиссией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после окончания срока действия удостоверения не представил в срок документы на продление аттестаци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тановлен значительный перерыв в работе (более 1 года суммарно) по методу контроля, по которому специалист имеет удостоверени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 Решение об аннулировании удостоверения принимается Независимым органом, который направляет его в территориальные округа Госгортехнадзора России по месту нахождения организации-работодателя или аттестованного специалиста, если заявка на аттестацию исходила от частного лиц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X. Ведение перечня аттестованных специалистов неразрушающего контроля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1. Сведения о специалистах, прошедших аттестацию, вносятся в перечень аттестованных специалистов, который ведут Независимые органы (приложение 9 к настоящим Правилам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2. Независимые органы один раз в квартал должны направлять сведения об аттестованных ими и внесенных в перечень специалистах III уровня квалификации в Госгортехнадзор Росс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3. Сведения о специалистах, удостоверения которых аннулированы, исключаются из перечня аттестованных специалистов, и сведения об этом направляются в Госгортехнадзор Росс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4. Для обеспечения актуализации перечня специалистам, прошедшим аттестацию, рекомендуется своевременно представлять в Независимый орган сведения об изменениях адреса, фамилии и места работ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5. В отдельный раздел перечня вносятся данные об экзаменационных центрах, сведения о них направляются в Госгортехнадзор Росс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6. Независимый орган хранит документы персонала, прошедшего аттестацию, включающие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кументы, представленные в соответствии с п. 4.2 настоящих Правил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кументы о квалификационном экзамене (протоколы, результаты практического экзамена, технологические карты, эскизы, листы оценок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опии квалификационных удостоверений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кументы на продление срока действия удостоверения и на повторную аттестацию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кументы хранятся в течение срока действия удостоверения и не менее 10 лет по истечении этого срока.</w:t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 неразрушающего контроля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мерный перечень объектов контроля: технических устройст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даний и сооружений, для оценки соответствия которых требованиям промышленной безопасно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целесообразно применение неразрушающего контрол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Объекты котлонадзора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Паровые и водогрейные котл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Электрические котл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Сосуды, работающие под давлением свыше 0,07 МП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. Трубопроводы пара и горячей воды с рабочим давлением пара более 0,07 МПа и температурой воды свыше 115°С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Барокаме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2. Системы газоснабжения (газораспределения)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Наружные газопровод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. Наружные газопроводы стальны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2. Наружные газопроводы полиэтиленовы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Внутренние газопроводы стальны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Детали и узлы, газовое оборудовани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Подъемные сооружения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Грузоподъемные кран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Подъемники (вышки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Канатные дорог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Фуникуле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. Эскалато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. Лифт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7. Краны-трубоукладчик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8. Краны-манипулято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Объекты горнорудной промышленности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Здания и сооружения поверхностных комплексов рудников, обогатительных фабрик, фабрик окомкования и аглофабри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Шахтные подъемные машин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Горно-транспортное и горно-обогатительное оборудовани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Объекты угольной промышленности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 Шахтные подъемные машин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 Вентиляторы главного проветривани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Оборудование нефтяной и газовой промышленности: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. Оборудование для бурения скважин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Оборудование для эксплуатации скважин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. Оборудование для освоения и ремонта скважин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4. Оборудование газонефтеперекачивающих станци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5. Газонефтепродуктопровод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6. Резервуары для нефти и нефтепродукт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Оборудование металлургической промышленности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. Металлоконструкции технических устройств, зданий и сооружени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 Газопроводы технологических газ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 Цапфы чугуновозов, стальковшей, металлоразливочных ковшей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Оборудование взрывопожароопасных и химически опасных производств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1. Оборудование химических, нефтехимических и нефтеперерабатывающих производств, работающих под давлением до 16 МП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 Оборудование химических, нефтехимических и нефтеперерабатывающих производств, работающих под давлением свыше 16 МП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 Оборудование химических, нефтехимических и нефтеперерабатывающих производств, работающих под вакуумом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8.4. Резервуары для хранения взрывопожароопасных и токсичных вещест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5. Изотермические хранилища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6. Криогенное оборудовани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7. Оборудование аммиачных холодильных установо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8. Печ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9. Компрессорное и насосное оборудование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10. Центрифуги, сепарато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8.11. Цистерны, контейнеры (бочки), баллоны для взрывопожароопасных токсичных вещест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8.12. Технологические трубопровод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Объекты железнодорожного транспорта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1. Подвижной состав и контейнеры, предназначенные для транспортирования опасных вещест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2. Железнодорожные подъездные пут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Объекты хранения и переработки зерна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1. Воздуходувные машины (турбокомпрессоры воздушные, турбовоздуходувки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2. Вентиляторы (центробежные, радиальные, ВВД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3. Дробилки молотковые, вальцовые станки, энтолейто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равилам аттестации персонала в области неразрушающего контроля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к общему образованию специалистов I и II уровне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0"/>
        <w:gridCol w:w="3510"/>
        <w:gridCol w:w="4545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Уровень </w:t>
            </w:r>
          </w:p>
        </w:tc>
        <w:tc>
          <w:tcPr>
            <w:tcW w:w="8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ебования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лификаци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общему образованию 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специальной подготовке (с выдачей удостоверения или свидетельства)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уровен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зированные курсы по методам НК в объеме не менее 80 часов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техническое или не менее трехлетнего курса инженерного вуза или университета 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зированные курсы или центры повышения квалификации по программам, согласованным с Независимым органом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 уровен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, высшее 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ы повышения квалификации по программам, согласованным с Независимым органом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техническое или высшее по специальности "неразрушающий контроль"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ы повышения квалификации по программам, согласованным с Независимым органом, или самостоятельная подготовка в процессе работы по НК с разработкой методических документов </w:t>
            </w:r>
          </w:p>
        </w:tc>
      </w:tr>
    </w:tbl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 неразрушающего контроля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к специальной подготовке и производственному опыту работы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i/>
          <w:iCs/>
          <w:color w:val="000000"/>
        </w:rPr>
        <w:t>Таблица 1</w:t>
      </w:r>
      <w:r>
        <w:rPr>
          <w:color w:val="000000"/>
        </w:rPr>
        <w:t xml:space="preserve"> Приложения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по минимальным срокам специальной подготовки для допуска к квалификационному экзамену и аттестации на I и II уровни квалификации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5"/>
        <w:gridCol w:w="1725"/>
        <w:gridCol w:w="1830"/>
      </w:tblGrid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Вид (метод) НК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I (часы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II (часы)</w:t>
            </w:r>
          </w:p>
        </w:tc>
      </w:tr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ьтразвуковой УК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устико-эмиссионный АЭ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диационный РК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гнитный МК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хретоковый ВТ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никающими веществам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ллярный ПВК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чеискание ПВТ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зуальный и измерительный ВИК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бродиагностический ВД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й ЭК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вой ТК </w:t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8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тический ОК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т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утвержденными программ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1: подготовка включает практический и теоретический курсы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2: в соответствии с законодательством России эквивалент рабочей недели равен 40 часам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3: допуск к аттестации на II уровень осуществляется после прохождения подготовки в объеме суммарного времени для I и II уровней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4: время подготовки может быть сокращено до 50% для кандидатов, аттестуемых в ограниченной области (например, ультразвуковой контроль полиэтиленовых труб) или по способу контроля (например, ультразвуковая толщинометрия)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5: уменьшение общего требуемого времени подготовки может быть разрешено Независимым органом кандидатам, имеющим высшее техническое или университетское образование.</w:t>
            </w:r>
          </w:p>
        </w:tc>
      </w:tr>
    </w:tbl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i/>
          <w:iCs/>
          <w:color w:val="000000"/>
        </w:rPr>
        <w:t>Таблица 2</w:t>
      </w:r>
      <w:r>
        <w:rPr>
          <w:color w:val="000000"/>
        </w:rPr>
        <w:t xml:space="preserve"> Приложения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еразрушающего контроля, утвержденны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3 января 2002 г.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по минимальному производственному опыту для допуска к квалификационному экзамену и аттестации на I и II уровни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6930" w:type="dxa"/>
        <w:jc w:val="left"/>
        <w:tblInd w:w="218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65"/>
        <w:gridCol w:w="1185"/>
        <w:gridCol w:w="2220"/>
        <w:gridCol w:w="1860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Вид (метод) НК </w:t>
            </w:r>
          </w:p>
        </w:tc>
        <w:tc>
          <w:tcPr>
            <w:tcW w:w="5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й опыт, месяцы (при 40-часовой неделе)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I 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II 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специалиста, имеющего I уровень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специалиста, не имеющего I уровня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Э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Т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В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ВТ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Д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методы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69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1: опыт работы в месяцах оценивается по номинальной 40-часовой неделе или по законодательно установленной рабочей неделе. Когда лицо работает свыше 40 часов в неделю, то могут быть приняты в расчет все отработанные им часы, но от него требуется представить подтверждение этого опыта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2: длительность требуемого опыта может быть уменьшена на 50%, если кандидат аттестовывается в ограниченной области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3: производственный опыт может быть приобретен одновременно по двум или более методам НК, при этом общий требуемый опыт допускается сократить следующим образом: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два метода НК - уменьшение общего суммарного опыта на 25%;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три метода НК - уменьшение общего опыта на 33%;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- четыре и более метода НК - уменьшение обшей продолжительности производственного опыта до 50%;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во всех случаях по каждому методу кандидат должен иметь не менее 50% опыта, требуемого в соответствии с таблицей 3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4: до 50% опыта можно приобрести на практических занятиях, длительность может учитываться с коэффициентом не более пяти (5). Практические занятия должны включать контроль натурных или близких к ним объектов.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i/>
          <w:iCs/>
          <w:color w:val="000000"/>
        </w:rPr>
        <w:t>Таблица 3</w:t>
      </w:r>
      <w:r>
        <w:rPr>
          <w:color w:val="000000"/>
        </w:rPr>
        <w:t xml:space="preserve"> Приложения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равилам аттестации персонала в области неразрушающего контроля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ребования по минимальному производственному опыту для допуска к квалификационному экзамену на III уровен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161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25"/>
        <w:gridCol w:w="2520"/>
        <w:gridCol w:w="2055"/>
      </w:tblGrid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Вид допус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общего образования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й опыт, месяцы 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ндидат аттестован на II уровень и имеет действующее квалификационное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шее техническое образование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техническое образование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ндидат не аттестован на II уровень (должен успешно сдать практический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шее техническое образование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 по методу на II уровень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техническое образование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1: если диплом высшего учебного заведения выдан по специальности "Неразрушающий контроль", опыт, требуемый на III уровень, может быть сокращен на 50%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2: производственный опыт может быть приобретен одновременно по двум или более методам НК, при этом общий требуемый опыт допускается сократить следующим образом: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- два метода НК - уменьшение общего суммарного опыта на 25%;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- три метода НК - уменьшение общего опыта на 33%;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- четыре и более метода НК - уменьшение общей продолжительности производственного опыта до 50%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 неразрушающего контроля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3 января 2002 г.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к квалификации персонала в области неразрушающего контроля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Требования к квалификации специалиста I уровн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Специалист I уровня квалификации имеет право проводить НК тем методом, на который он аттестован, в строгом соответствии с методиками, технологическими инструкциями и под наблюдением персонала II или III уровн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Специалист I уровня должен зна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бщие закономерности по физике, электротехнике, электронике, механике, технологии материалов и материаловедению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типы дефектов, вероятные зоны и основные причины их образования в конкретных объектах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нципы, основные физические процессы, на которых базируется метод контроля, назначение и область его примене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нципы устройства и работы, органы управления и порядок настройки аппаратуры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авила электробезопасности и пожарной безопасности, правила устройства и безопасной эксплуатации поднадзорных Госгортехнадзору России объектов, контроль которых он проводит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Специалист I уровня должен уме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одготавливать объект к контролю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оизводить настройку и регулировку аппаратуры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ационально организовывать свое рабочее место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существлять контроль, выполнять операции по поиску дефект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егистрировать и классифицировать результаты контроля в соответствии с нормами и критериями, установленными в документах, фиксировать на объекте и в соответствующей документации зоны, в которых предполагается наличие дефект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едоставлять отчет по результатам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выполнять необходимые операции с объектом по завершении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Специалист I уровня не производит выбор метода и средств контроля, также оценку результатов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Требования к квалификации специалиста II уровн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Специалист II уровня квалификации имеет право самостоятельно осуществлять НК и выдавать заключение о качестве проверенных объектов по результатам контроля, вести подготовку и руководство персоналом I и II уровней, разрабатывать письменные инструкции (технологические карты) по НК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Специалист II уровня квалификации должен быть компетентным в следующих вопросах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ценке качества изделия по результатам НК, классификации и области применения видов (методов)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- конструктивных особенностях, технологии изготовления, эксплуатации и ремонта объекта контроля, типах дефектов, их классификации, потенциальной опасности и вероятных зонах образования с учетом действующих нагрузо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физических принципах, закономерностях метода, определении ограничений применения метода, по которому присваивается квалификац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устройстве и функциональных схемах аппаратуры для данного метода контроля, включая правила отбора и проверки качества применяемых расходных материал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сновных параметрах метода и аппаратуры, определяющих достоверность результатов контроля, системах расчета параметров контроля, способах измерения и метрологического обеспече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измеряемых характеристиках и признаках выявленных дефектов. Методах оценки чувствительност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технологии контроля конкретных объектов данным методом (подготовке объекта, выборе основных параметров, настройке аппаратуры, проведении контроля, возможных причинах ложного бракования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орядке оформления результатов контроля и хранения документации, основах применения компьютерной обработк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документах по НК (стандарты, методики и т.д.)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знать сведения о других методах НК, правила выбора и рационального использова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орядке организации участков и рабочих мест при контроле конкретных объект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основных неисправностях дефектоскопической аппаратуры и возможных способах их устранения в условиях предприятия, на котором осуществляется контроль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ациональной организации рабочего места, правилах электробезопасности и пожарной безопасности, правилах устройства и безопасной эксплуатации поднадзорных Госгортехнадзору России объектов, контроль которых он проводит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Специалист II уровня квалификации должен уме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уществлять все операции, перечисленные для I уровн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выбирать схему контроля для применяемого метода;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ерять работоспособность аппаратуры и настраивать ее на заданные параметры, осуществлять полный комплекс работ по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авильно документировать, толковать и оценивать результаты в соответствии с применяемыми стандартами, нормами, руководящими документами. Оформлять результаты контроля с выдачей соответствующего заключе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- составлять (разрабатывать) технологические инструкции (технологические карты) контроля конкретных объектов с использованием стандартов и действующих нормативно-технических документ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- проводить экспериментальные работы по определению оптимальных режимов контроля;</w:t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давать заключение по результатам контроля объектов, проконтролированных персоналом I уровня квалификации, с проведением, при необходимости, инспекционного контроля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Требования к квалификации специалиста III уровня квалификации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Специалист, аттестованный на III уровень, получает право проведения всех операций по определенному методу НК, производит выбор технологии контроля и аппаратуры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Специалист III уровня должен зна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нципы, физические основы, техническое обеспечение методов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конструктивные особенности, технологию изготовления, эксплуатации и ремонта объекта контроля, типы и виды дефектов, вероятные зоны их образования с учетом действующих на объект нагрузок и других фактор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нципы построения, функциональные схемы и правила эксплуатации аппаратуры для данного метода контроля, включая правила отбора и проверки качества применяемых расходных дефектоскопических материалов; системы контроля, используемые для проверки объектов (продукции) определенного вида; метрологическое обеспечение данного метода (вида)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измеряемые характеристики и идентификационные признаки для разделения дефектов по классам и видам. Знать и иметь опыт применения элементов теории вероятности, математической статистики при обработке результатов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технологию контроля различных объектов данным методом; стандарты (коды) и другие действующие нормативные документы и правила по методу (виду) контроля и на аппаратуру для его применени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вредные экологические факторы данного метода контроля и способы предотвращения их воздействия на окружающую среду и человека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нципы планирования и организации работы лабораторий НК. Современное состояние и перспективы развития данного метода НК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рациональную организацию рабочего места, правила электробезопасности и пожарной безопасности, правила устройства и безопасной эксплуатации поднадзорных Госгортехнадзору России объектов, контроль которых он проводит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Специалист III уровня квалификации должен уметь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- определять конкретные методы, оборудование, технологии и методики, подлежащие использованию для конкретных видов объект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иметь достаточные практические знания о применении материалов, производствах и технологиях для выбора способа и метода контроля и определения критериев приемки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выполнять операции контроля, давать оценку и идентифицировать результаты контроля, выдавать заключения о качестве контролируемых объектов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на основе анализа отечественных и зарубежных стандартов, руководящих документов, относящихся к практике его работы, разрабатывать методики, технологические инструкции (технологические карты) на проведение контроля в производственных условиях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рганизовывать, проводить и руководить экспериментальными работами по определению оптимальных параметров контроля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обеспечивать и контролировать работу специалистов I и II уровней, участвовать в подготовке их к квалификационным экзаменам;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участвовать в приеме квалификационных экзаменов.</w:t>
      </w:r>
    </w:p>
    <w:p>
      <w:pPr>
        <w:pStyle w:val="Heading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равилам аттестации персонала в области неразрушающего контроля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орма заявки на проведение аттестации персонала в области неразрушающего контроля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ind w:firstLine="2070"/>
        <w:jc w:val="both"/>
        <w:rPr>
          <w:color w:val="000000"/>
        </w:rPr>
      </w:pPr>
      <w:r>
        <w:rPr>
          <w:color w:val="000000"/>
        </w:rPr>
        <w:t xml:space="preserve">(заявитель: организация, частное лицо)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ind w:firstLine="2070"/>
        <w:jc w:val="both"/>
        <w:rPr>
          <w:color w:val="000000"/>
        </w:rPr>
      </w:pPr>
      <w:r>
        <w:rPr>
          <w:color w:val="000000"/>
        </w:rPr>
        <w:t>(адрес, индекс, телефон, телекс, факс)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сит Независимый орган по аттестации персонала в области неразрушающего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нтроля __________________________ провести аттестацию специалиста</w:t>
      </w:r>
    </w:p>
    <w:p>
      <w:pPr>
        <w:pStyle w:val="Normal"/>
        <w:ind w:firstLine="1125"/>
        <w:jc w:val="both"/>
        <w:rPr>
          <w:color w:val="000000"/>
        </w:rPr>
      </w:pPr>
      <w:r>
        <w:rPr>
          <w:color w:val="000000"/>
        </w:rPr>
        <w:t>(наименование органа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(фамилия, имя, отчество)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 ________________ виду (методу) контроля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________________ квалификационный уровень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ъекты контроля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пыт практической работы по данному виду (методу) ____ лет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итель представляет в Независимый орган по аттестации</w:t>
      </w:r>
      <w:r>
        <w:rPr>
          <w:color w:val="000000"/>
        </w:rPr>
        <w:t xml:space="preserve">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Документ об образовании (копию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Документы, подтверждающие наличие специальной подготовки с указанием количества часов и аттестации по другим методам НК (при их наличии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Справку об опыте практической деятельности по заявленному методу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Медицинское заключение (справку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2 цветные фотографии (3 х 4)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явитель ___________________________</w:t>
      </w:r>
    </w:p>
    <w:p>
      <w:pPr>
        <w:pStyle w:val="Normal"/>
        <w:ind w:firstLine="1485"/>
        <w:jc w:val="both"/>
        <w:rPr>
          <w:color w:val="000000"/>
        </w:rPr>
      </w:pPr>
      <w:r>
        <w:rPr>
          <w:color w:val="000000"/>
        </w:rPr>
        <w:t>(подпись) (Ф.И.О.)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 неразрушающего контроля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по минимальному количеству вопросов на экзаменах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i/>
          <w:iCs/>
          <w:color w:val="000000"/>
        </w:rPr>
        <w:t>Таблица1</w:t>
      </w:r>
      <w:r>
        <w:rPr>
          <w:color w:val="000000"/>
        </w:rPr>
        <w:t xml:space="preserve"> Приложения 6 </w:t>
      </w:r>
    </w:p>
    <w:p>
      <w:pPr>
        <w:pStyle w:val="Heading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инимальное требуемое количество вопросов общего экзамена </w:t>
      </w:r>
    </w:p>
    <w:p>
      <w:pPr>
        <w:pStyle w:val="Heading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4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2880"/>
        <w:gridCol w:w="1395"/>
        <w:gridCol w:w="1425"/>
        <w:gridCol w:w="1350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Вид (метод) Н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вопросов в сборнике не менее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Э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В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ВТ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Д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ругие методы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8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</w:tbl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i/>
          <w:iCs/>
          <w:color w:val="000000"/>
        </w:rPr>
        <w:t>Таблица</w:t>
      </w:r>
      <w:r>
        <w:rPr>
          <w:color w:val="000000"/>
        </w:rPr>
        <w:t xml:space="preserve"> 2 Приложения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равилам аттестации персонала в области неразрушающего контроля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ым постановлением Госгортехнадзора Росс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ребования по минимальному количеству вопросов на специальном экзамене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кзамене на знание правил безопасности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490" w:type="dxa"/>
        <w:jc w:val="left"/>
        <w:tblInd w:w="139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5"/>
        <w:gridCol w:w="2760"/>
        <w:gridCol w:w="1440"/>
        <w:gridCol w:w="1440"/>
        <w:gridCol w:w="1335"/>
      </w:tblGrid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Метод экзаме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вопросов в сборнике не менее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I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II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Э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В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б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ВТ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Д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ругие методы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6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 на знание правил безопасности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50 по каждым правила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вопросов или по билетам с 5 вопросам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right"/>
        <w:rPr/>
      </w:pPr>
      <w:r>
        <w:rPr>
          <w:i/>
          <w:iCs/>
          <w:color w:val="000000"/>
        </w:rPr>
        <w:t>Таблица 3</w:t>
      </w:r>
      <w:r>
        <w:rPr>
          <w:color w:val="000000"/>
        </w:rPr>
        <w:t xml:space="preserve"> Приложения 6</w:t>
      </w:r>
    </w:p>
    <w:p>
      <w:pPr>
        <w:pStyle w:val="Normal"/>
        <w:ind w:firstLine="45"/>
        <w:jc w:val="right"/>
        <w:rPr>
          <w:color w:val="000000"/>
        </w:rPr>
      </w:pPr>
      <w:r>
        <w:rPr>
          <w:color w:val="000000"/>
        </w:rPr>
        <w:t xml:space="preserve">к Правилам аттестации персонала в области неразрушающего контроля, </w:t>
      </w:r>
    </w:p>
    <w:p>
      <w:pPr>
        <w:pStyle w:val="Normal"/>
        <w:ind w:firstLine="45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ind w:firstLine="45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ребования по минимальному количеству вопросов базового экзамен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 III квалификационный уровен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7050" w:type="dxa"/>
        <w:jc w:val="left"/>
        <w:tblInd w:w="14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0"/>
        <w:gridCol w:w="3975"/>
        <w:gridCol w:w="2265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Часть 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экзамен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опросов 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я и материаловедение Технологические и конструктивные дефекты технических устройств и их связь с процессами, приводящими к отказам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 аттестации и определение уровня квалификации специалистов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е знания методов неразрушаюшего контроля в объеме требований для специалиста II уровня квалификации. Один из методов должен быть ультразвуковым или радиационным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для каждого метода контро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еразрушающего контроля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ым 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орма квалификационного удостоверения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 Лицевая сторона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76675" cy="276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Оборотная стор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61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45"/>
        <w:gridCol w:w="465"/>
        <w:gridCol w:w="390"/>
        <w:gridCol w:w="465"/>
        <w:gridCol w:w="360"/>
        <w:gridCol w:w="465"/>
        <w:gridCol w:w="360"/>
        <w:gridCol w:w="465"/>
        <w:gridCol w:w="375"/>
        <w:gridCol w:w="465"/>
        <w:gridCol w:w="390"/>
        <w:gridCol w:w="465"/>
        <w:gridCol w:w="495"/>
      </w:tblGrid>
      <w:tr>
        <w:trPr/>
        <w:tc>
          <w:tcPr>
            <w:tcW w:w="61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Квалификационное удостоверение №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вень квалификации, вид (метод) контроля, наименование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индекс) объектов контроля в соответствии с Правилами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аттестации персонала в области неразрушающего контроля.</w:t>
            </w:r>
          </w:p>
          <w:p>
            <w:pPr>
              <w:pStyle w:val="Normal"/>
              <w:ind w:firstLine="4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тоящее удостоверение действительно только при наличии</w:t>
            </w:r>
          </w:p>
          <w:p>
            <w:pPr>
              <w:pStyle w:val="Normal"/>
              <w:ind w:firstLine="45"/>
              <w:jc w:val="both"/>
              <w:rPr/>
            </w:pPr>
            <w:r>
              <w:rPr>
                <w:b/>
                <w:bCs/>
                <w:color w:val="000000"/>
              </w:rPr>
              <w:t>удостоверения о проверке знаний правил безопасности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контроля 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В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Э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ние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ние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ние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ь руководителя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висимого органа           М.П.          Дата выдачи____________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 Независимого органа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еразрушающего контроля, утвержденны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орма удостоверения о проверке знаний правил безопасности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05400" cy="394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раница 2-3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05400" cy="304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раница 4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05400" cy="394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разрушающего контроля, утвержденны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ормы разделов перечн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Экзаменационные цент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50"/>
        <w:gridCol w:w="1500"/>
        <w:gridCol w:w="1410"/>
        <w:gridCol w:w="780"/>
        <w:gridCol w:w="885"/>
        <w:gridCol w:w="1410"/>
        <w:gridCol w:w="1245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Регистрационный №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ЭЦ,телефон,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а,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ла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кредитации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действия свидетельства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менения Примечания 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а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ы контроля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ттестованный персона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94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50"/>
        <w:gridCol w:w="1485"/>
        <w:gridCol w:w="1455"/>
        <w:gridCol w:w="795"/>
        <w:gridCol w:w="885"/>
        <w:gridCol w:w="1410"/>
        <w:gridCol w:w="1260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Регистрационный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,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 должность,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ласть аттестации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оконча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менения Примечания 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удостоверения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, телефон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организации, телефон, факс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ы контроля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йствия удостоверения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авилам аттестации персонала 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ласти неразрушающего контроля, утвержденны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умерац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удостоверений, выдаваемых Независимыми органами по аттестации персонал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91025" cy="2162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умерац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достоверений, выдаваемых Независимыми органами по аттестации персонала при сдаче экзаменов в экзаменационных центра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91125" cy="2609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Приложение 11</w:t>
      </w:r>
    </w:p>
    <w:p>
      <w:pPr>
        <w:pStyle w:val="Normal"/>
        <w:jc w:val="right"/>
        <w:rPr/>
      </w:pPr>
      <w:r>
        <w:rPr>
          <w:i/>
          <w:iCs/>
          <w:color w:val="000000"/>
        </w:rPr>
        <w:t>к</w:t>
      </w:r>
      <w:r>
        <w:rPr>
          <w:color w:val="000000"/>
        </w:rPr>
        <w:t xml:space="preserve"> Правилам аттестации персонала в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еразрушающего контроля, утвержденны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м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3 января 2002 г. № 3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уктурная схема балльной оценки деятельности специалиста III уровня квалифик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 продлении срока действия удостовер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продления срока действия удостоверения специалист представляет Независимый орган по аттестации персонала сведения в соответствии с таблицей для настоящего приложения 11 с перечислением работ по каждому пункту таблицы. На основании этих сведений аттестуемый определяет количество баллов по каждому виду деятельности, вносит соответствующее количество баллов в 5-й столбец таблицы, и затем подсчитывается общее количество баллов.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соответствии аттестуемого прочим требованиям для продления срока действия удостоверения достаточно набрать 50 бал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3390"/>
        <w:gridCol w:w="795"/>
        <w:gridCol w:w="1170"/>
        <w:gridCol w:w="765"/>
        <w:gridCol w:w="85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еятельн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исляемые баллы по каждому виду деятельности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каждую единицу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рно за 5 лет, не более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- ли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е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импозиумах, конференциях, рабочих группах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е мероприятия: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астие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астие с докладом и публикацией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ые мероприятия: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астие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астие с докладом и публикацией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ие в заседаниях международных и национальных комиссий и рабочих групп по неразрушающему контролю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4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ствование в комиссиях и рабочих группах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и научные публикации и издания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онографии, учебники, справочники, учебные пособия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*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0*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, опубликованные научные работы: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имеющие непосредственное отношение к практической дефектоскопи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0*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вязанные с  вопросами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фектоскопи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ая и аттестационная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и подготовка по метод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разрушающего  контроля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05 за час 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экзаменацион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х в качестве экзаменатора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1 з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ждый экза- мен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экзаменационными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ми и Независимыми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ами по аттестации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сонала НК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за год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чно-исследовательская деятельность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научно-исследовательских работах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разработках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 неразрушающего контроля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нормативно-технической документации по неразрушающему контролю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по развитию применения методов неразрушающего контроля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соглас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о-технологических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ументов по НК (методические указания, технологические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и, карты контроля и т.д.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выполнение неразрушающего контроля материалов и изделий (указать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ая деятельность п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ю подразделением НК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ая ответственность за метод НК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,0 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суждение рекламации с клиентом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виды деятельности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 усмотрению аттестуемого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 усмотрению Независимого органа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 при наличии более одного автора очки распределяются между соавторами </w:t>
            </w:r>
          </w:p>
        </w:tc>
      </w:tr>
    </w:tbl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ист III уровня квалификации                                     Руководитель Независимого органа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 /                   /                                           ___________________ /                /</w:t>
      </w:r>
    </w:p>
    <w:p>
      <w:pPr>
        <w:pStyle w:val="Normal"/>
        <w:ind w:firstLine="2520"/>
        <w:jc w:val="both"/>
        <w:rPr>
          <w:color w:val="000000"/>
        </w:rPr>
      </w:pPr>
      <w:r>
        <w:rPr>
          <w:color w:val="000000"/>
        </w:rPr>
        <w:t>Дата                                                                                          Дата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7:10:00Z</dcterms:created>
  <dc:creator>xxx</dc:creator>
  <dc:description/>
  <dc:language>en-US</dc:language>
  <cp:lastModifiedBy>mai</cp:lastModifiedBy>
  <dcterms:modified xsi:type="dcterms:W3CDTF">2006-05-28T17:10:00Z</dcterms:modified>
  <cp:revision>2</cp:revision>
  <dc:subject/>
  <dc:title>Постановление об утверждении Правил аттестации персонала в области неразрушающего контроля  </dc:title>
</cp:coreProperties>
</file>