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1"/>
        <w:rPr/>
      </w:pPr>
      <w:r>
        <w:rPr>
          <w:b/>
          <w:bCs/>
          <w:szCs w:val="28"/>
        </w:rPr>
        <w:t>Положение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РД-03-444-02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>Постановление Федерального горного</w:t>
        <w:br/>
        <w:t>и промышленного надзора России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(Госгортехнадзор России)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т 30 апреля 2002 г. N 21 г. Москва</w:t>
        <w:br/>
        <w:t>Зарегистрировано в Минюсте РФ 31 мая 2002 г.</w:t>
        <w:br/>
        <w:t>Регистрационный N 3489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Об утверждении Положения о порядке подготовки и аттестации работников организаций, </w:t>
        <w:br/>
        <w:t xml:space="preserve">осуществляющих деятельность в области промышленной безопасности опасных производственных объектов, </w:t>
        <w:br/>
        <w:t>подконтрольных Госгортехнадзору России</w:t>
        <w:br/>
        <w:t> </w:t>
        <w:br/>
        <w:t xml:space="preserve">     Федеральный горный и промышленный надзор России постановляет: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 Утвердить прилагаемое Положение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 Направить указанный нормативный документ в Министерство юстиции Российской Федерации на государственную регистрацию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 Признать утратившим силу постановление Госгортехнадзора России от 11.01.99 N 2 "Об утверждении Положения о порядке подготовки и аттестации работников организаций, эксплуатирующих опасные производственные объекты, подконтрольные Госгортехнадзору России"*1</w:t>
        <w:br/>
        <w:t>_____</w:t>
        <w:br/>
        <w:t>*1 Зарегистрировано Минюстом России 12.02.1999 N 1706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.о. начальника Госгортехнадзора России </w:t>
        <w:br/>
        <w:t xml:space="preserve"> Е. Иванов </w:t>
        <w:br/>
        <w:t xml:space="preserve">  </w:t>
        <w:br/>
        <w:t>Положение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Д-03-444-02 </w:t>
        <w:br/>
        <w:t> 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. Общие положения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 Положение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, разработано в соответствии с Федеральным законом "О промышленной безопасности опасных производственных объектов" от 21.07.1997 г. N 116-ФЗ (Собрание законодательства Российской Федерации, 1997, N 30, ст. 3588) и Положением о Федеральном горном и промышленном надзоре России, утвержденным Постановлением Правительства Российской Федерации от 3.12.2001 г. N 841 (Собрание законодательства Российской Федерации, 2001, N 50, ст. 4742)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 Настоящее Положение устанавливает порядок подготовки аттестации в области промышленной безопасности, рационального использования и охраны недр*1 руководителей и специалистов организаций (независимо от организационно-правовых форм и форм собственности этих организаций), осуществляющих проектирование, строительство, эксплуатацию, расширение, реконструкцию, техническое перевооружение, консервацию и ликвидацию опасного производственного объекта; изготовление, монтаж, наладку, обслуживание и ремонт технических устройств, применяемых на опасном производственном объекте; транспортирование опасных грузов железнодорожным транспортом; экспертизу промышленной безопасности; подготовку и переподготовку в области промышленной безопасности руководителей и специалистов. Порядок профессиональной подготовки и проверки знаний иных работников основных профессий в поднадзорных Госгортехнадзору России организациях устанавливается нормативными актами, утвержденными Госгортехнадзором России в пределах его полномочий.</w:t>
        <w:br/>
        <w:t>_____</w:t>
        <w:br/>
        <w:t xml:space="preserve">*1 Далее "промышленная безопасность"    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Если для отдельных категорий специалистов специальными нормативными актами, утвержденными Госгортехнадзором России, установлены дополнительные требования к контролю знаний в области промышленной безопасности, не противоречащие настоящему Положению, то применяются также требования, предусмотренные специальными нормативными актам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 Порядок подготовки и аттестации работников в области промышленной безопасности строится на основе принципа непрерывности обучения, реализуемого при проведении аттестации: первичной (при замещении должности и после длительных перерывов в работе) и периодической, а также посредством внеочередных проверок знаний в установленном настоящим Положением порядке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Аттестация руководителей и специалистов в области промышленной безопасности проводится в объеме, соответствующим должностным обязанностям и установленной компетенц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 аттестации в области промышленной безопасности проводится проверка знаний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требований промышленной безопасности, установленных федеральными законами и иными нормативно-правовыми актами Российской Федерации по общим вопросам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нормативных правовых актов и нормативно-технических документов в области промышленной безопасности по специальным вопросам, отнесенным к компетенции аттестуемого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br/>
        <w:t xml:space="preserve">II. Аттестация по промышленной безопасности руководителей и специалист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</w:t>
        <w:br/>
        <w:t> </w:t>
        <w:br/>
        <w:t>4. Аттестация по промышленной безопасности проводится для руководителей и специалистов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осуществляющих деятельность по строительству, эксплуатации, консервации и ликвидации опасного производственного объекта, а также по изготовлению, монтажу, наладке, ремонту и техническому освидетельствованию, реконструкции и эксплуатации технических устройств, применяемых на опасных производственных объектах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разрабатывающих проектную, конструкторскую и иную документацию, связанную с эксплуатацией опасного производственного объекта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>проводящих экспертизу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b/>
          <w:bCs/>
          <w:sz w:val="24"/>
          <w:szCs w:val="24"/>
        </w:rPr>
        <w:t xml:space="preserve">г) </w:t>
      </w:r>
      <w:r>
        <w:rPr>
          <w:sz w:val="24"/>
          <w:szCs w:val="24"/>
        </w:rPr>
        <w:t>осуществляющих подготовку в области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5. Первичная аттестация руководителей и специалистов проводится не позднее одного месяца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и назначении на должность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и переводе на другую работу, отличающуюся от предыдущей по условиям и характеру требований нормативных документов в области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и переходе из одной организации в другую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и перерыве в работе более одного года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6. Периодическая аттестация руководителей и специалистов проводится не реже чем один раз в три года, если иное не предусмотрено специальными нормативными актами, утвержденными Госгортехнадзором Росс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7. Внеочередная проверка знаний нормативных правовых актов и нормативно-технических документов в области промышленной безопасности по специальным вопросам, отнесенным к компетенции руководителя и специалиста, проводится после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ввода в действие новых или переработанных нормативных правовых актов и нормативно-технических документов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внедрения новых (ранее не применяемых) технических устройств и технологий на опасных производственных объектах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Внеочередная проверка знаний проводится также по решению администрации организации при установлении недостаточных знаний специалистами требований промышленной безопасности; по требованию органов Госгортехнадзора России после происшедших аварий, несчастных случаев; по предписанию должностного лица Госгортехнадзора России при выполнении им должностных обязанносте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Объем и порядок процедуры внеочередной проверки знаний определяется стороной, инициирующей ее проведение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8. Аттестация руководителей и специалистов проводится в аттестационных комиссиях организаций (в том числе основных*1 организаций), а также в центральных и территориальных аттестационных комиссиях Госгортехнадзора России. Не допускается проведение аттестации аттестационными комиссиями сторонних организаций.</w:t>
        <w:br/>
        <w:t>_____</w:t>
        <w:br/>
        <w:t>*1 В соответствии со статьей 105 Гражданского кодекса Российской Федерации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9. Аттестация по промышленной безопасности, осуществляемая в аттестационных комиссиях организаций, может проводиться одновременно с проверкой знаний руководителей и специалистов в соответствии с требованиями нормативных правовых актов в области защиты населения и территорий от чрезвычайных ситуаций, санитарно-эпидемиологического благополучия населения, охраны окружающей природной среды, экологической безопасности и охраны труда с участием соответствующих органов государственного надзора и контроля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0. Аттестационные комиссии организаций создаются приказом (распоряжением) руководителя организации. Аттестация специалистов по промышленной безопасности в организациях осуществляется по графику, утвержденному руководителем организации, согласованному с органами Госгортехнадзора России. Лица, подлежащие аттестации, должны быть ознакомлены с графиком и местом проведения аттестации. Решением руководителя организации аттестационная комиссия может не создаваться. При этом обеспечивается  проведение аттестации (проверки знаний) в территориальных аттестационных комиссиях Госгортехнадзора Росс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1. Руководители и члены аттестационных комиссий организаций проходят аттестацию в центральных (территориальных) комиссиях Госгортехнадзора России или (по согласованию с Госгортехнадзором России) в комиссиях основных организаций 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2. Организационное обеспечение работы центральных и территориальных аттестационных комиссий, включающее организацию проведения аттестации; оформление, учет и хранение протоколов аттестации; оформление и учет удостоверений об аттестации, возлагается на одно из структурных подразделений руководством Госгортехнадзора России и его территориальных органов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Работа центральных и территориальных аттестационных комиссий может осуществляться на базе организаций (подразделений организаций), в которых проводилась предаттестационная подготовка. При этом организационное обеспечение работы комиссии возлагается на эти организации (подразделения организаций)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3. Проверка знаний в аттестационных комиссиях, предусмотренная подпунктами а) и б) пункта 3 настоящего Положения, может проводиться как комплексными, так и отдельными экзаменами. При проведении аттестации в комиссиях организаций (предприятий) экзаменационные билеты должны быть согласованы с территориальными органами Госгортехнадзора России. При формировании экзаменационных билетов рекомендуется включать в них не менее 5 вопросов, охватывающих направления деятельности аттестуемого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4. Решение об аттестации в области промышленной безопасности руководителей и специалистов принимается на основании положительных результатов проверок знаний, предусмотренных подпунктами а) и б) пункта 3 настоящего Положения и оформляется протоколом. Руководители и специалисты, прошедшие аттестацию в аттестационных комиссиях, получают копию протокола заседания аттестационной комиссии и удостоверение об аттестации. Рекомендуемые формы протокола и удостоверения об аттестации в комиссиях Госгортехнадзора России приведены соответственно в приложениях 1 и 2. Место хранения подлинников протоколов аттестационной комиссии определяется ее председателем. Срок хранения подлинников протоколов - не менее 3 лет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5. Председатель аттестационной комиссии организации вправе предусмотреть  (при согласовании с территориальным органом Госгортехнадзора России) другую систему  оформления и учета результатов аттестации, позволяющую определить объем аттестации работников организации, если иное не предусмотрено нормативными документами Госгортехнадзора России в соответствии с пунктом 2 настоящего Положения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6. Лица, не прошедшие проверку знаний, должны пройти ее повторно в сроки, установленные аттестационной комиссией. Вопрос о соответствии занимаемой должности руководителя (специалиста), не прошедшего аттестацию повторно, решается в порядке, установленном трудовым законодательством. Лица, не прошедшие аттестацию, могут обжаловать решения аттестационной комиссии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7. Ответственность за своевременное проведение аттестации несет руководитель организац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br/>
        <w:t xml:space="preserve">III. Предаттестационная подготовка руководителей и специалист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</w:t>
        <w:br/>
        <w:t> </w:t>
        <w:br/>
        <w:t>18. Аттестации в области промышленной безопасности руководителей и специалистов предшествует их подготовка по учебным программам, разработанным с учетом типовых программ, утверждаемых Госгортехнадзором России. Предаттестационная подготовка может проводиться в организациях (подразделениях организаций), занимающихся подготовкой по промышленной безопасности руководителей и специалистов. Учебные программы подготовки, разработанные с этими организациями, должны быть согласованы с Госгортехнадзором России или его территориальным органом. По окончании подготовки руководителям и специалистам выдается документ (справка) о ее проведен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9. Организации (подразделения организаций), занимающиеся подготовкой по промышленной безопасности руководителей и специалистов, должны располагать в необходимом количестве штатными специалистами (преподавателями), аттестованными в порядке, установленном настоящим Положением, имеющими соответствующую профессиональную подготовку, теоретические знания и практический опыт, необходимые для качественного методического обеспечения и проведения подготовки по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0. В организациях (подразделениях организаций), занимающихся подготовкой по промышленной безопасности руководителей и специалистов, разрабатываются и документируются: внутренняя система качества, соответствующая области деятельности, характеру и объему выполняемых работ, и комплекс мероприятий, обеспечивающих функционирование внутренней системы качества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1. В целях информирования потребителей услуг в области подготовки по промышленной безопасности об организациях, обеспечивающих высокое качество подготовки, проводится добровольная аккредитация этих организаций. Порядок проведения аккредитации устанавливается Госгортехнадзором Росс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br/>
        <w:t xml:space="preserve">IV. Формирование аттестационных комиссий </w:t>
        <w:br/>
        <w:t> </w:t>
        <w:br/>
        <w:t>22. В состав аттестационной комиссии организации включаются руководители, главные специалисты, руководители и специалисты служб производственного контроля за соблюдением требований промышленной безопасности (лица, ответственные за осуществление производственного контроля), представители аварийно-спасательных служб и другие высококвалифицированные специалисты. Возглавляет комиссию, как правило, один из руководителей организации. Необходимость участия в работе аттестационных комиссий представителей территориального орана Госгортехнадзора России решается территориальным органом, если эта необходимость не установлена соответствующими нормативными документами. О времени и месте работы аттестационной комиссии необходимо уведомить территориальный орган Госгортехнадзора России не менее чем за пять дне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и проведении проверки знаний в соответствии с пунктом 10 настоящего Положения в состав аттестационных комиссий включаются (по согласованию) представители соответствующих органов государственного надзора и контроля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3. Территориальные аттестационные комиссии создаются приказами руководителей территориальных органов Госгортехнадзора России. В состав территориальных аттестационных комиссий наряду с представителями территориальных органов Госгортехнадзора России включаются - по согласованию - представители научных, проектных, экспертных организаций и организаций, осуществляющих подготовку руководителей и специалистов в области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ерриториальная аттестационная комиссия информирует заинтересованные организации о графике проведения аттестац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В территориальных аттестационных комиссиях, как правило, проходят аттестацию по промышленной безопасности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руководители, члены аттестационной комиссии организации, если численность работников организации, осуществляющих деятельность в области промышленной безопасности, составляет менее 500 человек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пециалисты экспертных организаций в области экспертизы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пециалисты организаций (подразделений организаций), осуществляющих подготовку в области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4. Центральные аттестационные комиссии создаются приказом начальника Госгортехнадзора России. В состав центральных аттестационных комиссий включаются руководители и специалисты отраслевых управлений и отделов Госгортехнадзора России и - по согласованию - представители научных, проектных, экспертных организаций и организаций, осуществляющих подготовку руководителей и специалистов в области промышленной безопасности. Возглавляет комиссию один из заместителей начальника Госгортехнадзора Росс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В центральных аттестационных комиссиях, как правило, проходят аттестацию по промышленной безопасности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руководители, члены аттестационной комиссии организации, если численность работников организации, осуществляющих деятельность в области промышленной безопасности, составляет не менее 500 человек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руководители экспертных организаций в области экспертизы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руководители организаций (подразделений организаций), осуществляющих подготовку в области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руководители и специалисты иностранных организаци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5. Деятельность аттестационной комиссии считается правомочной, если в принятии решения от аттестации (проверки знаний) участвовало не менее 3 человек - членов комиссии, включая председателя или заместителя председателя этой комисс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Приложение 1 </w:t>
        <w:br/>
        <w:t>(рекомендуемое)</w:t>
        <w:br/>
        <w:t> </w:t>
        <w:br/>
        <w:t>Протокол N _________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Заседания аттестационной комиссии</w:t>
        <w:br/>
        <w:t xml:space="preserve">Госгортехнадзора России </w:t>
        <w:br/>
        <w:t> </w:t>
        <w:br/>
        <w:t>"_____" _______________ 20___ г.</w:t>
        <w:br/>
        <w:t> </w:t>
        <w:br/>
        <w:t xml:space="preserve">     Центральная (территориальная) аттестационная комиссия Госгортехнадзора России в составе: </w:t>
        <w:br/>
        <w:t xml:space="preserve">     </w:t>
        <w:br/>
        <w:t xml:space="preserve">  Председатель (зам. председателя)      </w:t>
        <w:br/>
        <w:t>      (должность, фамилия, инициалы)</w:t>
        <w:br/>
        <w:t>  Члены комиссии     </w:t>
        <w:br/>
        <w:t>      (должность, фамилия, инициалы)</w:t>
        <w:br/>
        <w:t xml:space="preserve">        </w:t>
        <w:br/>
        <w:t>      (должность, фамилия, инициалы)</w:t>
        <w:br/>
        <w:t xml:space="preserve">        </w:t>
        <w:br/>
        <w:t>      (должность, фамилия, инициалы)</w:t>
        <w:br/>
        <w:t>      </w:t>
        <w:br/>
        <w:t>      (должность, фамилия, инициалы)</w:t>
        <w:br/>
        <w:t xml:space="preserve">     </w:t>
        <w:br/>
        <w:t xml:space="preserve">     провела проверку знаний по промышленной безопасности руководителей и специалистов  </w:t>
        <w:br/>
        <w:t>     __________________________________________________________________________</w:t>
        <w:br/>
        <w:t>                                                          (наименование организации)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объеме, соответствующем должностным обязанностям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. Проверка знаний требований промышленной безопасности и охраны недр, установленных в Федеральных законах, законодательных и иных нормативных правовых актах Российской Федерации по общим вопросам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Б. Проверка знаний следующих нормативных правовых актов и нормативно-технических документов, устанавливающих требования промышленной безопасности в отраслях надзора:</w:t>
        <w:br/>
        <w:t xml:space="preserve"> 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N п/п  Фамилия, имя, отчество  Должность  Причина проверки знаний (первичная, очередная,внеочередная) Отметка о результатах проверки знаний (сдано/не сдано) Заключение комиссии,*1 N выданного удостоверения обаттестации </w:t>
        <w:br/>
        <w:t>          А  Б  </w:t>
        <w:br/>
        <w:t xml:space="preserve">                    </w:t>
        <w:br/>
        <w:t xml:space="preserve">                    </w:t>
        <w:br/>
        <w:t>_____</w:t>
        <w:br/>
        <w:t>*1 В заключении указывается, на какие виды деятельности аттестован руководитель (специалист). Возможны следующие варианты заполнения: аттестован в качестве члена аттестационной комиссии, аттестован в качестве специалиста по подготовке в области промышленной безопасности (при необходимости указать отрасль (отрасли) надзора), аттестован в качестве специалиста экспертной организации Системы экспертизы промышленной безопасности (с указанием отрасли надзора), аттестован в качестве специалиста в соответствии с должностными обязанностям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едседатель аттестационной комиссии        (  )</w:t>
        <w:br/>
        <w:t> Члены аттестационной комиссии        (  )</w:t>
        <w:br/>
        <w:t>         (  )</w:t>
        <w:br/>
        <w:t>  М.П.       (  )</w:t>
        <w:br/>
        <w:t>         (  )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Приложение 2 </w:t>
        <w:br/>
        <w:t>(рекомендуемое)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а удостоверения об аттестации </w:t>
        <w:br/>
        <w:t> </w:t>
        <w:br/>
        <w:t>(оформляется в твердой обложке на листе 110х 80 мм)</w:t>
        <w:br/>
        <w:t> </w:t>
        <w:br/>
        <w:t>(лицевая сторона)</w:t>
        <w:br/>
        <w:t> </w:t>
        <w:br/>
        <w:t> 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(оборотная сторона)*1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br/>
        <w:t>_____</w:t>
        <w:br/>
        <w:t>*1 При заполнении оборотной стороны вписываются только те пункты, по которым проходила аттестация. Удостоверение действительно до следующей аттестации. Прохождение внеочередной проверки знаний подтверждается протоко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7:12:00Z</dcterms:created>
  <dc:creator>mai</dc:creator>
  <dc:description/>
  <dc:language>en-US</dc:language>
  <cp:lastModifiedBy>mai</cp:lastModifiedBy>
  <dcterms:modified xsi:type="dcterms:W3CDTF">2006-05-28T17:13:00Z</dcterms:modified>
  <cp:revision>1</cp:revision>
  <dc:subject/>
  <dc:title>Положение о порядке подготовки и аттестации работников организаций, осуществляющих деятельность в области промышленной безопас</dc:title>
</cp:coreProperties>
</file>