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  <w:t>#G0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i/>
                <w:iCs/>
                <w:color w:val="000000"/>
              </w:rPr>
              <w:t>Зарегистрированы Минюстом России 04.03.99. Регистрационный № 172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Утверждены постановлением Госгортехнадзора России от 30.10.98 № 63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Федеральный горный и промышленный надзор Росс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(Госгортехнадзор России)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авила аттестации сварщиков и специалистов сварочного производства*1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1. Опубликованы в Российской газете от 1 и 6 апреля 1999 г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1. Правила аттестации сварщиков и специалистов сварочного производства (далее Правила) разработаны в соответствии с Федеральным законом "О промышленной безопасности опасных производственных объектов" от 21 июля 1997 г. № 116-Ф3*1 и Положением о Госгортехнадзоре России, утвержденным Указом Президента РФ от 18.02.93 № 234*2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1. Собрание законодательства Российской Федерации, 1997, № 30, ст. 358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2. Собрание актов Президента и Правительства Российской Федерации, 1993, № 8, ст. 65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2. Аттестация сварщиков и специалистов сварочного производства проводится в целях установления достаточности их теоретической и практической подготовки, проверки их знаний и навыков и предоставления права сварщикам и специалистам сварочного производства выполнять работы на объектах, подконтрольных Госгортехнадзору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3. Система аттестации сварщиков и специалистов сварочного производства (САСв) - комплекс требований, определяющих правила и процедуру аттестации сварщиков и специалистов сварочного производства, занятых на работах по изготовлению, реконструкции, монтажу и ремонту оборудования и объектов, надзор за которыми осуществляет Госгортехнадзор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4. САСв определяет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уровни профессиональной подготовки специалистов сварочного производства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труктуру и принципы формирования аттестационных органов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ребования к образованию и специальной подготовке сварщиков и специалистов сварочного производства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рядок аттестации сварщиков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рядок аттестации специалистов сварочного производства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рядок ведения реестра системы аттест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5. САСв устанавливает четыре уровня профессиональной подготовки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I уровень - аттестованный сварщик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II уровень - аттестованный мастер-сварщик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III уровень - аттестованный технолог-сварщик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IV уровень - аттестованный инженер-сварщик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исвоение уровня не отменяет присвоенного квалификационного разряда по действующей системе согласно Общероссийскому классификатору профессий рабочих, должностей служащих и тарифных разрядов (ОК 016 - 94), введенному в действие постановлением Госстандарта России от 26.12.95 № 367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6. Аттестованные сварщики и специалисты сварочного производства допускаются к выполнению тех видов деятельности, которые указаны в их аттестационных удостоверениях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7. Специалисты сварочного производства, участвующие в работе аттестационных органов, должны быть аттестованы на право проведения работ по подготовке и аттестации сварщиков и специалистов сварочного производств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8. В настоящих Правилах использованы основные понятия, термины и определения по сварочному производству и аттестации персонала по сварочному производству, приведенные в Приложении 1. </w:t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ОРГАНИЗАЦИОННАЯ СТРУКТУРА СИСТЕМЫ АТТЕСТАЦИИ СВАРЩИКОВ И СПЕЦИАЛИСТОВ СВАРОЧНОГО ПРОИЗВОДСТВ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1. Организационная структура САСв включает в себ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Госгортехнадзор России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Национальный аттестационный комитет по сварочному производству (НАКС)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головные аттестационные центры (ГАЦ)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аттестационные центры (АЦ)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аттестационные пункты (АП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2. Госгортехнадзор России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устанавливает порядок подготовки и проверки знаний промышленного персонала (основных профессий) и специалистов подконтрольных предприятий и объектов по вопросам безопасного ведения работ и контролирует его соблюдение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ыдает аттестационным центрам лицензии на подготовку (переподготовку) работников для опасных производственных объектов в необразовательных учреждениях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едставители органов Госгортехнадзора России участвуют в аттестации сварщиков и специалистов сварочного производств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3. НАКС является организационно-структурной частью САСв. Его деятельность определяется требованиями Закона РФ "О некоммерческих организациях" от 12.01.96 № 7-ФЗ, Уставом и Положением о НАКС, утвержденными и зарегистрированными в установленном поряд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и реализации системы аттестации НАКС в соответствии с Уставом обеспечивает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азработку и представление Госгортехнадзору России для утверждения нормативных и методических документов по аттестации сварщиков и специалистов сварочного производства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оведение экспертных обследований создаваемых аттестационных центров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методическое и консультационное содействие деятельности аттестационных центров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бобщение опыта деятельности аттестационных центров и международного опыта по аттестации сварщиков и специалистов сварочного производства для разработки предложений по совершенствованию системы аттест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4. Головные аттестационные и аттестационные центры - организации, осуществляющие проверку знаний и умений аттестуемых сварщиков и специалистов сварочного производства в соответствии с требованиями настоящих Правил. Центры учреждают в соответствии с действующим законодательством Российской Федерации. В своей деятельности центры руководствуются требованиями Устава и Положения об аттестационных центрах, утвержденных и зарегистрированных в установленном поряд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Для получения лицензии на проведение аттестационной работы аттестационные центры направляют в органы Госгортехнадзора России заявку и комплект документов в соответствии с требованиями нормативных документов, утвержденных в установленном поряд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5. Аттестация сварщиков выполняется на производственной базе аттестационного центра или его аттестационных пунктов. Аттестационный пункт - орган САСв в составе аттестационного центра, обеспечивающий проведение аттестационных экзаменов сварщиков и действующий на основании Положения об аттестационном пункте, утвержденного в установленном поряд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6. Прием аттестационных экзаменов осуществляется аттестационными комиссиям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остав аттестационных комиссий аттестационных центров формируется из квалифицированных специалистов сварочного производства II, III и IV уровней, прошедших аттестацию на право работы в аттестационных органах, далее экзаменаторов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Участие представителей Госгортехнадзора России в работе аттестационных комиссий ГАЦ и АЦ обязательно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7. В состав аттестационных комиссий должны входить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и аттестации сварщиков на I уровень - не менее одного специалиста IV и двух специалистов III и (или) II уровне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и аттестации специалистов на II и III уровни - не менее одного специалиста IV и двух специалистов III уровне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и аттестации специалистов на IV уровень - не менее трех специалистов IV уровн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i/>
          <w:iCs/>
          <w:color w:val="000000"/>
        </w:rPr>
        <w:t>Примечания: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 В состав аттестационной комиссии не должны входить представители организации-работодателя, а также лица, осуществлявшие обучение (специальную подготовку) аттестуемых сварщиков и специалистов сварочного производств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 По представлению своих территориальных органов на основании экспертного заключения НАКС Госгортехнадзор России может разрешить отдельным предприятиям (организациям) включать в состав аттестационных комиссий для первичной и внеочередной аттестаций сварщиков специалистов этого предприятия, аттестованных на право работы в аттестационных комиссиях в соответствии с требованиями настоящих Правил, при условии, что председателем комиссии является независимый представитель аттестационного центр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 Для указанных выше предприятий (организаций) допускается возможность проведения дополнительной и периодической аттестаций сварщиков, работающих на этом предприятии (организации), аттестационными комиссиями, сформированными из работников этого предприятия, аттестованных на право работы в аттестационных комиссиях в соответствии с требованиями настоящих Правил. Дополнительная аттестация проводится по способу сварки, на который сварщик аттестован при первичной аттест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8. Кандидаты, претендующие на присвоение уровня профессиональной подготовки, имеют право обращаться в любой аттестационный центр. Аттестационные удостоверения, выдаваемые центрами аттестованным сварщикам и специалистам сварочного производства, действительны на всей территории России.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3. ТРЕБОВАНИЯ К ПРОФЕССИОНАЛЬНОЙ ПОДГОТОВКЕ СВАРЩИКОВ И СПЕЦИАЛИСТОВ СВАРОЧНОГО ПРОИЗВОДСТВА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1. Кандидат, претендующий на получение какого-либо уровня, должен иметь общее образование и профессиональную подготовку в соответствии с требованиями, приведенными в Приложении 2, табл. 1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2. Перед аттестацией сварщиков и специалистов сварочного производства должна проводиться специальная подготовка по программам, утвержденным Госгортехнадзором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ограммы должны составляться с учетом уровня профессиональной подготовки специалистов и направлений их производственной деятельности и включать разделы по сварочному оборудованию, основным и сварочным материалам, технологии сварки, контролю качества сварных соединений, дефектам сварных соединений и способам их исправления, а также правилам безопасного выполнения сварочных работ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 решению комиссии к аттестации могут быть допущены специалисты сварочного производства, прошедшие специальную подготовку самостоятельно в соответствии с утвержденной программо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3. Требования к необходимому производственному стажу работы по специальности аттестуемых сварщиков и специалистов сварочного производства приведены в Приложении 2, табл. 2. и 3.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4. АТТЕСТАЦИЯ СВАРЩИКОВ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1. Сварщики подлежат аттестации на право выполнения сварочных и наплавочных работ конкретными видами (способами) сварки плавлением, осуществляемыми вручную, механизированными (полуавтоматическими) и автоматизированными методами при работах на объектах, подконтрольных Госгортехнадзору Росс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Настоящие Правила могут быть применены при аттестации сварщиков, выполняющих сварочные и наплавочные работы другими видами (способами) сварки, на которые аттестационными органами разработаны методические документы по аттестации, например, по контактной сварке, восстановительной и усиливающей наплавке, пайке металлов, сварке неметаллических материалов и др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2. После аттестации сварщику присваивается I уровень профессиональной подготовки (аттестованный сварщик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3. Аттестация сварщиков подразделяется на первичную, дополнительную, периодическую и внеочередную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4. Первичную аттестацию проходят сварщики, не имевшие ранее допуска к сварке и (или) наплавке (далее по тексту - сварке) соединений оборудования, конструкций и трубопроводов, подконтрольных Госгортехнадзору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Для сварщиков, аттестованных по Правилам аттестации сварщиков, утвержденным Госгортехнадзором России 16 марта 1993 г., первичной считается первая аттестация в соответствии с требованиями настоящих Правил, которую они проходят по завершении срока действия аттестационного удостоверения старого образц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5. Дополнительную аттестацию проходят сварщики, прошедшие первичную аттестацию, перед их допуском к сварочным работам, не указанным в их аттестационных удостоверениях, а также после перерыва свыше 6 мес в выполнении сварочных работ, указанных в их аттестационных удостоверениях. При дополнительной аттестации сварщики сдают специальный и практический экзамены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6. Периодическую аттестацию проходят все сварщики в целях продления указанного срока действия их аттестационных удостоверений на выполнение соответствующих сварочных работ. При периодической аттестации сварщики сдают специальный и практический экзамены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7. Внеочередную аттестацию должны проходить сварщики перед их допуском к выполнению сварки после их временного отстранения от работы за нарушение технологии сварки или повторяющееся неудовлетворительное качество выполненных ими производственных сварных соединений. При внеочередной аттестации сварщики сдают общий, специальный и практический экзамены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8. К первичной аттестации допускаются сварщики, имеющие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азряд не ниже указанного в руководящей и нормативно-технической документации на сварку объектов, подконтрольных Госгортехнадзору России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необходимый минимальный производственный стаж работы по специальности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видетельство о прохождении специальной теоретической и практической подготовки по аттестуемому направлению деятельност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случае, если сварщик имеет опыт работы по ручной сварке, то в стаж его работы при аттестации на сварку механизированными и автоматическими способами сварки разрешается засчитывать стаж работы по ручной свар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случае, если сварщик имеет опыт работы по механизированным способам сварки, то в стаж его работы при аттестации на сварку автоматическими способами сварки разрешается засчитывать стаж работы по механизированным способам сварк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случае, если кандидат самостоятельно представляет заявку на проведение аттестации, он должен иметь разряд не ниже 4-го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9. Аттестуемый сварщик должен уметь выполнять сварочные работы с соблюдением требований технологической документации и правил безопасност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10. Порядок аттестации сварщиков изложен в "Технологическом регламенте аттестации сварщиков и специалистов сварочного производства".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5. АТТЕСТАЦИЯ СПЕЦИАЛИСТОВ СВАРОЧНОГО ПРОИЗВОДСТВА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1. Аттестация специалистов сварочного производства II, III и IV уровней производится по направлению их производственной деятельности при изготовлении, монтаже, реконструкции и ремонте оборудования, трубопроводов и конструкций, подконтрольных Госгортехнадзору Росс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2. Видами производственной деятельности специалистов сварочного производства, по которым проводится их аттестация, являются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уководство и технический контроль за проведением сварочных работ, включая работы по технической подготовке производства сварочных работ, разработку производственно-технологической и нормативной документации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участие в работе органов по подготовке и аттестации сварщиков и специалистов сварочного производств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3. Перечень специалистов сварочного производства, подлежащих аттестации, и требуемый уровень профессиональной подготовки определяются территориальными органами Госгортехнадзора России по представлению работодателя или кандидата на аттестацию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обязательном порядке аттестации подлежат следующие специалисты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на II уровень: специалисты, чьи письменные или устные указания являются обязательными для исполнения сварщиками при проведении сварочных работ (мастера, прорабы и т.п.)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на III уровень: специалисты, являющиеся руководителями отдельных подразделений предприятия, обеспечивающие выполнение сварочных работ, и чья подпись необходима и достаточна для использования на предприятии документов, определяющих технологию проведения сварочных работ (начальники отделов, лабораторий, секторов, технических бюро, руководители рабочих групп и т.п.)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на IV уровень: специалисты, являющиеся руководителями службы сварки предприятия (организации), чья подпись необходима и достаточна для утверждения руководством предприятия (организации) руководящих и нормативных документов по выполнению всех видов сварочных работ (главные специалисты, их заместители и т.п.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4. К аттестации допускаются инженерно-технические работники, отвечающие требованиям подраздела 4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5. Аттестация специалистов сварочного производства на II, III, и IV уровни подразделяется на первичную, дополнительную, периодическую и внеочередную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6. Первичную аттестацию проходят специалисты сварочного производства перед их допуском к работам, указанным в п. 6.2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ервичной считается аттестация, проводимая впервые в соответствии с требованиями настоящих Правил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7. Дополнительную аттестацию проходят специалисты сварочного производства, прошедшие первичную аттестацию, в случаях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допуска к видам производственной деятельности, не указанным в их аттестационных удостоверениях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и введении в действие новых нормативных документов Госгортехнадзора России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и перерыве в работе по специальности свыше одного год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8. Периодическую аттестацию проходят специалисты сварочного производства в целях продления срока действия их аттестационных удостоверений на выполнение соответствующих видов производственной деятельност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9. Внеочередную аттестацию проходят специалисты сварочного производства перед их допуском к работам после отстранения от выполнения видов работ, указанных в их аттестационных удостоверениях, по требованию работодателя или представителей Госгортехнадзора России в соответствии с действующим законодательство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10. Объем специальной теоретической подготовки специалистов сварочного производства перед дополнительной или внеочередной аттестацией устанавливается аттестационным центром на основании заявки работодателя в соответствии с утвержденными программам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11. Порядок аттестации специалистов сварочного производства изложен в "Технологическом регламенте аттестации сварщиков и специалистов сварочного производства".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6. УЧЕТ АТТЕСТОВАННЫХ СВАРЩИКОВ И СПЕЦИАЛИСТОВ СВАРОЧНОГО ПРОИЗВОДСТВА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.1. Аттестованные лица получают аттестационные удостоверения установленной фор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рок действия удостоверения при первичной аттестации для сварщиков - 2 года, для специалистов сварочного производства II и III уровней - 3 года, а IV уровня - 5 лет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.2. Порядок учета сварщиков и специалистов сварочного производства приведен в "Рекомендациях по ведению реестра системы аттестации сварщиков и специалистов сварочного производства" - Приложение 3.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7. КОНТРОЛЬ ЗА СОБЛЮДЕНИЕМ ПРАВИЛ АТТЕСТАЦИИ СВАРЩИКОВ И СПЕЦИАЛИСТОВ СВАРОЧНОГО ПРОИЗВОДСТВА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за соблюдением настоящих Правил осуществляется органами Госгортехнадзора России путем проведения периодических проверок работы аттестационных центров и пун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7:06:00Z</dcterms:created>
  <dc:creator>xxx</dc:creator>
  <dc:description/>
  <dc:language>en-US</dc:language>
  <cp:lastModifiedBy>mai</cp:lastModifiedBy>
  <dcterms:modified xsi:type="dcterms:W3CDTF">2006-05-28T17:06:00Z</dcterms:modified>
  <cp:revision>2</cp:revision>
  <dc:subject/>
  <dc:title/>
</cp:coreProperties>
</file>