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ПРАВИТЕЛЬСТВО РОССИЙСКОЙ ФЕДЕРАЦИИ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ПОСТАНОВЛЕНИЕ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от 6 мая 2005 г. N 291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ОБ УТВЕРЖДЕНИИ ПОЛОЖЕНИЯ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О ЛИЦЕНЗИРОВАНИИ ДЕЯТЕЛЬНОСТИ ПО ПРОДАЖЕ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ЭЛЕКТРИЧЕСКОЙ ЭНЕРГИИ ГРАЖДАНАМ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Федеральными законами "Об электроэнергетике" и "О лицензировании отдельных видов деятельности" Правительство Российской Федерации постановляет: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. Утвердить прилагаемое Положение о лицензировании деятельности по продаже электрической энергии гражданам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Министерству промышленности и энергетики Российской Федерации определить до 1 июня 2005 г. минимальный размер собственного капитала организаций, осуществляющих деятельность по продаже электрической энергии гражданам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Настоящее Постановление вступает в силу с 1 июля 2005 г.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равительства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ФРАДКОВ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о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Правительства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Consnormal"/>
        <w:spacing w:before="0" w:after="0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мая 2005 г. N 291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ПОЛОЖЕНИЕ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О ЛИЦЕНЗИРОВАНИИ ДЕЯТЕЛЬНОСТИ ПО ПРОДАЖЕ</w:t>
      </w:r>
    </w:p>
    <w:p>
      <w:pPr>
        <w:pStyle w:val="Constitle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ЭЛЕКТРИЧЕСКОЙ ЭНЕРГИИ ГРАЖДАНАМ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. Настоящее Положение определяет порядок лицензирования деятельности по продаже электрической энергии гражданам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2. Лицензирование деятельности по продаже электрической энергии гражданам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3. Под деятельностью по продаже электрической энергии гражданам понимается деятельность юридических лиц по реализации электрической энергии гражданам, включающая в себя комплекс мероприятий по качественному, бесперебойному и надежному снабжению указанной категории потребителей электрической энергией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Лицензионными требованиями и условиями при осуществлении деятельности по продаже электрической энергии гражданам являются: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а) </w:t>
      </w:r>
      <w:r>
        <w:rPr>
          <w:rFonts w:cs="Arial" w:ascii="Arial" w:hAnsi="Arial"/>
          <w:sz w:val="20"/>
          <w:szCs w:val="20"/>
        </w:rPr>
        <w:t>соблюдение требований законодательных и иных нормативных правовых актов Российской Федерации в сфере электроэнергетики, защиты прав потребителей и технического регулирования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б) </w:t>
      </w:r>
      <w:r>
        <w:rPr>
          <w:rFonts w:cs="Arial" w:ascii="Arial" w:hAnsi="Arial"/>
          <w:sz w:val="20"/>
          <w:szCs w:val="20"/>
        </w:rPr>
        <w:t>наличие в штате лицензиата работников в количестве не менее 20 процентов общего количества работников по штатному расписанию, имеющих специальное высшее или специальное среднее образование в области электроэнергетики либо иное высшее или среднее образование при условии прохождения ими профильной переподготовки и при наличии стажа работы в области энергетики не менее 3 лет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) </w:t>
      </w:r>
      <w:r>
        <w:rPr>
          <w:rFonts w:cs="Arial" w:ascii="Arial" w:hAnsi="Arial"/>
          <w:sz w:val="20"/>
          <w:szCs w:val="20"/>
        </w:rPr>
        <w:t>раздельное указание в счетах на оплату электрической энергии стоимости купленной электрической энергии, стоимости услуг по передаче электрической энергии и стоимости иных услуг, оказание которых является неотъемлемой частью поставки электрической энерг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г) </w:t>
      </w:r>
      <w:r>
        <w:rPr>
          <w:rFonts w:cs="Arial" w:ascii="Arial" w:hAnsi="Arial"/>
          <w:sz w:val="20"/>
          <w:szCs w:val="20"/>
        </w:rPr>
        <w:t>наличие у лицензиата собственного капитала в размере не менее размера, определенного федеральным органом исполнительной власти, осуществляющим функции по выработке государственной политики в сфере топливно-энергетического комплекса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5. Для получения лицензии на осуществление деятельности по продаже электрической энергии гражданам (далее - лицензия) соискатель лицензии представляет в лицензирующий орган следующие документы: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а) </w:t>
      </w:r>
      <w:r>
        <w:rPr>
          <w:rFonts w:cs="Arial" w:ascii="Arial" w:hAnsi="Arial"/>
          <w:sz w:val="20"/>
          <w:szCs w:val="20"/>
        </w:rPr>
        <w:t>заявление о предоставлении лицензии с указанием наименования и организационно-правовой формы юридического лица, места его нахождения и места нахождения его территориально обособленных подразделений и объектов, на которых будет осуществляться лицензируемая деятельность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б) </w:t>
      </w:r>
      <w:r>
        <w:rPr>
          <w:rFonts w:cs="Arial" w:ascii="Arial" w:hAnsi="Arial"/>
          <w:sz w:val="20"/>
          <w:szCs w:val="20"/>
        </w:rPr>
        <w:t>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) </w:t>
      </w:r>
      <w:r>
        <w:rPr>
          <w:rFonts w:cs="Arial" w:ascii="Arial" w:hAnsi="Arial"/>
          <w:sz w:val="20"/>
          <w:szCs w:val="20"/>
        </w:rPr>
        <w:t>копия свидетельства о постановке соискателя лицензии на учет в налоговом органе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г) </w:t>
      </w:r>
      <w:r>
        <w:rPr>
          <w:rFonts w:cs="Arial" w:ascii="Arial" w:hAnsi="Arial"/>
          <w:sz w:val="20"/>
          <w:szCs w:val="20"/>
        </w:rPr>
        <w:t>документ, подтверждающий уплату государственной пошлины за рассмотрение лицензирующим органом заявления о предоставлении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) </w:t>
      </w:r>
      <w:r>
        <w:rPr>
          <w:rFonts w:cs="Arial" w:ascii="Arial" w:hAnsi="Arial"/>
          <w:sz w:val="20"/>
          <w:szCs w:val="20"/>
        </w:rPr>
        <w:t>копии документов, подтверждающих наличие у соответствующих работников специального высшего или специального среднего образования в области электроэнергетики либо иного высшего или среднего образования при условии прохождения ими профильной переподготовки и при наличии стажа работы в области энергетики не менее 3 лет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Копии указанных в пункте 5 настоящего Положения документов, не заверенные нотариусом, представляются с предъявлением оригиналов.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7. За представление недостоверных или искаженных сведений соискатель лицензии несет ответственность в соответствии с законодательством Российской Федераци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Документы, представленные соискателем лицензии в соответствии с пунктом 5 настоящего Положения, принимаются лицензирующим органом по описи, копия которой с отметкой о дате их приема направляется (вручается) соискателю лицензи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Лицензирующий орган имеет право проводить проверку соответствия соискателя лицензии лицензионным требованиям и условиям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0. Лицензирующий орган принимает решение о предоставлении или об отказе в предоставлении лицензии в срок, не превышающий 60 дней с даты поступления заявления о предоставлении лицензии со всеми необходимыми документами. Соответствующее решение оформляется приказом руководителя лицензирующего органа, на основании которого в течение 3 дней после представления соискателем лицензии документа, подтверждающего уплату государственной пошлины за предоставление лицензии, лицензиату выдается лицензия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Лицензия выдается на 5 лет. Срок действия лицензии может быть продлен в установленном порядке по заявлению лицензиата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2. Контроль за соблюдением лицензиатом лицензионных требований и условий осуществляется путем проверки, проводимой на основании приказа лицензирующего органа, в котором определяются лицензиат, срок проведения проверки, период деятельности, подлежащий проверке, и состав комиссии, осуществляющей проверку. Плановая проверка проводится не чаще одного раза в 2 года. Продолжительность проверки не должна превышать 30 дней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Внеплановая проверка может проводиться: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- при получении от гражданина, продажу электрической энергии которому осуществляет лицензиат, заявления о нарушении лицензиатом лицензионных требований и условий;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- при получении от физических и юридических лиц, органов государственной власти информации о нарушении лицензионных требований и условий, которые могут повлечь за собой нанесение ущерба правам, законным интересам, здоровью граждан, обороноспособности и безопасности государства, культурному наследию народов Российской Федерации, а также при получении иной информации, подтвержденной документами или другими доказательствами, свидетельствующими о наличии признаков таких нарушений;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ля подтверждения устранения лицензиатом нарушений лицензионных требований и условий, выявленных при проведении плановой проверк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4. Лицензиат обязан обеспечивать условия для проведения проверки, в том числе предоставлять необходимые документы и информацию, обеспечивать доступ проверяющих в служебные помещения и к программно-техническим средствам, используемым при осуществлении лицензируемой деятельност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5. По результатам проверки оформляется акт (с указанием конкретных нарушений), который подписывается всеми членами комиссии, указанной в пункте 12 настоящего Положения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Лицензиат вправе представить в лицензирующий орган возражения в отношении акта (в письменной форме) с приложением необходимых документов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6. Лицензирующий орган вправе приостанавливать действие лицензии в случае выявления неоднократных нарушений или грубого нарушения лицензиатом лицензионных требований и условий.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Лицензирующий орган устанавливает срок устранения лицензиатом нарушений, повлекших за собой приостановление действия лицензии. Указанный срок не может превышать 6 месяцев. В случае если в установленный срок лицензиат не устранил указанные нарушения, лицензирующий орган обязан обратиться в суд с заявлением об аннулировании лицензии.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Лицензиат обязан уведомить (в письменной форме) лицензирующий орган об устранении им нарушений, повлекших за собой приостановление действия лицензии. Лицензирующий орган, приостановивший действие лицензии, принимает решение о возобновлении ее действия и сообщает об этом (в письменной форме) лицензиату в течение 3 дней после получения соответствующего уведомления и проверки устранения лицензиатом нарушений, повлекших за собой приостановление действия лицензии.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ка устранения нарушений лицензионных требований и условий должна начаться не позднее 10 дней с даты получения от лицензиата уведомления об устранении указанных нарушений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В случае если нарушение лицензиатом лицензионных требований и условий повлекло за собой нанесение ущерба правам, законным интересам, здоровью граждан, обороноспособности и безопасности государства, культурному наследию народов Российской Федерации, лицензия может быть аннулирована решением суда на основании заявления лицензирующего органа.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Одновременно с подачей заявления в суд лицензирующий орган вправе приостановить действие лицензии на период до вступления в силу решения суда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8. Лицензиат обязан выполнять свои обязательства по продаже электрической энергии гражданам до вступления в силу решения суда, если при этом лицензирующий орган не приостановил действие лицензи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Лицензирующий орган ведет реестр лицензий, в котором указываются: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а) </w:t>
      </w:r>
      <w:r>
        <w:rPr>
          <w:rFonts w:cs="Arial" w:ascii="Arial" w:hAnsi="Arial"/>
          <w:sz w:val="20"/>
          <w:szCs w:val="20"/>
        </w:rPr>
        <w:t>наименование лицензирующего органа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б) </w:t>
      </w:r>
      <w:r>
        <w:rPr>
          <w:rFonts w:cs="Arial" w:ascii="Arial" w:hAnsi="Arial"/>
          <w:sz w:val="20"/>
          <w:szCs w:val="20"/>
        </w:rPr>
        <w:t>лицензируемая деятельность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) </w:t>
      </w:r>
      <w:r>
        <w:rPr>
          <w:rFonts w:cs="Arial" w:ascii="Arial" w:hAnsi="Arial"/>
          <w:sz w:val="20"/>
          <w:szCs w:val="20"/>
        </w:rPr>
        <w:t>наименование, организационно-правовая форма юридического лица, место его нахождения, номер документа, подтверждающего факт внесения записи о юридическом лице в Единый государственный реестр юридических лиц, идентификационный номер налогоплательщика и код лицензиата по Общероссийскому классификатору предприятий и организаций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г) </w:t>
      </w:r>
      <w:r>
        <w:rPr>
          <w:rFonts w:cs="Arial" w:ascii="Arial" w:hAnsi="Arial"/>
          <w:sz w:val="20"/>
          <w:szCs w:val="20"/>
        </w:rPr>
        <w:t>дата принятия решения о предоставлении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) </w:t>
      </w:r>
      <w:r>
        <w:rPr>
          <w:rFonts w:cs="Arial" w:ascii="Arial" w:hAnsi="Arial"/>
          <w:sz w:val="20"/>
          <w:szCs w:val="20"/>
        </w:rPr>
        <w:t>номер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е) </w:t>
      </w:r>
      <w:r>
        <w:rPr>
          <w:rFonts w:cs="Arial" w:ascii="Arial" w:hAnsi="Arial"/>
          <w:sz w:val="20"/>
          <w:szCs w:val="20"/>
        </w:rPr>
        <w:t>срок действия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ж) </w:t>
      </w:r>
      <w:r>
        <w:rPr>
          <w:rFonts w:cs="Arial" w:ascii="Arial" w:hAnsi="Arial"/>
          <w:sz w:val="20"/>
          <w:szCs w:val="20"/>
        </w:rPr>
        <w:t>сведения о регистрации лицензии в реестре лицензий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) </w:t>
      </w:r>
      <w:r>
        <w:rPr>
          <w:rFonts w:cs="Arial" w:ascii="Arial" w:hAnsi="Arial"/>
          <w:sz w:val="20"/>
          <w:szCs w:val="20"/>
        </w:rPr>
        <w:t>сведения о переоформлении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и) </w:t>
      </w:r>
      <w:r>
        <w:rPr>
          <w:rFonts w:cs="Arial" w:ascii="Arial" w:hAnsi="Arial"/>
          <w:sz w:val="20"/>
          <w:szCs w:val="20"/>
        </w:rPr>
        <w:t>основания и даты приостановления и возобновления действия лицензии;</w:t>
      </w:r>
    </w:p>
    <w:p>
      <w:pPr>
        <w:pStyle w:val="Consnormal"/>
        <w:spacing w:before="0" w:after="0"/>
        <w:ind w:firstLine="5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к) </w:t>
      </w:r>
      <w:r>
        <w:rPr>
          <w:rFonts w:cs="Arial" w:ascii="Arial" w:hAnsi="Arial"/>
          <w:sz w:val="20"/>
          <w:szCs w:val="20"/>
        </w:rPr>
        <w:t>основания и дата аннулирования лицензии.</w:t>
      </w:r>
    </w:p>
    <w:p>
      <w:pPr>
        <w:pStyle w:val="Consnormal"/>
        <w:spacing w:before="0" w:after="0"/>
        <w:ind w:firstLine="540"/>
        <w:jc w:val="both"/>
        <w:rPr/>
      </w:pPr>
      <w:r>
        <w:rPr/>
        <w:t> </w:t>
      </w:r>
    </w:p>
    <w:p>
      <w:pPr>
        <w:pStyle w:val="Consnormal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Лицензирующий орган при осуществл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title">
    <w:name w:val="constitle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54:00Z</dcterms:created>
  <dc:creator>mai</dc:creator>
  <dc:description/>
  <dc:language>en-US</dc:language>
  <cp:lastModifiedBy>mai</cp:lastModifiedBy>
  <dcterms:modified xsi:type="dcterms:W3CDTF">2006-05-24T16:54:00Z</dcterms:modified>
  <cp:revision>1</cp:revision>
  <dc:subject/>
  <dc:title>ПРАВИТЕЛЬСТВО РОССИЙСКОЙ ФЕДЕРАЦИИ</dc:title>
</cp:coreProperties>
</file>