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2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ец титульного листа заключения экспертизы</w:t>
        <w:br/>
        <w:t>промышленной безопасности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 министерства (ведомства)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экспертной организаци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е экспертизы</w:t>
        <w:br/>
        <w:t>промышленной безопасности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. N ХХ-ХХ-ХХХХХ-ХХХХ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ководител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экспертной организаци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подпись _____________ Ф.И.О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. 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М.П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, год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25:00Z</dcterms:created>
  <dc:creator>mai</dc:creator>
  <dc:description/>
  <dc:language>en-US</dc:language>
  <cp:lastModifiedBy>mai</cp:lastModifiedBy>
  <dcterms:modified xsi:type="dcterms:W3CDTF">2006-05-28T10:25:00Z</dcterms:modified>
  <cp:revision>1</cp:revision>
  <dc:subject/>
  <dc:title>Приложение 2</dc:title>
</cp:coreProperties>
</file>