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разец решения об отказе в утверждении</w:t>
        <w:br/>
        <w:t>заключения экспертизы промышленной безопасности</w:t>
        <w:br/>
        <w:t>(оформляется на бланке Управления)</w:t>
      </w:r>
    </w:p>
    <w:p>
      <w:pPr>
        <w:pStyle w:val="Style1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Управление по технологическому и экологическому надзору Ростехнадзора по Ульяновской област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рассмотрело заключение экспертизы промышленной безопасности на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 w:eastAsia="en-US"/>
        </w:rPr>
        <w:t>(наименование объекта экспертизы)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выданное 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 w:eastAsia="en-US"/>
        </w:rPr>
        <w:t>(наименование экспертной организации)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представленное 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и зарегистрировало его за № ХХ-ХХ-ХХХХХ-ХХХХ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 оформлению заключения экспертиз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 проведении экспертизы в соответствии с условиями лицензии, выданной экспертной организации Ростехнадзором (Госгортехнадзором России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 участии в проведении экспертизы экспертов, прошедших аттестацию в установленном порядке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соблюдении требований, предъявляемых к проведению экспертизы промышленной безопас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 использовании при проведении экспертизы нормативных документов, методик и других документов, утвержденных или согласованных Ростехнадзором (Госгортехнадзором Росс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 использовании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          _______________     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</w:t>
      </w:r>
      <w:r>
        <w:rPr>
          <w:rFonts w:cs="Times New Roman" w:ascii="Times New Roman" w:hAnsi="Times New Roman"/>
          <w:lang w:val="en-US" w:eastAsia="en-US"/>
        </w:rPr>
        <w:t>(должность)                               (подпись)                         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6:00Z</dcterms:created>
  <dc:creator>mai</dc:creator>
  <dc:description/>
  <dc:language>en-US</dc:language>
  <cp:lastModifiedBy>mai</cp:lastModifiedBy>
  <dcterms:modified xsi:type="dcterms:W3CDTF">2006-05-28T10:27:00Z</dcterms:modified>
  <cp:revision>1</cp:revision>
  <dc:subject/>
  <dc:title>Приложение 4</dc:title>
</cp:coreProperties>
</file>