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внесения в государственный реестр изменений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br/>
        <w:br/>
        <w:t>Для внесения в государственный реестр изменений регистрирующий орган в срок до 10 дней:</w:t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проверяет полноту пакета представленных документов, правильность их заполнения и правильность применения критериев идентификации при их составлении;</w:t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в случае соответствия представленных документов требованиям настоящего Положения присваивает каждому вновь регистрируемому объекту регистрационный номер в государственном реестре;</w:t>
        <w:br/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вносит сведения о регистрации и регистрационные номера объектов в их карты учета и заверяет их печатью;</w:t>
        <w:br/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в случае внесения в карты учета изменений, затрагивающих содержание свидетельства о регистрации, оформляет новое свидетельство о регистрации объектов в государственном реестре, заверяет его печатью, вносит запись о выдаче свидетельства в книгу учета свидетельств о регистрации в государственном реестре, направляет организации свидетельство о регистрации и по одному экземпляру каждой вновь оформленной или измененной карты учета, второй экземпляр использует в контрольной работе и работе по формированию территориальной базы данных государственного реестра;</w:t>
        <w:br/>
      </w: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в случае внесения в карты учета изменений, не затрагивающих содержания свидетельства о регистрации, направляет организации по одному экземпляру каждой измененной карты учета, остальные экземпляры использует в контрольной работе и работе по формированию территориальной базы данных государственного реестра;</w:t>
        <w:br/>
      </w:r>
      <w:r>
        <w:rPr>
          <w:b/>
          <w:bCs/>
          <w:sz w:val="24"/>
          <w:szCs w:val="24"/>
        </w:rPr>
        <w:t xml:space="preserve">е) </w:t>
      </w:r>
      <w:r>
        <w:rPr>
          <w:sz w:val="24"/>
          <w:szCs w:val="24"/>
        </w:rPr>
        <w:t>сдает старые документы в архив;</w:t>
        <w:br/>
      </w:r>
      <w:r>
        <w:rPr>
          <w:b/>
          <w:bCs/>
          <w:sz w:val="24"/>
          <w:szCs w:val="24"/>
        </w:rPr>
        <w:t xml:space="preserve">ж) </w:t>
      </w:r>
      <w:r>
        <w:rPr>
          <w:sz w:val="24"/>
          <w:szCs w:val="24"/>
        </w:rPr>
        <w:t>в случае несоответствия представленных документов требованиям настоящего Положения возвращает их организации, которая переоформляет их в течение 10 дней.</w:t>
        <w:br/>
        <w:t>При внесении изменений регистрационные номера и даты регистрации зарегистрированных ранее объектов не изменяются;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37:00Z</dcterms:created>
  <dc:creator>mai</dc:creator>
  <dc:description/>
  <dc:language>en-US</dc:language>
  <cp:lastModifiedBy>mai</cp:lastModifiedBy>
  <dcterms:modified xsi:type="dcterms:W3CDTF">2006-05-28T16:37:00Z</dcterms:modified>
  <cp:revision>1</cp:revision>
  <dc:subject/>
  <dc:title>Для внесения в государственный реестр изменений</dc:title>
</cp:coreProperties>
</file>