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.17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Методическим указания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РОПРИЯТ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СНИЖЕНИЮ ВЛИЯНИЯ ОБРАЗУЮЩИХСЯ ОТХОДО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ОСТОЯНИЕ ОКРУЖАЮЩЕЙ СРЕД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080"/>
        <w:gridCol w:w="540"/>
        <w:gridCol w:w="1620"/>
        <w:gridCol w:w="3375"/>
      </w:tblGrid>
      <w:tr>
        <w:trPr>
          <w:trHeight w:val="240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ид отход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выпол-</w:t>
              <w:br/>
              <w:t xml:space="preserve">нения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жидаемая экологическая </w:t>
              <w:br/>
              <w:t xml:space="preserve">эффективность   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-</w:t>
              <w:br/>
              <w:t xml:space="preserve">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по</w:t>
              <w:br/>
              <w:t xml:space="preserve">ФКК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          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ах 1 и 2 указать код и наименование отхода в соответствии с Федеральным классификационным каталогом отходов (ФКК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ах 3 и 4 указать наименование мероприят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у 5 указать срок выполнения мероприят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6 указать ожидаемую экологическую эффективность по снижению воздействия на окружающую среду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32:00Z</dcterms:created>
  <dc:creator>Агриков</dc:creator>
  <dc:description/>
  <dc:language>en-US</dc:language>
  <cp:lastModifiedBy>Агриков</cp:lastModifiedBy>
  <dcterms:modified xsi:type="dcterms:W3CDTF">2006-06-08T11:32:00Z</dcterms:modified>
  <cp:revision>1</cp:revision>
  <dc:subject/>
  <dc:title>Таблица 1</dc:title>
</cp:coreProperties>
</file>