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АВИТЕЛЬСТВО РОССИЙСКОЙ ФЕДЕРАЦИИ </w:t>
        <w:br/>
        <w:t>ПОСТАНОВЛЕНИЕ от 26 января 2006 г. N 45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ПРАВИТЕЛЬСТВО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от 26 января 2006 г. N 45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ОБ ОРГАНИЗАЦИИ ЛИЦЕНЗИРОВАНИЯ ОТДЕЛЬНЫХ ВИДОВ ДЕЯТЕЛЬНОСТ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1. Утвердить прилагаемые: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чень федеральных органов исполнительной власти, осуществляющих лицензирование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чень видов деятельности, лицензирование которых осуществляется органами исполнительной власти субъектов Российской Федерации, и федеральных органов исполнительной власти, разрабатывающих проекты положений о лицензировании этих видов деятельност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2. Федеральным министерствам, осуществляющим координацию и контроль деятельности находящихся в их ведении федеральных органов исполнительной власти, федеральным органам исполнительной власти, координацию и контроль деятельности которых осуществляют Президент Российской Федерации и Правительство Российской Федерации, предусмотренным перечнями, утвержденными настоящим Постановлением, представить в установленном порядке в I квартале 2006 г. в Правительство Российской Федерации проекты постановлений о внесении изменений в положения о лицензировании соответствующих видов деятельности, а также об утверждении новых положений о лицензировании отдельных видов деятельност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3. Установить, что деятельность, лицензия на осуществление которой предоставлена лицензирующим органом одного субъекта Российской Федерации, может осуществляться на территориях других субъектов Российской Федерации при условии предварительного уведомления в письменной форме лицензиатом лицензирующих органов этих субъектов Российской Федерации о намерении осуществлять лицензируемой вид деятельности на их территориях. В уведомлении указываются следующие сведения: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а) полное и сокращенное (если имеется) наименования, в том числе фирменное наименование, организационно-правовая форма и место нахождения, государственный регистрационный номер записи о создании юридического лица и данные документа, подтверждающего внесение сведений о юридическом лице в единый государственный реестр юридических лиц, - для юридического лица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б) фамилия, имя и отчество (если имеется), место жительства и данные документа, удостоверяющ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внесение сведений об индивидуальном предпринимателе в единый государственный реестр индивидуальных предпринимателей, - для индивидуального предпринимателя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в) идентификационный номер налогоплательщика и данные документа о постановке лицензиата на учет в налоговом органе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г) лицензируемый вид деятельности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) адреса мест осуществления лицензируемого вида деятельности на территории субъекта Российской Федерации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е) дата предполагаемого начала осуществления лицензируемого вида деятельности на территории субъекта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К уведомлению прилагаются нотариально заверенная копия документа, подтверждающего наличие лицензии, и заявление о переоформлении этого документ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Уведомление и прилагаемые к нему документы в день поступления в лицензирующий орган субъекта Российской Федерации принимаются по описи, копия которой с отметкой о дате их приема направляется (вручается) лицензиату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Лицензирующий орган субъекта Российской Федерации в 10-дневный срок со дня получения уведомления и прилагаемых к нему документов переоформляет документ, подтверждающий наличие лицензии, в порядке, установленном Федеральным законом "О лицензировании отдельных видов деятельности", и вносит изменения в реестр лицензий видов деятельности, лицензирование которых он осуществляе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4. Установить, что лицензии на осуществление видов деятельности, указанных в пункте 1 статьи 17 Федерального закона "О лицензировании отдельных видов деятельности", выданные до вступления в силу Федерального закона от 2 июля 2005 г. N 80-ФЗ "О внесении изменений в Федеральный закон "О лицензировании отдельных видов деятельности", Федеральный закон "О защите прав юридических лиц и индивидуальных предпринимателей при проведении государственного контроля (надзора)" и Кодекс Российской Федерации об административных правонарушениях", действительны до истечения указанного в них срока либо бессрочны (в случае бессрочного действия лицензии)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5. Министерству экономического развития и торговли Российской Федерации совместно с заинтересованными федеральными органами исполнительной власти представить в установленном порядке в Правительство Российской Федерации проект акта Правительства Российской Федерации об утверждении формы бланка документа, подтверждающего наличие лиценз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6. Признать утратившим силу Постановление Правительства Российской Федерации от 11 февраля 2002 г. N 135 "О лицензировании отдельных видов деятельности" (Собрание законодательства Российской Федерации, 2002, N 9, ст. 928)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Председатель Правительства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М.ФРАДКОВ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Утвержден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Постановлением Правительства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от 26 января 2006 г. N 45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ФЕДЕРАЛЬНЫХ ОРГАНОВ ИСПОЛНИТЕЛЬНОЙ ВЛАСТИ,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ОСУЩЕСТВЛЯЮЩИХ ЛИЦЕНЗИРОВАНИ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МВД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Негосударственная (частная) охранная деятельность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Негосударственная (частная) сыскная деятельность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Торговля оружием и основными частями огнестрельного оруж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Торговля патронами к оружию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Экспонирование оружия, основных частей огнестрельного оружия, патронов к оружию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Коллекционирование оружия, основных частей огнестрельного оружия, патронов к оружию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ФМС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, связанная с трудоустройством граждан Российской Федерации за пределами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МЧС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предупреждению и тушению пожа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работ по монтажу, ремонту и обслуживанию средств обеспечения пожарной безопасности зданий и сооружений</w:t>
      </w:r>
    </w:p>
    <w:p>
      <w:pPr>
        <w:pStyle w:val="Normal"/>
        <w:spacing w:lineRule="auto" w:line="240"/>
        <w:ind w:firstLine="54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МЧС России, Ростехнадзор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Эксплуатация пожароопасных производственных объектов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ФСТЭК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технической защите конфиденциальной информ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ФСТЭК России, ФСБ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разработке и (или) производству средств защиты конфиденциальной информ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ФСБ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ми предпринимательскую деятельность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распространению шифровальных (криптографических) средст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техническому обслуживанию шифровальных (криптографических) средст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едоставление услуг в области шифрования информа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Разработка, производство шифровальных (криптографических) средств, защищенных с использованием шифровальных (криптографических) средств информационных систем, телекоммуникационных систем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потребнадзор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, связанная с использованием возбудителей инфекционных заболеваний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здравнадзор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Медицинская деятельность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Изготовление протезно-ортопедических изделий по заказам граждан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медицинской техник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Техническое обслуживание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от 8 января 1998 г. N 3-ФЗ "О наркотических средствах и психотропных веществах"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от 8 января 1998 г. N 3-ФЗ "О наркотических средствах и психотропных веществах"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здравнадзор, Россельхознадзор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лекарственных средст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Фармацевтическая деятельность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охранкультура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реставрации объектов культурного наследия (памятников истории и культуры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Воспроизведение (изготовление экземпляров) аудиовизуальных произведений и фонограмм на любых видах носителей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пром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оружия и основных частей огнестрельного оруж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патронов к оружию и составных частей патрон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Разработка и производство боеприпасов и их составных частей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Утилизация боеприпасов и их составных частей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пиротехнических изделий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распространению пиротехнических изделий IV и V класса в соответствии с национальным стандартом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Выполнение работ и оказание услуг по хранению, перевозкам и уничтожению химического оруж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Разработка авиационной техники, в том числе авиационной техники двойного назнач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авиационной техники, в том числе авиационной техники двойного назнач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Испытание авиационной техники, в том числе авиационной техники двойного назнач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производству и реализации специального игрового оборудования, предназначенного для осуществления игорного бизнес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пром, Роскосмос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Разработка вооружения и военной техник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вооружения и военной техник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Ремонт вооружения и военной техник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Утилизация вооружения и военной техник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Торговля вооружением и военной техникой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пром, Ространснадзор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Ремонт авиационной техники, в том числе авиационной техники двойного назнач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строй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ектирование зданий и сооружений, за исключением сооружений сезонного или вспомогательного назначения &lt;*&gt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&lt;*&gt; Лицензирование деятельности прекращается с 1 января 2007 г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Строительство зданий и сооружений, за исключением сооружений сезонного или вспомогательного назначения &lt;*&gt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&lt;*&gt; Лицензирование деятельности прекращается с 1 января 2007 г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Инженерные изыскания для строительства зданий и сооружений, за исключением сооружений сезонного или вспомогательного назначения &lt;*&gt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&lt;*&gt; Лицензирование деятельности прекращается с 1 января 2007 г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техрегулирование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изготовлению и ремонту средств измерений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ФСКН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Культивирование растений, используемых для производства наркотических средств и психотропных веществ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транснадзор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морским транспортом пассажи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морским транспортом груз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внутренним водным транспортом пассажи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внутренним водным транспортом груз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пассажиров и багажа железнодорожным транспортом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железнодорожным транспортом груз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железнодорожным транспортом грузобагажа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огрузочно-разгрузочная деятельность применительно к опасным грузам на внутреннем водном транспорте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огрузочно-разгрузочная деятельность применительно к опасным грузам в морских портах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огрузочно-разгрузочная деятельность применительно к опасным грузам на железнодорожном транспорте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осуществлению буксировок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Транспортировка грузов (перемещение грузов без заключения договора перевозки) по железнодорожным путям общего пользования, за исключением уборки прибывших грузов с железнодорожных выставочных путей, возврата их на железнодорожные выставочные пут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обеспечению авиационной безопасност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авиац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воздушным транспортом пассажи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еревозки воздушным транспортом грузов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картограф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Геодезическая деятельность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Картографическая деятельность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Минфин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Аудиторская деятельность &lt;*&gt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&lt;*&gt; Лицензирование деятельности прекращается с 1 июля 2006 г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ФНС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изготовлению защищенной от подделок полиграфической продукции, в том числе бланков ценных бумаг, а также торговля указанной продукцией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организации и проведению азартных игр и (или) пари, в том числе с использованием игровых столов и иного игрового оборудования, в помещениях казино (деятельность казино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организации и проведению азартных игр и (или) пари, в том числе с использованием игрового оборудования (кроме игровых столов)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имущество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Оценочная деятельность &lt;*&gt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&lt;*&gt; Лицензирование деятельности прекращается с 1 июля 2006 г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гидромет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Выполнение работ по активному воздействию на гидрометеорологические процессы и явл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Выполнение работ по активному воздействию на геофизические процессы и явл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в области гидрометеорологии и смежных с ней областях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ФСФР Росс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негосударственных пенсионных фондов по пенсионному обеспечению и пенсионному страхованию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инвестиционных фонд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управлению инвестиционными фондами, паевыми инвестиционными фондами и негосударственными пенсионными фондам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специализированных депозитариев инвестиционных фондов, паевых инвестиционных фондов и негосударственных пенсионных фондов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технадзор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продаже электрической энергии гражданам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Эксплуатация взрывоопасных производственных объект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Эксплуатация химически опасных производственных объект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проведению экспертизы промышленной безопасност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маркшейдерских работ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оизводство взрывчатых материалов промышленного назнач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Хранение взрывчатых материалов промышленного назнач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Применение взрывчатых материалов промышленного назнач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распространению взрывчатых материалов промышленного назначен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Деятельность по сбору, использованию, обезвреживанию, транспортировке, размещению опасных отходов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космос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Космическая деятельность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sz w:val="20"/>
        </w:rPr>
        <w:t>Ростуризм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Туроператорская деятельность &lt;*&gt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&lt;*&gt; Лицензирование деятельности прекращается с 1 января 2007 г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Турагентская деятельность &lt;*&gt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&lt;*&gt; Лицензирование деятельности прекращается с 1 января 2007 г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Утвержден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Постановлением Правительства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Fonts w:cs="Arial" w:ascii="Arial" w:hAnsi="Arial"/>
          <w:sz w:val="20"/>
        </w:rPr>
        <w:t>от 26 января 2006 г. N 45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ВИДОВ ДЕЯТЕЛЬНОСТИ, ЛИЦЕНЗИРОВАНИЕ КОТОРЫХ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ОСУЩЕСТВЛЯЕТСЯ ОРГАНАМИ ИСПОЛНИТЕЛЬНОЙ ВЛАСТИ СУБЪЕКТОВ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РОССИЙСКОЙ ФЕДЕРАЦИИ, И ФЕДЕРАЛЬНЫХ ОРГАНОВ ИСПОЛНИТЕЛЬНОЙ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ВЛАСТИ, РАЗРАБАТЫВАЮЩИХ ПРОЕКТЫ ПОЛОЖЕНИЙ О ЛИЦЕНЗИРОВАН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0"/>
        </w:rPr>
        <w:t>ЭТИХ ВИДОВ ДЕЯТЕЛЬНОСТ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Заготовка, переработка и реализация лома цветных металлов (Минпромэнерго России)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rFonts w:cs="Arial" w:ascii="Arial" w:hAnsi="Arial"/>
          <w:sz w:val="20"/>
        </w:rPr>
        <w:t>Заготовка, переработка и реализация лома черных металлов (Минпромэнерго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nformat">
    <w:name w:val="consnonforma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0:56:00Z</dcterms:created>
  <dc:creator>mai</dc:creator>
  <dc:description/>
  <dc:language>en-US</dc:language>
  <cp:lastModifiedBy>mai</cp:lastModifiedBy>
  <dcterms:modified xsi:type="dcterms:W3CDTF">2006-05-28T20:56:00Z</dcterms:modified>
  <cp:revision>1</cp:revision>
  <dc:subject/>
  <dc:title>ПРАВИТЕЛЬСТВО РОССИЙСКОЙ ФЕДЕРАЦИИ </dc:title>
</cp:coreProperties>
</file>