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left"/>
        <w:outlineLvl w:val="1"/>
        <w:rPr>
          <w:b/>
          <w:b/>
          <w:bCs/>
          <w:sz w:val="36"/>
          <w:szCs w:val="36"/>
        </w:rPr>
      </w:pPr>
      <w:r>
        <w:rPr>
          <w:b/>
          <w:bCs/>
          <w:sz w:val="36"/>
          <w:szCs w:val="36"/>
        </w:rPr>
        <w:t xml:space="preserve">ПОСТАНОВЛЕНИЕ от 1 февраля 2006г. N54 </w:t>
        <w:br/>
        <w:t>О государственном строительном надзоре в Российской Федерации</w:t>
      </w:r>
    </w:p>
    <w:p>
      <w:pPr>
        <w:pStyle w:val="Normal"/>
        <w:jc w:val="left"/>
        <w:rPr/>
      </w:pPr>
      <w:r>
        <w:rPr>
          <w:sz w:val="24"/>
          <w:szCs w:val="24"/>
        </w:rPr>
        <w:br/>
        <w:br/>
        <w:t>В соответствии со статьей 54 Градостроительного кодекса Российской Федерации Правительство Российской Федерации постановляет:</w:t>
        <w:br/>
        <w:t>1. Утвердить прилагаемое Положение об осуществлении государственного строительного надзора в Российской Федерации.</w:t>
        <w:br/>
        <w:t>2. Федеральными органами исполнительной власти, уполномоченными на осуществление государственного строительного надзора, являются:</w:t>
        <w:br/>
        <w:t>Федеральная служба по экологическому, технологическому и атомному надзору -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 за исключением объектов военной инфраструктуры Вооруженных Сил Российской Федерации;</w:t>
        <w:br/>
        <w:t>Министерство обороны Российской Федерации - при строительстве, реконструкции, капитальном ремонте объектов военной инфраструктуры Вооруженных Сил Российской Федерации.</w:t>
        <w:br/>
        <w:t>3. Установить, что Федеральная служба по экологическому, технологическому и атомному надзору организует научно-методическое обеспечение государственного строительного надзора в Российской Федерации.</w:t>
        <w:br/>
        <w:t>4. Установить, что до внесения изменений в Кодекс Российской Федерации об административных правонарушениях:</w:t>
        <w:br/>
        <w:t>а) руководитель Федеральной службы по экологическому, технологическому и атомному надзору, его заместители осуществляют полномочия соответственно начальника главной инспекции государственного архитектурно-строительного надзора, его заместителей;</w:t>
        <w:br/>
        <w:t>б) руководители территориальных органов Федеральной службы по экологическому, технологическому и атомному надзору, их заместители, руководители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 осуществляют полномочия соответственно начальников инспекций государственного архитектурно-строительного надзора, их заместителей.</w:t>
        <w:br/>
        <w:t>Председатель Правительства</w:t>
        <w:br/>
        <w:t>Российской Федерации М.Фрадков</w:t>
        <w:br/>
        <w:t>УТВЕРЖДЕНО</w:t>
        <w:br/>
        <w:t>постановлением Правительства</w:t>
        <w:br/>
        <w:t>Российской Федерации</w:t>
        <w:br/>
        <w:t>от 1 февраля 2006 г. # 54</w:t>
        <w:br/>
        <w:t>П О Л О Ж Е Н И Е</w:t>
        <w:br/>
        <w:t>об осуществлении государственного строительного надзора в Российской Федерации</w:t>
        <w:br/>
        <w:t>1. Настоящее Положение устанавливает порядок осуществления государственного строительного надзора в Российской Федерации.</w:t>
        <w:br/>
        <w:t>2. Государственный строительный надзор осуществляется:</w:t>
        <w:br/>
        <w:t>а) при строительстве, реконструкции объектов капитального строительства;</w:t>
        <w:br/>
        <w:t>б) при капитальном ремонте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является типовой проектной документацией или ее модификацией.</w:t>
        <w:br/>
        <w:t>3. Задачей государственного строительного надзора является предупреждение, а также выявление и пресечение допущенных застройщиком, заказчиком, лицом, осуществляющим строительство на основании договора с застройщиком или заказчиком (далее - подрядчик), нарушений соответствия выполняемых в процессе строительства, реконструкции, капитального ремонта объектов капитального строительства работ (далее - работы) требованиям технических регламентов, иных нормативных правовых актов (далее - иные нормативные правовые акты) и проектной документации.</w:t>
        <w:br/>
        <w:t>4. В предмет государственного строительного надзора входит проверка соответствия выполняемых работ требованиям технических регламентов, иных нормативных правовых актов и проектной документации.</w:t>
        <w:br/>
        <w:t>В случае отсутствия технических регламентов в предмет государственного строительного надзора входит проверка соответствия выполняемых работ требованиям строительных норм и правил, федеральных норм и правил в области использования атомной энергии, правил безопасности, государственных стандартов, других нормативных правовых актов Российской Федерации и нормативных правовых актов федеральных органов исполнительной власти, подлежащих обязательному исполнению при строительстве, реконструкции, капитальном ремонте объектов капитального строительства (далее - нормы и правила).</w:t>
        <w:br/>
        <w:t>5. Государственный строительный надзор осуществляется федеральными органами исполнительной власти, уполномоченными на осуществление государственного строительного надзора, и органами исполнительной власти субъектов Российской Федерации, уполномоченными на осуществление государственного строительного надзора (далее - органы государственного строительного надзора).</w:t>
        <w:br/>
        <w:t>6. Федеральные органы исполнительной власти, уполномоченные на осуществление государственного строительного надзора, осуществляют такой надзор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в том числе объектов военной инфраструктуры Вооруженных Сил Российской Федерации) и безопасности, объектов, сведения о которых составляют государственную тайну, особо опасных, технически сложных и уникальных объектов.</w:t>
        <w:br/>
        <w:t>Критерии отнесения объектов капитального строительства к особо опасным, технически сложным и уникальным объектам установлены согласно приложению.</w:t>
        <w:br/>
        <w:t>7. Органы исполнительной власти субъектов Российской Федерации, уполномоченные на осуществление государственного строительного надзора, осуществляют такой надзор за строительством, реконструкцией, капитальным ремонтом иных, кроме указанных в пункте 6 настоящего Положения,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br/>
        <w:t>8. Государственный строительный надзор осуществляется органом государственного строительного надзора с даты получения им в соответствии с частью 5 статьи 52 Градостроительного кодекса Российской Федерации извещения о начале работ до даты выдачи заключения о соответствии построенного, реконструированного,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далее - заключение о соответствии).</w:t>
        <w:br/>
        <w:t>Все документы, составленные либо полученные при осуществлении государственного строительного надзора, подлежат включению в дело, формируемое органом государственного строительного надзора. Порядок формирования и ведения таких дел, в том числе определение требований, предъявляемых к включаемым в такие дела документам, устанавливается Федеральной службой по экологическому, технологическому и атомному надзору.</w:t>
        <w:br/>
        <w:t>9. Государственный строительный надзор осуществляется в форме проверок соответствия выполняемых работ требованиям технических регламентов (норм и правил), иных нормативных правовых актов и проектной документации (далее - проверки).</w:t>
        <w:br/>
        <w:t>10. Проверке подлежит соблюдение:</w:t>
        <w:br/>
        <w:t>а) при строительстве - требований к осуществлению подготовки земельного участка и выполнению земляных работ, работ по монтажу фундаментов, конструкций подземной и надземной частей, сетей инженерно-технического обеспечения (в том числе внутренних и наружных сетей), инженерных систем и оборудования;</w:t>
        <w:br/>
        <w:t>б) при реконструкции - требований к выполнению работ по подготовке объекта капитального строительства для реконструкции, работ по усилению и (или) монтажу фундамента и конструкций подземной и надземной частей, изменению параметров объекта капитального строительства, его частей и качества инженерно-технического обеспечения;</w:t>
        <w:br/>
        <w:t>в) при капитальном ремонте - требований к выполнению работ по подготовке объекта капитального строительства для капитального ремонта, ремонтно-восстановительных работ, включая работы по усилению фундамента и замене конструкций подземной и надземной частей, сетей инженерно-технического обеспечения (в том числе внутренних и наружных сетей), инженерных систем и оборудования.</w:t>
        <w:br/>
        <w:t>11. Проверки проводятся должностным лицом (должностными лицами) органа государственного строительного надзора, уполномоченным на основании соответствующего распоряжения (приказа) органа государственного строительного надзора и от его имени осуществлять такой надзор (далее - должностное лицо органа государственного строительного надзора) в соответствии с программой проверок, а также в случае получения извещений, указанных в части 6 статьи 52 и части 3 статьи 53 Градостроительного кодекса Российской Федерации, обращений физических и юридических лиц, органов государственной власти и органов местного самоуправления.</w:t>
        <w:br/>
        <w:t>12. Программа проверок разрабатывается должностным лицом органа государственного строительного надзора с учетом конструктивных и иных особенностей объекта капитального строительства и выполнения работ по его строительству, реконструкции, капитальному ремонту, условий последующей эксплуатации, а также других факторов, подлежащих учету в соответствии с требованиями технических регламентов (норм и правил), иных нормативных правовых актов и проектной документации.</w:t>
        <w:br/>
        <w:t>13. Для определения соответствия выполняемых работ требованиям технических регламентов (норм и правил), иных нормативных правовых актов и проектной документации должностным лицом органа государственного строительного надзора проверяется:</w:t>
        <w:br/>
        <w:t>а) соблюдение требований к выполнению работ, предусмотренных пунктом 10 настоящего Положения;</w:t>
        <w:br/>
        <w:t>б) соблюдение порядка проведения строительного контроля, ведения общего и (или) специальных журналов, в которых ведется учет выполнения работ (далее - общие и (или) специальные журналы), исполнительной документации, составления актов освидетельствования работ, конструкций, участков сетей инженерно-технического обеспечения. Порядок проведения строительного контроля, ведения общего и (или) специальных журналов, исполнительной документации устанавливается Федеральной службой по экологическому, технологическому и атомному надзору;</w:t>
        <w:br/>
        <w:t>в) устранение выявленных при проведении строительного контроля и осуществлении государственного строительного надзора нарушений соответствия выполненных работ требованиям технических регламентов (норм и правил), иных нормативных правовых актов и проектной документации (далее - нарушения), а также соблюдение запрета приступать к продолжению работ до составления актов об устранении таких нарушений;</w:t>
        <w:br/>
        <w:t>г) соблюдение иных требований при выполнении работ, установленных техническими регламентами (нормами и правилами), иными нормативными правовыми актами, проектной документацией.</w:t>
        <w:br/>
        <w:t>Осуществление проверки может быть сопряжено с проведением органом государственного строительного надзора экспертизы, обследований, лабораторных и иных испытаний выполненных работ и применяемых строительных материалов.</w:t>
        <w:br/>
        <w:t>14. При выявлении в результате проведенной проверки нарушений должностным лицом органа государственного строительного надзора составляется акт, являющийся основанием для выдачи заказчику, застройщику или подрядчику (в зависимости от того, кто в соответствии с законодательством Российской Федерации несет ответственность за допущенные нарушения) предписания об устранении таких нарушений. В предписании указываются вид нарушения, ссылка на технический регламент (нормы и правила), иной нормативный правовой акт, проектную документацию, требования которых нарушены, а также устанавливается срок устранения нарушений с учетом конструктивных и других особенностей объекта капитального строительства.</w:t>
        <w:br/>
        <w:t>Иные результаты проверки заносятся должностным лицом органа государственного строительного надзора в общий и (или) специальный журналы.</w:t>
        <w:br/>
        <w:t>15. Акт, составленный по результатам проверки, и выданное на основании его предписание составляются в 2 экземплярах. К акту о проведенной проверке прилагаются составленные либо полученные в процессе проведения проверки документы (при их наличии). Первые экземпляры акта и предписания, а также копии указанных документов передаются заказчику, застройщику или подрядчику (в зависимости от того, кто в соответствии с законодательством Российской Федерации несет ответственность за допущенные нарушения). Вторые экземпляры акта и предписания, а также составленные либо полученные в процессе проведения проверки документы остаются в деле органа государственного строительного надзора.</w:t>
        <w:br/>
        <w:t>16. После завершения строительства, реконструкции, капитального ремонта объекта капитального строительства органом государственного строительного надзора проводится проверка (итоговая), по результатам которой оцениваются выполненные работы и принимается решение о выдаче заключения о соответствии или об отказе в выдаче такого заключения.</w:t>
        <w:br/>
        <w:t>17. Орган государственного строительного надзора выдает заключение о соответствии, если при строительстве, реконструкции, капитальном ремонте объекта капитального строительства не были допущены нарушения соответствия выполняемых работ требованиям технических регламентов (норм и правил), иных нормативных правовых актов и проектной документации либо такие нарушения были устранены до даты выдачи заключения о соответствии.</w:t>
        <w:br/>
        <w:t>18. Орган государственного строительного надзора отказывает в выдаче заключения о соответствии, если при строительстве, реконструкции, капитальном ремонте объекта капитального строительства были допущены нарушения соответствия выполненных работ требованиям технических регламентов (норм и правил), иных нормативных правовых актов и проектной документации и такие нарушения не были устранены до даты выдачи заключения о соответствии.</w:t>
        <w:br/>
        <w:t>19. Заключение о соответствии или решение об отказе в выдаче такого заключения выдается органом государственного строительного надзора застройщику или заказчику в течение 10 рабочих дней с даты обращения застройщика или заказчика в орган государственного строительного надзора за выдачей заключения. Решение об отказе в выдаче заключения о соответствии должно содержать обоснование причин такого отказа со ссылками на технический регламент (нормы и правила), иной нормативный правовой акт, проектную документацию.</w:t>
        <w:br/>
        <w:t>20. Заключение о соответствии или решение об отказе в выдаче такого заключения составляется в 2 экземплярах, каждый из которых подписывается должностным лицом органа государственного строительного надзора, осуществлявшим проверку (итоговую), и утверждается распоряжением (приказом) органа государственного строительного надзора.</w:t>
        <w:br/>
        <w:t>Первый экземпляр заключения о соответствии или решения об отказе в выдаче такого заключения передается застройщику или заказчику, второй экземпляр заключения о соответствии или решения об отказе в выдаче такого заключения остается в деле органа государственного строительного надзора.</w:t>
        <w:br/>
        <w:t>21. Решение об отказе в выдаче заключения о соответствии может быть оспорено застройщиком или заказчиком в судебном порядке.</w:t>
        <w:br/>
        <w:t>22. Государственный строительный надзор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существляется в комплексе с проверками и инспекциями, предусмотренными законами и иными нормативными правовыми актами Российской Федерации, регулирующими отношения в сфере обеспечения безопасности указанных объектов.</w:t>
        <w:br/>
        <w:t>23. Сведения, полученные в ходе осуществления государственного строительного надзора, подлежат обобщению и включению в создаваемые органами государственного строительного надзора информационные системы государственного строительного надзора.</w:t>
        <w:br/>
        <w:t>24. Должностные лица органов государственного строительного надзора при проведении проверок осуществляют следующие полномочия:</w:t>
        <w:br/>
        <w:t>а) беспрепятственно посещают объекты капитального строительства во время исполнения служебных обязанностей;</w:t>
        <w:br/>
        <w:t>б) требуют от заказчика, застройщика или подрядчика представления результатов выполненных работ, исполнительной документации, общего и (или) специального журналов, актов освидетельствования работ, конструкций, участков сетей инженерно-технического обеспечения, образцов (проб) применяемых строительных материалов;</w:t>
        <w:br/>
        <w:t>в) требуют от заказчика, застройщика или подрядчика проведения обследований, испытаний, экспертиз выполненных работ и применяемых строительных материалов, если оно требуется при проведении строительного контроля, но не было осуществлено;</w:t>
        <w:br/>
        <w:t>г) составляют по результатам проведенных проверок акты, на основании которых дают предписания об устранении выявленных нарушений;</w:t>
        <w:br/>
        <w:t>д) вносят записи о результатах проведенных проверок в общий и (или) специальный журналы;</w:t>
        <w:br/>
        <w:t>е) составляют протоколы об административных правонарушениях и (или) рассматривают дела об административных правонарушениях, применяют меры обеспечения производства по делам об административных правонарушениях в порядке и случаях, предусмотренных законодательством Российской Федерации об административных правонарушениях;</w:t>
        <w:br/>
        <w:t>ж) осуществляют иные полномочия, предусмотренные законодательством Российской Федерации.</w:t>
        <w:br/>
        <w:t>25. Органы государственного строительного надзора и их должностные лица в случае ненадлежащего осуществления государственного строительного надзора несут ответственность в соответствии с законодательством Российской Федерации.</w:t>
        <w:br/>
        <w:t>____________</w:t>
        <w:br/>
        <w:t>Приложение</w:t>
        <w:br/>
        <w:t xml:space="preserve">к Положению об осуществлении </w:t>
        <w:br/>
        <w:t xml:space="preserve">государственного строительного </w:t>
        <w:br/>
        <w:t>надзора в Российской Федерации</w:t>
        <w:br/>
        <w:t>К Р И Т Е Р И И</w:t>
        <w:br/>
        <w:t>отнесения объектов капитального строительства к особо опасным, технически сложным и уникальным объектам</w:t>
        <w:br/>
        <w:t>К особо опасным, технически сложным и уникальным относятся объекты капитального строительства, в проектной документации которых предусмотрена хотя бы одна из следующих характеристик:</w:t>
        <w:br/>
        <w:t>а) высота более 75 метров или с пролетами более 100 метров, а также вылетами консолей более 20 метров;</w:t>
        <w:br/>
        <w:t>б) наличие более 1 подземного этажа;</w:t>
        <w:br/>
        <w:t>в) использование конструкций и конструктивных систем, требующих применения нестандартных методов расчета с учетом физической или геометрической нелинейности либо разработки специальных методов расчета, а также применяемых на территориях, сейсмичность которых превышает 9 баллов.</w:t>
        <w:br/>
        <w:br/>
        <w:t>Москва,</w:t>
        <w:br/>
        <w:t>8 февраля 2006 г.,</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Style8">
    <w:name w:val="Основной шрифт абзаца"/>
    <w:qFormat/>
    <w:rPr/>
  </w:style>
  <w:style w:type="character" w:styleId="Style9">
    <w:name w:val="Пример (символ)"/>
    <w:basedOn w:val="Style8"/>
    <w:qFormat/>
    <w:rPr>
      <w:rFonts w:ascii="Courier" w:hAnsi="Courier" w:cs="Courier"/>
      <w:sz w:val="26"/>
    </w:rPr>
  </w:style>
  <w:style w:type="character" w:styleId="Style10">
    <w:name w:val="Информблок"/>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0:53:00Z</dcterms:created>
  <dc:creator>mai</dc:creator>
  <dc:description/>
  <dc:language>en-US</dc:language>
  <cp:lastModifiedBy>mai</cp:lastModifiedBy>
  <dcterms:modified xsi:type="dcterms:W3CDTF">2006-05-28T20:53:00Z</dcterms:modified>
  <cp:revision>1</cp:revision>
  <dc:subject/>
  <dc:title>ПОСТАНОВЛЕНИЕ от 1 февраля 2006г</dc:title>
</cp:coreProperties>
</file>