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ЕДЕРАЛЬНЫЙ ЗАКОН N 199-ФЗ</w:t>
      </w:r>
    </w:p>
    <w:p>
      <w:pPr>
        <w:pStyle w:val="Normal"/>
        <w:jc w:val="left"/>
        <w:rPr/>
      </w:pPr>
      <w:r>
        <w:rPr>
          <w:sz w:val="24"/>
          <w:szCs w:val="24"/>
        </w:rPr>
        <w:br/>
        <w:br/>
        <w:t xml:space="preserve">31 декабря 2005 года N 199-ФЗ </w:t>
        <w:br/>
        <w:br/>
        <w:t>РОССИЙСКАЯ ФЕДЕРАЦИЯ</w:t>
        <w:br/>
        <w:br/>
        <w:br/>
        <w:t>ФЕДЕРАЛЬНЫЙ ЗАКОН</w:t>
        <w:br/>
        <w:br/>
        <w:br/>
        <w:t>О ВНЕСЕНИИ ИЗМЕНЕНИЙ</w:t>
        <w:br/>
        <w:t>В ОТДЕЛЬНЫЕ ЗАКОНОДАТЕЛЬНЫЕ АКТЫ РОССИЙСКОЙ ФЕДЕРАЦИИ</w:t>
        <w:br/>
        <w:t>В СВЯЗИ С СОВЕРШЕНСТВОВАНИЕМ РАЗГРАНИЧЕНИЯ ПОЛНОМОЧИЙ</w:t>
        <w:br/>
        <w:br/>
        <w:br/>
        <w:t>Принят</w:t>
        <w:br/>
        <w:t>Государственной Думой</w:t>
        <w:br/>
        <w:t>23 декабря 2005 года</w:t>
        <w:br/>
        <w:br/>
        <w:br/>
        <w:t>Одобрен</w:t>
        <w:br/>
        <w:t>Советом Федерации</w:t>
        <w:br/>
        <w:t>27 декабря 2005 года</w:t>
        <w:br/>
        <w:br/>
        <w:t>Статья 1 вступает в силу с 1 января 2007 года (часть 2 статьи 35 данного документа).</w:t>
        <w:br/>
        <w:br/>
        <w:br/>
        <w:t>Статья 1</w:t>
        <w:br/>
        <w:t>Внести в Закон Российской Федерации от 19 апреля 1991 года N 1032-1 "О занятости населения в Российской Федерации" (в редакции Федерального закона от 20 апреля 1996 года N 36-ФЗ) (Ведомости Съезда народных депутатов РСФСР и Верховного Совета РСФСР, 1991, N 18, ст. 565; Собрание законодательства Российской Федерации, 1996, N 17, ст. 1915; 1998, N 30, ст. 3613; 1999, N 18, ст. 2211; N 29, ст. 3696; N 47, ст. 5613; 2002, N 30, ст. 3033; 2003, N 2, ст. 160; 2004, N 35, ст. 3607) следующие изменения:</w:t>
        <w:br/>
        <w:t>1. в абзаце восьмом статьи 2 слово "федеральной" исключить;</w:t>
        <w:br/>
        <w:t>2. в статье 6:</w:t>
        <w:br/>
        <w:t>а) в наименовании слова "Российской Федерации" исключить;</w:t>
        <w:br/>
        <w:t>б) пункт 1 изложить в следующей редакции:</w:t>
        <w:br/>
        <w:t>"1. Законодательство о занятости населения основывается на Конституции Российской Федерации и состоит из настоящего Закона, федеральных законов, иных нормативных правовых актов Российской Федерации, а также законов и иных нормативных правовых актов субъектов Российской Федерации.";</w:t>
        <w:br/>
        <w:t>в) в пункте 2 слова "Законодательство Российской Федерации" заменить словом "Законодательство";</w:t>
        <w:br/>
        <w:t>3. пункт 2 статьи 7 признать утратившим силу;</w:t>
        <w:br/>
        <w:t>4. главу I дополнить статьей 7.1 следующего содержания:</w:t>
        <w:br/>
        <w:t>"Статья 7.1. Передача осуществления отдельных полномочий Российской Федерации органам государственной власти субъектов Российской Федерации</w:t>
        <w:br/>
        <w:br/>
        <w:t>1. Российская Федерация передает органам государственной власти субъектов Российской Федерации следующие полномочия:</w:t>
        <w:br/>
        <w:t>1. осуществление контроля за:</w:t>
        <w:br/>
        <w:t>обеспечением государственных гарантий в области занятости населения;</w:t>
        <w:br/>
        <w:t>приемом на работу инвалидов в пределах установленной квоты;</w:t>
        <w:br/>
        <w:t>регистрацией инвалидов в качестве безработных;</w:t>
        <w:br/>
        <w:t>2. регистрация граждан в целях содействия им в поиске подходящей работы и безработных граждан;</w:t>
        <w:br/>
        <w:t>3. оказание в соответствии с законодательством о занятости населения следующих государственных услуг:</w:t>
        <w:br/>
        <w:t>содействие гражданам в поиске подходящей работы, а работодателям в подборе необходимых работников;</w:t>
        <w:br/>
        <w:t>информирование о положении на рынке труда;</w:t>
        <w:br/>
        <w:t>организация профессиональной ориентации граждан в целях выбора сферы деятельности (профессии), трудоустройства, профессионального обучения;</w:t>
        <w:br/>
        <w:t>психологическая поддержка, профессиональная подготовка, переподготовка и повышение квалификации безработных граждан;</w:t>
        <w:br/>
        <w:t>осуществление социальных выплат гражданам, признанным в установленном порядке безработными;</w:t>
        <w:br/>
        <w:t>организация проведения оплачиваемых общественных работ;</w:t>
        <w:br/>
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  <w:br/>
        <w:t>социальная адаптация безработных граждан на рынке труда;</w:t>
        <w:br/>
        <w:t>содействие самозанятости населения;</w:t>
        <w:br/>
        <w:t>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;</w:t>
        <w:br/>
        <w:t>содействие гражданам в переселении для работы в сельской местности;</w:t>
        <w:br/>
        <w:t>4. проверка, выдача обязательных для исполнения предписаний об устранении нарушений законодательства о занятости населения, привлечение лиц, нарушивших данное законодательство, к ответственности в соответствии с законодательством Российской Федерации;</w:t>
        <w:br/>
        <w:t>5.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;</w:t>
        <w:br/>
        <w:t>6. обобщение практики применения и анализ причин нарушений законодательства о занятости населения, а также подготовка соответствующих предложений по совершенствованию данного законодательства;</w:t>
        <w:br/>
        <w:t>7. реализация территориальных программ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.</w:t>
        <w:br/>
        <w:t>2. Средства на осуществление передаваемых в соответствии с пунктом 1 настоящей статьи полномочий предусматриваются в виде субвенций из федерального бюджета.</w:t>
        <w:br/>
        <w:t>3. Объем средств,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пунктом 1 настоящей статьи полномочий, определяется исходя из численности населения и утвержденной Правительством Российской Федерации методики расчета норматива затрат.</w:t>
        <w:br/>
        <w:t>4. Субвенции зачисляются в установленном для исполнения федерального бюджета порядке на счета бюджетов субъектов Российской Федерации.</w:t>
        <w:br/>
        <w:t>5. Порядок расходования и учета средств на предоставление субвенций устанавливается Правительством Российской Федерации.</w:t>
        <w:br/>
        <w:t>6. Средства на осуществление указанных в пункте 1 настоящей статьи полномочий носят целевой характер и не могут быть использованы на другие цели.</w:t>
        <w:br/>
        <w:t>7. В случае использования средств не по целевому назначению федеральный орган исполнительной власти, осуществляющий функции по контролю и надзору в финансово-бюджетной сфере, вправе осуществить взыскание указанных средств в порядке, установленном законодательством Российской Федерации.</w:t>
        <w:br/>
        <w:t>8. Федеральный орган исполнительной власти, осуществляющий функции по выработке государственной политики и нормативно-правовому регулированию в сфере труда, вправе принимать нормативные правовые акты по вопросам, относящимся к сфере переданных полномочий, а также издавать методические указания и инструктивные материалы по их осуществлению органами исполнительной власти субъектов Российской Федерации, обязательные для исполнения.</w:t>
        <w:br/>
        <w:t>9. Федеральный орган исполнительной власти, осуществляющий функции по контролю и надзору в сфере труда, занятости и альтернативной гражданской службы, по оказанию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:</w:t>
        <w:br/>
        <w:t>1. согласовывает структуру органов службы занятости субъекта Российской Федерации;</w:t>
        <w:br/>
        <w:t>2. осуществляет надзор за исполнением нормативных правовых актов, принимаемых органами государственной власти субъектов Российской Федерации по вопросам переданных полномочий, с правом направления обязательных для исполнения предписаний об отмене указанных нормативных правовых актов или о внесении в них изменений;</w:t>
        <w:br/>
        <w:t>3.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;</w:t>
        <w:br/>
        <w:t>4. в случае необходимост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;</w:t>
        <w:br/>
        <w:t>5. устанавливает содержание и формы представления отчетности об осуществлении переданных полномочий, в случае необходимости устанавливает целевые прогнозные показатели.</w:t>
        <w:br/>
        <w:t>10.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:</w:t>
        <w:br/>
        <w:t>1. самостоятельно назначает на должность и освобождает от должности руководителей органов исполнительной власти субъекта Российской Федерации, осуществляющих переданные полномочия;</w:t>
        <w:br/>
        <w:t>2. утверждает по согласованию с федеральным органом исполнительной власти, осуществляющим функции по контролю и надзору в сфере труда, занятости и альтернативной гражданской службы, по оказанию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, структуру органов службы занятости субъекта Российской Федерации;</w:t>
        <w:br/>
        <w:t>3. самостоятельно организует деятельность по осуществлению переданных полномочий в соответствии с федеральным законодательством и нормативными правовыми актами, предусмотренными пунктом 8 настоящей статьи;</w:t>
        <w:br/>
        <w:t>4. обеспечивает своевременное представление в федеральный орган исполнительной власти, осуществляющий функции по контролю и надзору в сфере труда, занятости и альтернативной гражданской службы, по оказанию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, ежеквартального отчета по установленной форме о расходовании предоставленных субвенций, о достижении целевых прогнозных показателей в случае их установления, экземпляров нормативных правовых актов, принимаемых органами государственной власти субъекта Российской Федерации по вопросам переданных полномочий.</w:t>
        <w:br/>
        <w:t>11. Контроль за расходованием средств на осуществление переданных полномочий осуществляется федеральным органом исполнительной власти, осуществляющим функции по контролю и надзору в финансово-бюджетной сфере, федеральным органом исполнительной власти, осуществляющим функции по контролю и надзору в сфере труда, занятости и альтернативной гражданской службы, по оказанию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, Счетной палатой Российской Федерации.";</w:t>
        <w:br/>
        <w:br/>
        <w:t xml:space="preserve">5. главу I дополнить статьей 7.2 следующего содержания: </w:t>
        <w:br/>
        <w:t>"Статья 7.2. Участие органов местного самоуправления в содействии занятости населения</w:t>
        <w:br/>
        <w:t>Органы местного самоуправления вправе участвовать в организации и финансировании провед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.";</w:t>
        <w:br/>
        <w:t>6. в абзаце пятом статьи 14 слово "федеральной" исключить;</w:t>
        <w:br/>
        <w:t>7. в статье 15:</w:t>
        <w:br/>
        <w:t>а) в наименовании слова "Федеральная государственная" заменить словом "Государственная";</w:t>
        <w:br/>
        <w:t>б) в пункте 1:</w:t>
        <w:br/>
        <w:t>в абзаце первом слова "Федеральная государственная" заменить словом "Государственная", слово "федеральной" исключить;</w:t>
        <w:br/>
        <w:t>абзац седьмой изложить в следующей редакции:</w:t>
        <w:br/>
        <w:t>"Работу государственной службы занятости населения возглавляет федеральный орган исполнительной власти, осуществляющий функции по выработке государственной политики и нормативно-правовому регулированию в сфере труда.";</w:t>
        <w:br/>
        <w:t>в) пункт 2 изложить в следующей редакции:</w:t>
        <w:br/>
        <w:t>"2. Полномочия, указанные в пункте 1 статьи 7.1 настоящего Закона, осуществляют органы службы занятости субъекта Российской Федерации.";</w:t>
        <w:br/>
        <w:t>г) в пункте 5 слово "федеральной" исключить;</w:t>
        <w:br/>
        <w:t>8. в пункте 1 статьи 22 слова "настоящим Федеральным законом" заменить словами "настоящим Законом";</w:t>
        <w:br/>
        <w:t>9. в абзаце четвертом пункта 1 статьи 25 слова "Российской Федерации" исключить;</w:t>
        <w:br/>
        <w:t>10. статью 38 изложить в следующей редакции:</w:t>
        <w:br/>
        <w:t>"Статья 38. Осуществление контроля за исполнением настоящего Закона</w:t>
        <w:br/>
        <w:t>Контроль за исполнением настоящего Закона осуществляется федеральным органом исполнительной власти, осуществляющим функции по контролю и надзору в сфере труда, занятости и альтернативной гражданской службы, по оказанию государственных услуг в сфере содействия занятости населения и защиты от безработицы, трудовой миграции и урегулирования коллективных трудовых споров."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20:47:00Z</dcterms:created>
  <dc:creator>mai</dc:creator>
  <dc:description/>
  <dc:language>en-US</dc:language>
  <cp:lastModifiedBy>mai</cp:lastModifiedBy>
  <dcterms:modified xsi:type="dcterms:W3CDTF">2006-05-28T20:48:00Z</dcterms:modified>
  <cp:revision>1</cp:revision>
  <dc:subject/>
  <dc:title>ФЕДЕРАЛЬНЫЙ ЗАКОН N 199-ФЗ</dc:title>
</cp:coreProperties>
</file>