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И ФОРМЫ ПРЕДСТАВЛЯЕМЫХ ДОКУМЕНТОВ</w:t>
      </w:r>
    </w:p>
    <w:p>
      <w:pPr>
        <w:pStyle w:val="Normal"/>
        <w:spacing w:lineRule="auto" w:line="360"/>
        <w:ind w:right="-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</w:rPr>
        <w:t>Для регистрации или перерегистрации объектов в государственном реестре организация, эксплуатирующая опасный производственный объект (далее - ОПО), направляет в Управление письмо по прилагаемой форме (приложение 1) с приложением к нему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</w:rPr>
        <w:t>а) карт учета объектов, в двух экземплярах на каждый объект (приложение 2)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копии ранее выданного свидетельства о регистрации (при перерегистрации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</w:rPr>
        <w:t>в) дополнительных сведений об ОПО в составе и объеме, указанных в Требованиях к составу и содержанию документов (приложение 3)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ные выше документы формируются в папку-скоросшиватель с оглавление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basedOn w:val="Style8"/>
    <w:qFormat/>
    <w:rPr>
      <w:rFonts w:ascii="Courier" w:hAnsi="Courier" w:cs="Courier"/>
      <w:sz w:val="26"/>
    </w:rPr>
  </w:style>
  <w:style w:type="character" w:styleId="Style10">
    <w:name w:val="Информблок"/>
    <w:basedOn w:val="Style8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2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3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6:42:00Z</dcterms:created>
  <dc:creator>mai</dc:creator>
  <dc:description/>
  <dc:language>en-US</dc:language>
  <cp:lastModifiedBy>mai</cp:lastModifiedBy>
  <dcterms:modified xsi:type="dcterms:W3CDTF">2006-05-28T16:43:00Z</dcterms:modified>
  <cp:revision>1</cp:revision>
  <dc:subject/>
  <dc:title>ПЕРЕЧЕНЬ И ФОРМЫ ПРЕДСТАВЛЯЕМЫХ ДОКУМЕНТОВ</dc:title>
</cp:coreProperties>
</file>