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.7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я 1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Методическим указаниям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РАЗУЮЩИХСЯ ОТХОД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1215"/>
        <w:gridCol w:w="1215"/>
        <w:gridCol w:w="1080"/>
        <w:gridCol w:w="1350"/>
      </w:tblGrid>
      <w:tr>
        <w:trPr>
          <w:trHeight w:val="13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именование    </w:t>
              <w:br/>
              <w:t xml:space="preserve">отход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по</w:t>
              <w:br/>
              <w:t xml:space="preserve">ФКК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из-  </w:t>
              <w:br/>
              <w:t xml:space="preserve">водство </w:t>
              <w:br/>
              <w:t xml:space="preserve">(наиме- </w:t>
              <w:br/>
              <w:t>нование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пасные </w:t>
              <w:br/>
              <w:t>свойства</w:t>
              <w:br/>
              <w:t xml:space="preserve">отх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ласс  </w:t>
              <w:br/>
              <w:t xml:space="preserve">опас-  </w:t>
              <w:br/>
              <w:t xml:space="preserve">ности  </w:t>
              <w:br/>
              <w:t xml:space="preserve">отхода </w:t>
              <w:br/>
              <w:t xml:space="preserve">для    </w:t>
              <w:br/>
              <w:t xml:space="preserve">окру-  </w:t>
              <w:br/>
              <w:t xml:space="preserve">жающей </w:t>
              <w:br/>
              <w:t>природ-</w:t>
              <w:br/>
              <w:t xml:space="preserve">ной    </w:t>
              <w:br/>
              <w:t xml:space="preserve">среды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и-    </w:t>
              <w:br/>
              <w:t xml:space="preserve">чество,  </w:t>
              <w:br/>
              <w:t xml:space="preserve">м3/т/год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того                </w:t>
              <w:br/>
              <w:t xml:space="preserve">I класса опасности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того                </w:t>
              <w:br/>
              <w:t xml:space="preserve">II класса опасности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того                </w:t>
              <w:br/>
              <w:t>III класса опасности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того                </w:t>
              <w:br/>
              <w:t xml:space="preserve">IV класса опасности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того                </w:t>
              <w:br/>
              <w:t xml:space="preserve">V класса опасности:  </w:t>
              <w:br/>
              <w:t>Практически неопас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ТОГО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ах 1, 2 указать код и наименование образующихся отходов в соответствии с Федеральным классификационным каталогом отходов (ФККО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3 указать наименование производства, на котором образовался данный отход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4 указать опасные свойства отхода в соответствии с пунктом третьим статьи 1 Федерального закона от 24 июня 1998 года N 89-ФЗ "Об отходах производства и потребления"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5 указать класс опасности отхода для окружающей природной сред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рафе 6 указать количество отходов, образующихся на каждом производстве за год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товые отходы указываются в м3 и в тонн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16:00Z</dcterms:created>
  <dc:creator>Агриков</dc:creator>
  <dc:description/>
  <dc:language>en-US</dc:language>
  <cp:lastModifiedBy>Агриков</cp:lastModifiedBy>
  <dcterms:modified xsi:type="dcterms:W3CDTF">2006-06-08T11:16:00Z</dcterms:modified>
  <cp:revision>1</cp:revision>
  <dc:subject/>
  <dc:title>Таблица 1</dc:title>
</cp:coreProperties>
</file>