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855" cy="583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б оценке гото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- и теплоснабжающих организа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работе в осенне-зим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определяет порядок оценки готовности электро- и теплоснабжающих организаций (кроме атомных электростанций) независимо от их организационно-правовых форм и форм собственности к работе в осенне-зимний период и выдачи им паспортов гото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Готовность электро- и теплоснабжающих организаций к работе в осенне-зимний период (далее ОЗП) определяется с целью оценки возможности производства и передачи тепловой и электрической энергии потребителям в соответствии с диспетчерскими графиками в условиях прохождения максимума потребления электрической и тепловой энергии при низких температурах наружного воздух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Проверке готовности к ОЗП подлежат электро- и теплоснабжающие организации, осуществляющие выработку, передачу и распределение электрической и тепловой энергии, а также управление режимами работы электрических и тепловых сетей, в том числе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в ОАО РАО «ЕЭС России»: ОАО «СО-ЦДУ ЕЭС» и его филиалы, ОАО «ФСК ЕЭС» и его филиалы, АО-электростанции и АО-энерго, в том числе входящие в состав энергетических управляющих компаний, электростанции и предприятия электрических и тепловых сетей, являющиеся филиалами или подразделениями АО-энерго, а также генерирующие и сетевые компании, образуемые при реформировании РАО «ЕЭС России»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энергетических компаниях, не входящих в ОАО РАО «ЕЭС России»: электростанции, электрические и тепловые сети и оперативно-диспетчерские управления, если они не входят в состав ОАО «СО-ЦДУ ЕЭС»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ектростанции, котельные, электрические и тепловые сети других ведомств и организаций, участвующие в энергоснабжении социальной сферы и населения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ектростанции, котельные, электрические и тепловые сети муниципальных образ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Готовность электро- и теплоснабжающих организаций к работе в ОЗП оценивается комиссиями. В срок до 1 сентября текущего года указанные комиссии назначаются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для проверки организаций ОАО РАО «ЕЭС России» – в порядке, установленном приказом ОАО РАО «ЕЭС России» в соответствии с настоящим положением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энергетических компаний, не входящих в ОАО РАО «ЕЭС России» – в порядке, установленном приказами руководителей указанных компаний, выпускаемыми в соответствии с настоящим положением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для проверки электростанций, котельных, электрических и тепловых сетей муниципальных образований – в порядке, установленном органом местного самоуправления с включением (по согласованию) представителей объединений потребителей коммунальных услуг и жилищных инспекций субъектов Российской Федерации и органах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для проверки электростанций, котельных, электрических и тепловых сетей других организаций, участвующих в энергоснабжении социальной сферы и населения – в порядке, установленном руководителем организации в соответствии с настоящим положением с включением (по согласованию) представителей объединений потребителей коммунальных услуг и жилищных инспекций субъектов Российской Федерации и органов местного само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ители и инспекторский состав территориальных органов  Федеральной службы по экологическому, технологическому и атомному надзору, а также представители ОАО «СО-ЦДУ ЕЭС» (для участия в проверках организации оперативно-диспетчерского управления в энергетических компаниях) включаются в состав указанных комиссий по соглас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При проверке готовности электро- и теплоснабжающих организаций к работе в ОЗП комиссиями проверяется выполнение условий готовности организации (объекта) согласно п.п. 12,13,14 настоящего Положения. Результаты проверки оформляются актом по форме согласно Приложению 1. В акте комиссия может сформулировать свои выводы о подготовке к работе в ОЗП в следующей форме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Организация (предприятие, подразделение организации) имеет право на получение паспорта готовности к работе в ОЗП в связи с выполнением основных и дополнительных условий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(предприятие, подразделение организации) имеет право на получение паспорта готовности к работе в ОЗП в связи с выполнением основных условий и принятием согласованных решений по срокам устранения замечаний комиссии в части дополнительных условий. Данная формулировка означает, что паспорт готовности разрешается к выдаче по согласованному решению всех членов комисси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(предприятие, подразделение организации) не имеет право на получение паспорта готовности к работе в ОЗП в связи с невыполнением основных (и дополнительных) условий. В этом случае в акте указываются невыполненные основные и дополнительные усло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 В случае неготовности или при принятии согласованного решения о готовности организации (предприятия, подразделения организации) к работе в ОЗП (при наличии недостатков в части дополнительных условий) к акту прикладывается перечень недоста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о проверяемой организации разрабатывает мероприятия с указанием конкретных сроков устранения недостатков и согласовывает их с комиссией по проверке готовности электро- и теплоснабжающих организаций к работе в ОЗ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в комиссиях представителей Федеральной службы по экологическому, технологическому и атомному надзору осуществляется по программе, разрабатываемой на основании типовой. По результатам обследований выдаются предписания по установленной форме с указанием согласованных сроков устранения выявленных нарушений требований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 Паспорт готовности к работе в ОЗП выдается руководителем организации, назначившей комиссию. Форма паспорта приведена в приложении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а выдаются пообъектно: электростанции, предприятию электрических сетей, предприятию тепловых сетей, котельной, подразделению, осуществляющему оперативно-диспетчерское управление энергосисте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аспорт является паспортом готовности к работе в зимний период, предусмотренным подпунктом е) пункта 4 Положения о лицензировании деятельности по эксплуатации электрических сетей и Положения о лицензировании деятельности по эксплуатации тепловых сетей, утвержденных постановлением Правительства Российской Федерации от 28 августа 2002 года    № 6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 Сроки выдачи паспортов готовности к работе в ОЗП определяются в зависимости от особенностей климатических условий и осуществляются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для организаций ОАО РАО «ЕЭС России» и энергетических компаний, не входящих в ОАО РАО «ЕЭС России» – до 15 ноября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станций, котельных, электрических и тепловых сетей других организаций и ведомств, участвующих в энергоснабжении социальной сферы и населения – до 1 ноябр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 Если организация устранила указанные в приложении к Акту недостатки до установленной п.8 настоящего Положения даты выдачи паспорта готовности, то комиссия по результатам повторного рассмотрения оформляет новый акт о готовности организации к работе в ОЗ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ыдачи паспорта готовности к ОЗП на основании согласованного решения членов комиссии при наличии недостатков в части дополнительных условий руководитель организации, выдавшей паспорт организует контроль за устранением недостатков в согласованные комиссией сроки.</w:t>
      </w:r>
    </w:p>
    <w:p>
      <w:pPr>
        <w:pStyle w:val="Normal"/>
        <w:tabs>
          <w:tab w:val="clear" w:pos="340"/>
          <w:tab w:val="left" w:pos="3416" w:leader="none"/>
        </w:tabs>
        <w:ind w:firstLine="851"/>
        <w:jc w:val="both"/>
        <w:rPr/>
      </w:pPr>
      <w:r>
        <w:rPr>
          <w:sz w:val="28"/>
          <w:szCs w:val="28"/>
        </w:rPr>
        <w:t>11. Организация, не получившая паспорт готовности до даты, установленной п.8 настоящего Положения, продолжает подготовку и устранение приложенных к Акту проверки готовности недостатков. После уведомления комиссии об устранении недостатков осуществляется повторная проверка готовности электро- и теплоснабжающих организаций к работе в ОЗП. При положительном заключении комиссии оформляется повторный акт с выводом о готовности к работе в ОЗП, но без выдачи паспорта готовности в текущий ОЗ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 Основные условия, выполнение которых необходимо для положительного решения комиссии о готовности организации к работе в ОЗ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1. Наличие организованного и осуществляемого производственного контроля за соблюдением требований промышленной безопасности, включая вопросы охраны труда и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2. Укомплектованность всех рабочих мест обученным и аттестованным персоналом. Наличие и выполнение плана работы с персоналом по вопросам профессиональной подготовки. Проведение противоаварийных тренировок, посвященных особенностям предотвращения аварийных ситуаций в условиях низких температур наружного возду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3.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документацией, инструкциями, схемами и первичными средствами пожароту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4. Наличие для тепловых электростанций и котельных нормативных (плановых) запасов основного и резервного топлива, устанавливаемых для электростанций ОАО РАО «ЕЭС России» приказом по РАО, для электростанций и котельных участвующих в энергоснабжении социальной сферы и населения – в порядке устанавливаемом субъектами Российской Федерации; для гидравлических электрических станций – возможности оптимального использования гидроресур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5. Выполнение утвержденного плана подготовки к работе в ОЗП включающего в себя, в том числе, проведение необходимого технического освидетельствования и диагностирования оборудования, участвующего в обеспечении прохождения ОЗ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6. Устранение недостатков (отсутствие замечаний), отраженных в акте проверки готовности к прохождению ОЗП предыд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7. Обеспечение готовности к выполнению в период максимальных нагрузок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их заданий по несению рабочей мощности электростанциям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дачи электроэнергии и мощности в пределах пропускной способности линий электропередач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афиков тепловых нагрузок для всех диапазонов температур зимнего периода в данной мест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8. Положительная оценка результатов проведения объектовой, сетевой, системной, межсистемной противоаварийной тренировки по теме ликвидации возможных аварийных ситуаций, характерных для работы в ОЗП, проведенной в период работы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9. Отсутствие невыполненных в согласованные (установленные) сроки предписаний надзорных органов, существенно влияющих на надежность работы в ОЗ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 Дополнительные условия, выполнение которых необходимо для положительного решения комиссии о готовности организации к работе в ОЗ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1. Готовность к работе схем защит и автоматики, средств связи, систем диспетчерского технологического управления и систем гарантированного электропит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2. Выполнение плановых ремонтов основного и вспомогательного оборудования, зданий и сооружений в соответствии с требованиями действующих нормативных докумен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3. Выполнение планов проверки и профилактических работ устройств релейной защиты, противоаварийной и противопожарной автоматик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4. Отсутствие к дате выдачи паспорта внеплановых (аварийных) ремонтов основного оборудования, участвующего в обеспечении прохождения ОЗП, влияющих нанесение электрической и тепловой нагрузки, устанавливаемой диспетчерскими графика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5. Окончание всех работ по утеплению, подготовке отопления и освещения производственных зданий и помеще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6. Наличие и выполнение планов технических мероприятий, направленных на повышение надежности и эффективности работы оборудования, а также выполнение запланированных мероприятий по предупреждению повреждений оборудования, технологических схем и сооружений в условиях низких температур наружного воздух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7. Выполнение требований взрывопожаробезопасности кабельного и топливного хозяйств, газо-масляных систем турбоагрегатов, гидроагрегатов, дизель-генераторов, генераторов, синхронных компенсаторов, трансформаторов и шунтирующих реактор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8. Обеспечение соответствия установленным требованиям схем и оборудования собственных электрических и тепловых нужд электростанций, подстанций, котельных и теплофикационных пунктов переключ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9. Готовность к ведению аварийно-восстановительных работ в условиях низких температур. Наличие запаса материалов и средств для аварийно-восстановительных рабо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10. Отсутствие невыполненных в согласованные (установленные) сроки предписаний внутренних инспекций и подразделений технического аудита электро- и теплоснабжающих организ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11. Выполнение мер по  предотвращению проникновения на охраняемые территории посторонних лиц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12. Наличие утвержденного в установленном порядке положения о взаимоотношениях субъекта энергетики с соответствующим органом оперативно-диспетчерского управления и другой документации, необходимой для осуществления субъектом электроэнергетики оперативного управления эксплуатируемым оборудова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Кроме того, к дополнительным условиям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1. Для тепловых электростанций и котельных независимо от их организационно-правовых форм и форм собственности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систем приема и разгрузки топлива, топливоприготовления и топливоподач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водно-химического режима работы электростанций, котельных и тепловых сетей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выполнение планов ликвидации ограничений тепловой и электрической мощности электростанций и котельных, имеющих срок окончания 15 ноября текущего года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электростанций ОАО РАО «ЕЭС России» к участию в общем первичном регулировании частоты или выполнение плана мероприятий  по обеспечению участия каждого турбо- и гидроагрегата, энергоблока в первичном регулировании частоты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и выполнение сетевого графика работ по обеспечению участия выделенных энергоблоков электростанций в нормированном первичном регулировании частоты электрического тока в порядке установленном ОАО РАО «ЕЭС России»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- отсутствие невыполненных в согласованные (установленные) сроки мероприятий, разработанных и утвержденных по результатам проводимых обследований гидротехнических сооружений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фактов эксплуатации оборудования сверх назначенного ресурса без проведения организационно-технических мероприятий по продлению срока эксплуатации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2. Для организаций, эксплуатирующих электрические сети, независимо от их организационно-правовых форм и форм собственности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к работе схем плавки гололеда на воздушных линиях электропередач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ность оперативно-выездных и линейных бригад транспортными средствами и средствами связ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воевременное проведение испытаний оборудования электрических сетей в объеме и сроки, предусмотренные нормативными документам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фактов эксплуатации электрооборудования, устройств релейной защиты, противоаварийной автоматики и связи с отклонениями от требований нормативно-технической и распорядительной документаци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а подстанциях перечней сложных переключений в электрических схемах и соответствующих им типовых бланков (программ)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выполнения и соблюдения требований нормативно-технической и распорядительной документации по предупреждению поломок опорно-стержневых изоляторов разъединителей 110-220 кВ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к вводу в действие ограничений режима потребления электрической энергии для предотвращения угрозы нарушения устойчивости режима работы Единой энергетической системы России и предотвращения развития общесистемной авари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к выполнению совместно с энергоснабжающими организациями заданий по объёмам подключения потребителей к АЧР (автоматике частотной разгрузки), САОН (специальной автоматике ограничения нагрузки), графикам ограничения потребления и временного отключения электрической энергии (мощности) с учетом прогнозируемой нагрузки в ОЗ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3. Для электро- и теплоснабжающих организаций муниципальных образований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мощности тепловых источников и пропускной способности тепловых сетей, присоединенным нагрузкам по каждой системе теплоснабжения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утвержденных (согласованных) органами местного самоуправления графиков ограничений отпуска тепловой энергии и теплоносителей при недостатке тепловой мощности тепловых источников и пропускной способности тепловых сетей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утвержденных органами местного самоуправления (или органами управления ЖКХ) расчетов допустимого времени устранения аварийных нарушений в работе систем отопления жилых домов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- наличие распорядительного документа, устанавливающего порядок ликвидации аварийных ситуаций в системах электро- и теплоснабжения с учетом взаимодействия тепло -, электро-, топливо-, и водоснабжающих организаций, потребителей, ремонтно-строительных и транспортных организаций, а также служб ЖКХ и других орга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4. Для оперативно-диспетчерского управления, осуществляемого организациями независимо от их организационно-правовых форм и форм собственности: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- наличие и соответствие установленным требованиям документов, определяющих порядок осуществления оперативно-диспетчерского управления, действия персонала по предотвращению и ликвидации технологических нарушений, включая действия при превышении максимально допустимых перетоков в контролируемых сечениях электрической сет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готовность ОИК (оперативно-информационного комплекса) к постоянному функционированию и действию при установленном качестве передачи информации в нормальных и аварийных условиях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и полнота перечней оборудования и устройств АСДУ (автоматизированной системы диспетчерского управления), РЗА (релейной защиты и автоматики), ПА (противоаварийной автоматики) и САР (система автоматического регулирования), находящихся в оперативном управлении и ведении соответствующего диспетчера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наличие заданий, согласований и выдачи параметров настройки устройств РЗ и ПА оборудования, находящихся в оперативном диспетчерском управлении и ведении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/>
      </w:pPr>
      <w:r>
        <w:rPr>
          <w:sz w:val="28"/>
          <w:szCs w:val="28"/>
        </w:rPr>
        <w:t>- наличие заданий энергоснабжающим организациям и крупным потребителям по расчетным объемам АЧР, САОН, графикам ограничения потребления и временного отключения электрической энергии (мощности)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36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в предприятиях электрических сетей – филиалах АО-энерго оперативно-диспетчерского управления линиями электропередачи и энергетическими объектами, находящимися на балансе АО-энер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 Оформление паспорта готовности к работе в ОЗП организаций РАО «ЕЭС России»: ОАО «ФСК ЕЭС», ОАО «СО-ЦДУ ЕЭС», АО-энерго, а также генерирующими компаниями осуществляется при получении паспортов готовности всеми, входящими в них филиалами и подразделениями, подлежащими оценке. При выполнении указанного условия в срок до 20 ноября т.г. принимается решение о выдаче паспорта готовности перечисленным организациям РАО «ЕЭС Росс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При нарушении организацией в течение ОЗП основных или дополнительных условий выдачи паспорта готовности, при не устранении в согласованный комиссией срок недостатков, указанных в приложении к акту готовности, выданный паспорт аннулируется по решению лица, назначившего комиссию по проверке готовности организации к работе в ОЗП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 По итогам прохождения ОЗП (после 31 марта) электро- и теплоснабжающие организации, а также их вышестоящие и управляющие организации издают приказы, дающие оценку результатов прохождения ОЗП и утверждающие планы подготовки к работе в предстоящий ОЗП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6"/>
          <w:szCs w:val="28"/>
        </w:rPr>
      </w:pPr>
      <w:r>
        <w:rPr>
          <w:sz w:val="26"/>
          <w:szCs w:val="28"/>
        </w:rPr>
        <w:t>Приложение 1</w:t>
      </w:r>
    </w:p>
    <w:p>
      <w:pPr>
        <w:pStyle w:val="Normal"/>
        <w:ind w:firstLine="5387"/>
        <w:rPr/>
      </w:pPr>
      <w:r>
        <w:rPr>
          <w:sz w:val="26"/>
          <w:szCs w:val="28"/>
        </w:rPr>
        <w:t>к Положению об оценке готовности</w:t>
      </w:r>
    </w:p>
    <w:p>
      <w:pPr>
        <w:pStyle w:val="Normal"/>
        <w:ind w:left="5387" w:hanging="0"/>
        <w:rPr/>
      </w:pPr>
      <w:r>
        <w:rPr>
          <w:sz w:val="26"/>
          <w:szCs w:val="28"/>
        </w:rPr>
        <w:t>электро- и теплоснабжающих организаций к работе в осенне-зимний период</w:t>
      </w:r>
    </w:p>
    <w:p>
      <w:pPr>
        <w:pStyle w:val="Normal"/>
        <w:shd w:fill="FFFFFF" w:val="clear"/>
        <w:spacing w:before="326" w:after="0"/>
        <w:ind w:left="4810" w:hanging="0"/>
        <w:rPr>
          <w:b/>
          <w:b/>
          <w:bCs/>
          <w:color w:val="000000"/>
          <w:spacing w:val="44"/>
          <w:sz w:val="29"/>
          <w:szCs w:val="29"/>
        </w:rPr>
      </w:pPr>
      <w:r>
        <w:rPr>
          <w:b/>
          <w:bCs/>
          <w:color w:val="000000"/>
          <w:spacing w:val="44"/>
          <w:sz w:val="29"/>
          <w:szCs w:val="29"/>
        </w:rPr>
        <w:t>АКТ</w:t>
      </w:r>
    </w:p>
    <w:p>
      <w:pPr>
        <w:pStyle w:val="Normal"/>
        <w:shd w:fill="FFFFFF" w:val="clear"/>
        <w:ind w:left="782" w:hanging="0"/>
        <w:rPr/>
      </w:pPr>
      <w:r>
        <w:rPr>
          <w:b/>
          <w:bCs/>
          <w:color w:val="000000"/>
          <w:spacing w:val="-8"/>
          <w:sz w:val="29"/>
          <w:szCs w:val="29"/>
        </w:rPr>
        <w:t>проверки готовности к работе в осенне-зимний период  200     /     гг.</w:t>
      </w:r>
    </w:p>
    <w:p>
      <w:pPr>
        <w:pStyle w:val="Normal"/>
        <w:shd w:fill="FFFFFF" w:val="clear"/>
        <w:spacing w:before="62" w:after="0"/>
        <w:ind w:left="73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before="62" w:after="0"/>
        <w:rPr/>
      </w:pPr>
      <w:r>
        <w:rPr>
          <w:color w:val="000000"/>
          <w:spacing w:val="-14"/>
          <w:sz w:val="22"/>
          <w:szCs w:val="22"/>
        </w:rPr>
        <w:t>______________________________                                                                                        «_____»___________________________</w:t>
      </w:r>
      <w:r>
        <w:rPr>
          <w:color w:val="000000"/>
          <w:spacing w:val="-14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240"/>
        <w:ind w:righ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оставления акта)</w:t>
      </w:r>
    </w:p>
    <w:p>
      <w:pPr>
        <w:pStyle w:val="Normal"/>
        <w:shd w:fill="FFFFFF" w:val="clear"/>
        <w:tabs>
          <w:tab w:val="clear" w:pos="340"/>
          <w:tab w:val="left" w:pos="8160" w:leader="none"/>
        </w:tabs>
        <w:spacing w:lineRule="exact" w:line="317" w:before="283" w:after="0"/>
        <w:ind w:left="34" w:firstLine="675"/>
        <w:rPr>
          <w:color w:val="000000"/>
          <w:sz w:val="30"/>
          <w:szCs w:val="30"/>
        </w:rPr>
      </w:pPr>
      <w:r>
        <w:rPr>
          <w:color w:val="000000"/>
          <w:spacing w:val="-17"/>
          <w:sz w:val="30"/>
          <w:szCs w:val="30"/>
        </w:rPr>
        <w:t xml:space="preserve">Комиссия, назначенная </w:t>
      </w:r>
      <w:r>
        <w:rPr>
          <w:color w:val="000000"/>
          <w:sz w:val="30"/>
          <w:szCs w:val="30"/>
        </w:rPr>
        <w:t>приказом (постановлением, распоряжением) __________________________________________________________________</w:t>
      </w:r>
    </w:p>
    <w:p>
      <w:pPr>
        <w:pStyle w:val="Normal"/>
        <w:shd w:fill="FFFFFF" w:val="clear"/>
        <w:spacing w:lineRule="exact" w:line="240"/>
        <w:ind w:right="28" w:hanging="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>( наименование организации выпустившей приказ (постановление, распоряжение)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340"/>
          <w:tab w:val="left" w:pos="8160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26" w:before="14" w:after="0"/>
        <w:ind w:left="34" w:right="29" w:hanging="0"/>
        <w:jc w:val="both"/>
        <w:rPr/>
      </w:pPr>
      <w:r>
        <w:rPr>
          <w:color w:val="000000"/>
          <w:spacing w:val="-12"/>
          <w:sz w:val="30"/>
          <w:szCs w:val="30"/>
        </w:rPr>
        <w:t xml:space="preserve">от _________ № _________ на основании «Положения об оценке готовности электро- и теплоснабжающих организаций к работе в осенне-зимний </w:t>
      </w:r>
      <w:r>
        <w:rPr>
          <w:color w:val="000000"/>
          <w:spacing w:val="-8"/>
          <w:sz w:val="30"/>
          <w:szCs w:val="30"/>
        </w:rPr>
        <w:t xml:space="preserve">период» 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26" w:before="14" w:after="0"/>
        <w:ind w:left="34" w:right="29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 xml:space="preserve">с ____ </w:t>
      </w:r>
      <w:r>
        <w:rPr>
          <w:color w:val="000000"/>
          <w:sz w:val="30"/>
          <w:szCs w:val="30"/>
        </w:rPr>
        <w:t>по _______ провела проверку ____________________ и установила</w:t>
      </w:r>
    </w:p>
    <w:p>
      <w:pPr>
        <w:pStyle w:val="Normal"/>
        <w:shd w:fill="FFFFFF" w:val="clear"/>
        <w:spacing w:lineRule="exact" w:line="240" w:before="14" w:after="0"/>
        <w:ind w:right="28" w:hanging="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(наименование организации (предприятия или подразделения организации)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26" w:before="14" w:after="0"/>
        <w:ind w:left="3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и установила</w:t>
      </w:r>
    </w:p>
    <w:p>
      <w:pPr>
        <w:pStyle w:val="Normal"/>
        <w:shd w:fill="FFFFFF" w:val="clear"/>
        <w:spacing w:lineRule="exact" w:line="240"/>
        <w:ind w:left="743" w:hanging="0"/>
        <w:rPr>
          <w:sz w:val="20"/>
          <w:szCs w:val="20"/>
        </w:rPr>
      </w:pPr>
      <w:r>
        <w:rPr>
          <w:sz w:val="20"/>
          <w:szCs w:val="20"/>
        </w:rPr>
        <w:t>(Указывается выполнение или невыполнение условий готовности к ОЗП)</w:t>
      </w:r>
    </w:p>
    <w:p>
      <w:pPr>
        <w:pStyle w:val="Normal"/>
        <w:pBdr>
          <w:bottom w:val="single" w:sz="12" w:space="1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4" w:hanging="34"/>
        <w:rPr>
          <w:color w:val="000000"/>
          <w:spacing w:val="-11"/>
          <w:sz w:val="30"/>
          <w:szCs w:val="30"/>
        </w:rPr>
      </w:pPr>
      <w:r>
        <w:rPr>
          <w:b/>
          <w:color w:val="000000"/>
          <w:spacing w:val="-11"/>
          <w:sz w:val="30"/>
          <w:szCs w:val="30"/>
        </w:rPr>
        <w:t xml:space="preserve">Вывод: 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color w:val="000000"/>
          <w:spacing w:val="-11"/>
          <w:sz w:val="30"/>
          <w:szCs w:val="30"/>
        </w:rPr>
        <w:t>Председатель комиссии ________________    _____________   __________________</w:t>
      </w:r>
    </w:p>
    <w:p>
      <w:pPr>
        <w:pStyle w:val="Normal"/>
        <w:shd w:fill="FFFFFF" w:val="clear"/>
        <w:tabs>
          <w:tab w:val="clear" w:pos="340"/>
          <w:tab w:val="left" w:pos="5779" w:leader="none"/>
        </w:tabs>
        <w:ind w:left="3629" w:hanging="0"/>
        <w:rPr/>
      </w:pPr>
      <w:r>
        <w:rPr>
          <w:color w:val="000000"/>
          <w:w w:val="82"/>
          <w:sz w:val="23"/>
          <w:szCs w:val="23"/>
        </w:rPr>
        <w:t>(должность)</w:t>
      </w:r>
      <w:r>
        <w:rPr>
          <w:color w:val="000000"/>
          <w:spacing w:val="-9"/>
          <w:sz w:val="22"/>
          <w:szCs w:val="22"/>
        </w:rPr>
        <w:tab/>
      </w:r>
      <w:r>
        <w:rPr>
          <w:color w:val="000000"/>
          <w:w w:val="82"/>
          <w:sz w:val="23"/>
          <w:szCs w:val="23"/>
        </w:rPr>
        <w:t>(подпись)</w:t>
      </w:r>
      <w:r>
        <w:rPr>
          <w:color w:val="000000"/>
          <w:spacing w:val="-9"/>
          <w:sz w:val="22"/>
          <w:szCs w:val="22"/>
        </w:rPr>
        <w:t xml:space="preserve">                       </w:t>
      </w:r>
      <w:r>
        <w:rPr>
          <w:color w:val="000000"/>
          <w:w w:val="82"/>
          <w:sz w:val="23"/>
          <w:szCs w:val="23"/>
        </w:rPr>
        <w:t>(Фамилия И. О.)</w:t>
      </w:r>
    </w:p>
    <w:p>
      <w:pPr>
        <w:pStyle w:val="Normal"/>
        <w:shd w:fill="FFFFFF" w:val="clear"/>
        <w:spacing w:before="269" w:after="0"/>
        <w:ind w:left="38" w:hanging="0"/>
        <w:rPr/>
      </w:pPr>
      <w:r>
        <w:rPr>
          <w:color w:val="000000"/>
          <w:spacing w:val="-5"/>
          <w:sz w:val="30"/>
          <w:szCs w:val="30"/>
        </w:rPr>
        <w:t>Зам. пред. комиссии    ________________  _____________  __________________</w:t>
      </w:r>
    </w:p>
    <w:p>
      <w:pPr>
        <w:pStyle w:val="Normal"/>
        <w:shd w:fill="FFFFFF" w:val="clear"/>
        <w:tabs>
          <w:tab w:val="clear" w:pos="340"/>
          <w:tab w:val="left" w:pos="5784" w:leader="none"/>
        </w:tabs>
        <w:ind w:left="3682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(должность)</w:t>
        <w:tab/>
        <w:t>(подпись)                        (Фамилия И. О.)</w:t>
      </w:r>
    </w:p>
    <w:p>
      <w:pPr>
        <w:pStyle w:val="Normal"/>
        <w:shd w:fill="FFFFFF" w:val="clear"/>
        <w:tabs>
          <w:tab w:val="clear" w:pos="340"/>
          <w:tab w:val="left" w:pos="5357" w:leader="none"/>
        </w:tabs>
        <w:spacing w:before="264" w:after="0"/>
        <w:ind w:left="34" w:hanging="0"/>
        <w:rPr/>
      </w:pPr>
      <w:r>
        <w:rPr>
          <w:color w:val="000000"/>
          <w:sz w:val="30"/>
          <w:szCs w:val="30"/>
        </w:rPr>
        <w:t>Члены комиссии         _______________</w:t>
        <w:tab/>
        <w:t>____________  _________________</w:t>
      </w:r>
    </w:p>
    <w:p>
      <w:pPr>
        <w:pStyle w:val="Normal"/>
        <w:shd w:fill="FFFFFF" w:val="clear"/>
        <w:tabs>
          <w:tab w:val="clear" w:pos="340"/>
          <w:tab w:val="left" w:pos="5827" w:leader="none"/>
        </w:tabs>
        <w:ind w:left="370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(должность)</w:t>
        <w:tab/>
        <w:t>(подпись)                      (Фамилия И. О.)</w:t>
      </w:r>
    </w:p>
    <w:p>
      <w:pPr>
        <w:pStyle w:val="Normal"/>
        <w:shd w:fill="FFFFFF" w:val="clear"/>
        <w:tabs>
          <w:tab w:val="clear" w:pos="340"/>
          <w:tab w:val="left" w:pos="5827" w:leader="none"/>
        </w:tabs>
        <w:ind w:left="3701" w:hanging="0"/>
        <w:rPr>
          <w:color w:val="000000"/>
          <w:w w:val="82"/>
          <w:sz w:val="23"/>
          <w:szCs w:val="23"/>
          <w:vertAlign w:val="superscript"/>
        </w:rPr>
      </w:pPr>
      <w:r>
        <w:rPr>
          <w:color w:val="000000"/>
          <w:w w:val="82"/>
          <w:sz w:val="23"/>
          <w:szCs w:val="23"/>
          <w:vertAlign w:val="superscript"/>
        </w:rPr>
      </w:r>
    </w:p>
    <w:p>
      <w:pPr>
        <w:pStyle w:val="Normal"/>
        <w:shd w:fill="FFFFFF" w:val="clear"/>
        <w:tabs>
          <w:tab w:val="clear" w:pos="340"/>
          <w:tab w:val="left" w:pos="5357" w:leader="none"/>
        </w:tabs>
        <w:spacing w:before="264" w:after="0"/>
        <w:ind w:left="34" w:hanging="0"/>
        <w:rPr/>
      </w:pPr>
      <w:r>
        <w:rPr>
          <w:color w:val="000000"/>
          <w:sz w:val="30"/>
          <w:szCs w:val="30"/>
        </w:rPr>
        <w:t>________________     _______________</w:t>
        <w:tab/>
        <w:t>____________  _________________</w:t>
      </w:r>
    </w:p>
    <w:p>
      <w:pPr>
        <w:pStyle w:val="Normal"/>
        <w:shd w:fill="FFFFFF" w:val="clear"/>
        <w:tabs>
          <w:tab w:val="clear" w:pos="340"/>
          <w:tab w:val="left" w:pos="5827" w:leader="none"/>
        </w:tabs>
        <w:ind w:left="370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(должность)</w:t>
        <w:tab/>
        <w:t>(подпись)                      (Фамилия И. О.)</w:t>
      </w:r>
    </w:p>
    <w:p>
      <w:pPr>
        <w:pStyle w:val="Normal"/>
        <w:shd w:fill="FFFFFF" w:val="clear"/>
        <w:tabs>
          <w:tab w:val="clear" w:pos="340"/>
          <w:tab w:val="left" w:pos="5357" w:leader="none"/>
        </w:tabs>
        <w:spacing w:before="264" w:after="0"/>
        <w:ind w:left="34" w:hanging="0"/>
        <w:rPr/>
      </w:pPr>
      <w:r>
        <w:rPr>
          <w:color w:val="000000"/>
          <w:sz w:val="30"/>
          <w:szCs w:val="30"/>
        </w:rPr>
        <w:t>_______________         _______________</w:t>
        <w:tab/>
        <w:t>____________  _________________</w:t>
      </w:r>
    </w:p>
    <w:p>
      <w:pPr>
        <w:pStyle w:val="Normal"/>
        <w:shd w:fill="FFFFFF" w:val="clear"/>
        <w:tabs>
          <w:tab w:val="clear" w:pos="340"/>
          <w:tab w:val="left" w:pos="5832" w:leader="none"/>
        </w:tabs>
        <w:ind w:left="370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(должность)</w:t>
        <w:tab/>
        <w:t>(подпись)                      (Фамилия И. О.)</w:t>
      </w:r>
    </w:p>
    <w:p>
      <w:pPr>
        <w:pStyle w:val="Normal"/>
        <w:shd w:fill="FFFFFF" w:val="clear"/>
        <w:spacing w:before="254" w:after="0"/>
        <w:ind w:left="709" w:hanging="0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С актом ознакомлен, один экземпляр получил:</w:t>
      </w:r>
    </w:p>
    <w:p>
      <w:pPr>
        <w:pStyle w:val="Normal"/>
        <w:shd w:fill="FFFFFF" w:val="clear"/>
        <w:tabs>
          <w:tab w:val="clear" w:pos="340"/>
          <w:tab w:val="left" w:pos="5357" w:leader="none"/>
        </w:tabs>
        <w:spacing w:before="264" w:after="0"/>
        <w:ind w:left="34" w:hanging="0"/>
        <w:rPr/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___________________________        ____________  __________________</w:t>
      </w:r>
    </w:p>
    <w:p>
      <w:pPr>
        <w:pStyle w:val="Normal"/>
        <w:shd w:fill="FFFFFF" w:val="clear"/>
        <w:tabs>
          <w:tab w:val="clear" w:pos="340"/>
          <w:tab w:val="left" w:pos="5832" w:leader="none"/>
        </w:tabs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 xml:space="preserve">                 </w:t>
      </w:r>
      <w:r>
        <w:rPr>
          <w:color w:val="000000"/>
          <w:w w:val="82"/>
          <w:sz w:val="23"/>
          <w:szCs w:val="23"/>
        </w:rPr>
        <w:t xml:space="preserve">(должность </w:t>
      </w:r>
      <w:r>
        <w:rPr>
          <w:color w:val="000000"/>
          <w:w w:val="83"/>
          <w:sz w:val="23"/>
          <w:szCs w:val="23"/>
        </w:rPr>
        <w:t>руководителя организации)</w:t>
      </w:r>
      <w:r>
        <w:rPr>
          <w:color w:val="000000"/>
          <w:w w:val="82"/>
          <w:sz w:val="23"/>
          <w:szCs w:val="23"/>
        </w:rPr>
        <w:tab/>
        <w:t>(подпись)                      (Фамилия И. О.)</w:t>
      </w:r>
    </w:p>
    <w:p>
      <w:pPr>
        <w:pStyle w:val="Normal"/>
        <w:ind w:firstLine="5400"/>
        <w:rPr>
          <w:color w:val="000000"/>
          <w:w w:val="82"/>
          <w:sz w:val="26"/>
          <w:szCs w:val="28"/>
        </w:rPr>
      </w:pPr>
      <w:r>
        <w:rPr>
          <w:color w:val="000000"/>
          <w:w w:val="82"/>
          <w:sz w:val="26"/>
          <w:szCs w:val="28"/>
        </w:rPr>
      </w:r>
    </w:p>
    <w:p>
      <w:pPr>
        <w:pStyle w:val="Normal"/>
        <w:ind w:firstLine="54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87"/>
        <w:rPr>
          <w:sz w:val="26"/>
          <w:szCs w:val="28"/>
        </w:rPr>
      </w:pPr>
      <w:r>
        <w:rPr>
          <w:sz w:val="26"/>
          <w:szCs w:val="28"/>
        </w:rPr>
        <w:t>Приложение 2</w:t>
      </w:r>
    </w:p>
    <w:p>
      <w:pPr>
        <w:pStyle w:val="Normal"/>
        <w:ind w:firstLine="5387"/>
        <w:rPr/>
      </w:pPr>
      <w:r>
        <w:rPr>
          <w:sz w:val="26"/>
          <w:szCs w:val="28"/>
        </w:rPr>
        <w:t>к Положению об оценке готовности</w:t>
      </w:r>
    </w:p>
    <w:p>
      <w:pPr>
        <w:pStyle w:val="Normal"/>
        <w:ind w:left="5387" w:hanging="0"/>
        <w:rPr>
          <w:sz w:val="26"/>
          <w:szCs w:val="28"/>
        </w:rPr>
      </w:pPr>
      <w:r>
        <w:rPr>
          <w:sz w:val="26"/>
          <w:szCs w:val="28"/>
        </w:rPr>
        <w:t>электро- и теплоснабжающих организаций к работе в осенне-зимний период</w:t>
      </w:r>
    </w:p>
    <w:p>
      <w:pPr>
        <w:pStyle w:val="Normal"/>
        <w:ind w:firstLine="56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 Р А З Е 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а готовности электро- (или тепло-) снабжаю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к работе в осенне-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 А С П О Р 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товности к работе в осенне-зимний период _____/_____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Выдан 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  <w:vertAlign w:val="superscript"/>
              </w:rPr>
              <w:t>(полное наименование организаци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на основании акта проверки от _____ _______ ____ г. № 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____________________________   ___________   ____________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</w:t>
            </w:r>
            <w:r>
              <w:rPr>
                <w:sz w:val="32"/>
                <w:szCs w:val="32"/>
                <w:vertAlign w:val="superscript"/>
              </w:rPr>
              <w:t>(Должность руководителя организации,                              (Подпись)                  (Фамилия, И.О.)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      </w:t>
            </w:r>
            <w:r>
              <w:rPr>
                <w:sz w:val="32"/>
                <w:szCs w:val="32"/>
                <w:vertAlign w:val="superscript"/>
              </w:rPr>
              <w:t>которая назначила комиссию)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184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аспорт готовности заверяется печатью организации, назначившей комиссию.</w:t>
      </w:r>
    </w:p>
    <w:sectPr>
      <w:headerReference w:type="default" r:id="rId3"/>
      <w:headerReference w:type="first" r:id="rId4"/>
      <w:type w:val="nextPage"/>
      <w:pgSz w:w="11906" w:h="16838"/>
      <w:pgMar w:left="1191" w:right="73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0" w:firstLine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32:00Z</dcterms:created>
  <dc:creator>Semenova</dc:creator>
  <dc:description/>
  <dc:language>en-US</dc:language>
  <cp:lastModifiedBy>mai</cp:lastModifiedBy>
  <cp:lastPrinted>2004-10-21T09:31:00Z</cp:lastPrinted>
  <dcterms:modified xsi:type="dcterms:W3CDTF">2006-05-28T19:32:00Z</dcterms:modified>
  <cp:revision>2</cp:revision>
  <dc:subject/>
  <dc:title>         УТВЕРЖДАЮ         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5537276</vt:r8>
  </property>
  <property fmtid="{D5CDD505-2E9C-101B-9397-08002B2CF9AE}" pid="3" name="_AuthorEmail">
    <vt:lpwstr>yurakov@ad.cdo.ups.ru</vt:lpwstr>
  </property>
  <property fmtid="{D5CDD505-2E9C-101B-9397-08002B2CF9AE}" pid="4" name="_AuthorEmailDisplayName">
    <vt:lpwstr>Сергей В. Юраков</vt:lpwstr>
  </property>
  <property fmtid="{D5CDD505-2E9C-101B-9397-08002B2CF9AE}" pid="5" name="_EmailSubject">
    <vt:lpwstr>Приказ </vt:lpwstr>
  </property>
  <property fmtid="{D5CDD505-2E9C-101B-9397-08002B2CF9AE}" pid="6" name="_ReviewingToolsShownOnce">
    <vt:lpwstr/>
  </property>
</Properties>
</file>