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1"/>
        <w:rPr/>
      </w:pPr>
      <w:r>
        <w:rPr>
          <w:b/>
          <w:bCs/>
          <w:sz w:val="36"/>
          <w:szCs w:val="36"/>
        </w:rPr>
        <w:t>Положение о порядке прохождения поступающих в Госгортехнадзор России деклараций промышленной безопасности РД 04-271-99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>Федеральный горный и промышленный надзор России</w:t>
        <w:br/>
        <w:t>(Госгортехнадзор России)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ормативные документы</w:t>
        <w:br/>
        <w:t xml:space="preserve">Госгортехнадзора России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ормативные документы по общим вопросам организации и осуществления нормативного регулирования, надзорной и разрешительной деятельности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ОЛОЖЕНИЕ</w:t>
        <w:br/>
        <w:t>о порядке прохождения поступающих в Госгортехнадзор России</w:t>
        <w:br/>
        <w:t xml:space="preserve">деклараций промышленной безопасности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Д 04-271-99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азработано</w:t>
        <w:br/>
        <w:t>НТЦ "Промышленная безопасность"</w:t>
        <w:br/>
        <w:t>Внесено Техническим управлением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ждено</w:t>
        <w:br/>
        <w:t>Приказом Госгортехнадзора России</w:t>
        <w:br/>
        <w:t>от 11 марта 1999 г. N 44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рок введения в действие - с момента утверждения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1. Общие положения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1. Настоящее Положение*1 устанавливает порядок учета, рассмотрения, хранения и мониторинга деклараций промышленной безопасности опасных производственных объектов (далее - декларации) в Федеральном горном и промышленном надзоре России (Госгортехнадзоре России) и его территориальных органах.</w:t>
        <w:br/>
        <w:t>_____</w:t>
        <w:br/>
        <w:t>*1. Положение не распространяется на декларации безопасности гидротехнических сооружений, декларирование безопасности которых осуществляется в соответствии с Федеральным законом "О безопасности гидротехнических сооружений" от 21.07.97 г. N117-ФЗ и постановлением Правительства Российской Федерации от 06.11.98 г. N 1303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.2. Положение разработано в соответствии с Федеральным законом "О промышленной безопасности опасных производственных объектов"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3. Оформленная в установленном порядке декларация представляется в Госгортехнадзор России и его соответствующий территориальный орган в комплекте с соответствующим заключением экспертизы промышленной безопасности декларации промышленной безопасности (далее - заключением экспертизы), оформленным и утвержденным в соответствии с требованиями Госгортехнадзора России, и сопроводительным письмом, подписанным руководителем декларируемой организац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1.4. Госгортехнадзор России и его территориальные органы осуществляют учет и хранение поступивших деклараций, а также мониторинг хода декларирования промышленной безопасности опасных производственных объектов, ведут компьютерные банки данных по декларациям. </w:t>
        <w:br/>
        <w:t> 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Регистрация и учет поступивших деклараций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1. Поступившие в Госгортехнадзор России и его территориальные органы декларации и заключения экспертизы по ним подлежат регистрац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2. Поступившая декларация в комплекте с заключением экспертизы и сопроводительным письмом передается Отделом делопроизводства и хозяйственного обеспечения центрального аппарата Госгортехнадзора России или соответствующим структурным подразделением территориального органа в соответствующее отраслевое управление или отдел Госгортехнадзора России или отдел его территориального органа /далее по тексту - отраслевое управление (отдел)/ на регистрацию и рассмотрение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3. В случае представления материалов, указанных в п.2.2, не в полном объеме или имеющих очевидные изъяны в оформлении, отраслевое управление (отдел) в срок не более 5 дней и без регистрации возвращает их организации, утвердившей декларацию, с указанием причины возврата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2.4. Отраслевое управление (отдел) ведет собственный журнал учета поступивших от подконтрольных организаций деклараций.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5. Руководитель отраслевого управления (отдела) назначает ответственного(ных) за осуществление процедуры регистрации, учета и организацию рассмотрения поступивших в отраслевое управление (отдел) деклараций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6. Предметом регистрации являются непосредственно декларация, заключение экспертизы по ней, а также сопроводительное письмо, с которым декларация поступила в Госгортехнадзор России (его территориальный орган)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6.1. Сопроводительное письмо регистрируется и учитывается в обычном порядке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6.2. Сведения о поступившей декларации и заключении экспертизы по ней заносятся в журнал учета деклараций безопасности и в компьютерный банк данных (БД)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7. Декларации присваивается шифр*1 вида ГГ-ВВ(РР).НННН-УУ-ППП, состоящий из шести групп символов, где символы обозначают следующее:</w:t>
        <w:br/>
        <w:t>_____</w:t>
        <w:br/>
        <w:t>*1. Шифр декларации, присваиваемый в центральном аппарате Госгортехнадзора России, может не совпадать с шифром декларации, присваиваемым в его территориальном органе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ГГ - две последние цифры года, на который запланирована первичная разработка декларации в соответствии с постановлением Правительства Российской Федерации от 2.02.98 г. N 142 "О сроках декларирования промышленной безопасности действующих опасных производственных объектов" или иными документами федерального уровня, регламентирующими сроки декларирования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ВВ - две последние цифры года поступления декларации (редакции декларации) в Госгортехнадзор России 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РР - код "00" - для декларации, разработанной впервые, или порядковый номер уточненной редакции декларации, для уточняемых или разрабатываемых вновь в соответствии с п.3 статьи 14 Федерального закона "О промышленной безопасности опасных производственных объектов" деклараций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НННН - четырехзначный порядковый номер записи в журнале учета деклараций*1;</w:t>
        <w:br/>
        <w:t>_____</w:t>
        <w:br/>
        <w:t>*1. Предполагается сквозная нумерация записей для многотомных журналов учета деклараций. При наличии грифа "ДСП" он проставляется после порядкового номера через "косую черту"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УУ - двузначный индекс управления (отдела) Госгортехнадзора России или код территориального органа в соответствии с приложением 1 к настоящему положению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ПП - код профиля предприятия в соответствии с приложением 2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8. Шифр декларации безопасности проставляется на ее титульном листе.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9. В журнал учета деклараций заносятся следующие сведения о декларации и заключении экспертизы по ней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орядковый номер записи в журнале (нумерация сквозная)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дата регистрации декларации в отраслевом управлении(отделе)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реквизиты сопроводительного письма, с которым поступила декларация в Госгортехнадзор Росс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шифр декларации безопасност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наименование и адрес декларируемого предприятия организации, разработавшей декларацию безопасност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фамилия, должность и телефон(ы) руководителя декларируемого предприятия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краткая характеристика идентифицированных опасных производственных объектов, с указанием общего количества опасных веществ, учитываемых при идентификации, или проектной мощности производств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наименование, адрес и телефон(ы) организации-разработчика декларации или указание на то, что декларация разработана силами организац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наименование, адрес и телефон(ы) организации, выполнившей экспертизу декларац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фамилия и должность лица, утвердившего заключение экспертизы по деклараци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краткая характеристика представленных документов (количество томов, страниц, оформление заключения экспертизы)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отметка о соответствии декларации и представленных с ней в комплекте документов установленным требованиям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дата передачи декларации на хранение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одпись лица, заполнившего регистрационную запись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10. Образцы заполнения регистрационной записи о поступившей декларации в журнале учета приведены в приложении 3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2.11. На внутренней стороне передней обложки журнала регистрации деклараций в отраслевом управлении (отделе) приводятся фамилии лиц, делавших в нем записи, и образец их подписи, а также копия распоряжения руководителя отраслевого управления </w:t>
        <w:br/>
        <w:t>(отдела) о назначении ответственного(ных) за осуществление процедуры регистрации, учета и рассмотрения поступивших деклараций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12. Руководитель отраслевого управления (отдела) несет ответственность за своевременность и правильность регистрации поступивших деклараций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3. Рассмотрение поступивших деклараций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1. Отраслевое управление (отдел) рассматривают зарегистрированную декларацию и заключение экспертизы по ней на соответствие установленным требованиям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2. Срок рассмотрения декларации не должен превышать 2 месяца со дня ее поступления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3. При несоответствии декларации или заключения экспертизы по ней установленным требованиям отраслевое управление (отдел) центрального аппарата Госгортехнадзора России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направляет письмо руководителю организации, утвердившему декларацию, с обоснованными предложениями о необходимости переработать декларацию безопасности, а также письмо начальнику соответствующего территориального органа о необходимости осуществить контроль за исполнением предложений Госгортехнадзора Росси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делает соответствующую пометку в журнале учета деклараций и банке данных.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4. Руководитель отраслевого управления (отдела) несет ответственность за своевременность и качество рассмотрения деклараций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4. Хранение деклараций и получение их для работы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1. После регистрации декларации и отсутствия замечаний по результатам ее рассмотрения в отраслевом управлении (отделе), декларация в комплекте с заключением экспертизы по ней передается на хранение в структурное подразделение, определяемое Госгортехнадзором России (его территориальным органом)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2. Руководитель отраслевого управления (отдела) обеспечивает своевременность передачи на хранение и комплектность передаваемых деклараций и заключений экспертизы по ним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4.3. Руководитель структурного подразделения, определенного в соответствии с п.4.1, обеспечивает учет и сохранность принимаемых на хранение деклараций в соответствии с действующими требованиями и организует выдачу деклараций для текущей работы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4.4. Декларация хранится до поступления уточненной или вновь разработанной (окончательной на данный момент времени) редакции. Предыдущий вариант декларации передается в архив Госгортехнадзора России.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5. Порядок хранения деклараций в архиве Госгортехнадзора России определяется приказом Госгортехнадзора Росси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5. Ведение компьютерного банка данных о декларациях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5.1. НТЦ "Промышленная безопасность" в рамках автоматизированной информационно-управляющей системы обеспечивает разработку, установку в отраслевых управлениях (отделах) центрального аппарата и сопровождение специализированного компьютерного банка данных о поступивших в Госгортехнадзор России декларациях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5.2. Наряду с регистрацией декларации в журнале учета отраслевые управления (отделы) заносят сведения о декларации в банк данных. Порядок занесения сведений о декларации в БД определяется в соответствующей инструкции пользователю банка данных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5.3. Общий банк данных обо всех поступивших в Госгортехнадзор России декларациях ведет НТЦ "Промышленная безопасность"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5.4. До 5 числа первого месяца каждого квартала отраслевые управления (отделы) передают на магнитных носителях или через электронную сеть в НТЦ "Промышленная безопасность" сведения о поступивших за истекший квартал декларациях для внесения в общий банк данных. </w:t>
        <w:br/>
        <w:t> 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6. Мониторинг декларирования промышленной безопасности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6.1. Отраслевые управления (отделы) при участии территориальных органов в порядке планового осуществления надзорных и контрольных функций обеспечивают контроль за наличием на поднадзорных предприятиях деклараций безопасности, своевременностью разработки и пересмотра действующих деклараций безопасности, а также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ведут переписку с организациями и ведомствами по вопросам декларирования промышленной безопасност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обеспечивают учет и обработку писем (отчетов) территориальных органов Госгортехнадзора России о ходе декларирования промышленной безопасности, обобщение и анализ информации, разработку предложений по улучшению работы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ежегодно до 25 декабря подготавливают и передают в НТЦ "Промышленная безопасность" справки о ходе декларирования промышленной безопасности за истекший год (по соответствующим подконтрольным опасным производственным объектам)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6.2. НТЦ "Промышленная безопасность" на основании сведений, поступивших из отраслевых управлений (отделов) и выборочного анализа текстов деклараций ежегодно до 15 января подготавливает сводный аналитический отчет о ходе декларирования промышленной безопасности за истекший год, предложения по совершенствованию процедуры декларирования промышленной безопасности. </w:t>
        <w:br/>
        <w:t> 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7. Контроль своевременности уточнения деклараций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7.1. В соответствии с Федеральным законом "О промышленной безопасности опасных производственных объектов" декларация промышленной безопасности уточняется или разрабатывается вновь в случае обращения за лицензией на эксплуатацию опасного производственного объекта, изменения сведений, содержащихся в декларации промышленной безопасности, или в случае изменения требований промышленной безопасности.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7.2. Контроль за своевременностью уточнения деклараций безопасности осуществляют территориальные органы Госгортехнадзора России.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Приложение 1 </w:t>
        <w:br/>
        <w:t>к Положению "О порядке прохождения поступающих</w:t>
        <w:br/>
        <w:t>в Госгортехнадзор России деклараций</w:t>
        <w:br/>
        <w:t>промышленной безопасности "</w:t>
      </w:r>
    </w:p>
    <w:p>
      <w:pPr>
        <w:pStyle w:val="Normal"/>
        <w:spacing w:lineRule="auto" w:line="240" w:before="280" w:after="240"/>
        <w:ind w:hanging="0"/>
        <w:jc w:val="left"/>
        <w:rPr/>
      </w:pPr>
      <w:r>
        <w:rPr>
          <w:sz w:val="24"/>
          <w:szCs w:val="24"/>
        </w:rPr>
        <w:t>Коды (регистрационные индексы) структурных подразделений центрального аппарата и тер</w:t>
      </w:r>
      <w:r>
        <w:rPr/>
        <w:t>риториальных органов Госгортехнадзора России</w:t>
      </w:r>
    </w:p>
    <w:tbl>
      <w:tblPr>
        <w:tblW w:w="3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3"/>
        <w:gridCol w:w="319"/>
      </w:tblGrid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хническое Управление    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Управление по надзору в угольной промышленности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Управление по надзору в горнорудной промышленности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надзору за охраной недр и геолого-маркшейдерскому контролю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Управление по надзору в нефтяной и газовой промышленности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Управление по надзору в химической, нефтехимической инефтеперерабатывающей промышленности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Управление по котлонадзору и  надзору за подъемными сооружениями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тдел по надзору в металлургической промышленности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азового надзора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надзору на предприятиях по хранению и переработке зерна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надзору на железнодорожном транспорте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рриториальные органы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Алтайского округа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шкирское управление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ятское управление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Воронежского округа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ападно-Сибирского округа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Западно-Уральского округа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Иркутского округа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Енисейского округа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кое управление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рско-Белгородского округа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манское управление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е городское управление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ое управление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Норильского округа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Нижне-Волжского округа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ое управление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ечорского округа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риволжского округа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орское управление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риамурского округа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ое управление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ое управление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линское управление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верного округа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о-Восточное управление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веро-Западного округа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еверо-Кавказского округа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редне-Волжского округа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авропольского округа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рдино-Балкарское управление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иокского округа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Тюменского округа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льское управление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Центрального промышленного округа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Челябинского округа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Читинского округа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утское управление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ГТИ-16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ГТИ-70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ушская республиканская инспекция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котское управление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довская республиканская инспекция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еверо-Осетинская республиканская горнотехническая инспекция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чатская областная горнотехническая инспекция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гестанская республиканская горнотехническая инспекция 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Приложение 2 </w:t>
        <w:br/>
        <w:t>к Положению "О порядке прохождения поступающих</w:t>
        <w:br/>
        <w:t>в Госгортехнадзор России деклараций</w:t>
        <w:br/>
        <w:t>промышленной безопасности "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Рекомендуемые коды профилей опасных производственных объектов для учета деклараций промышленной безопасности*1 </w:t>
        <w:br/>
        <w:t>     _____</w:t>
        <w:br/>
        <w:t>     *1. Для многопрофильных предприятий выбирается профиль наиболее опасного производства</w:t>
        <w:br/>
        <w:t xml:space="preserve">         </w:t>
        <w:br/>
        <w:t>     УПГ - установки подготовки газа</w:t>
        <w:br/>
        <w:t>     ГПЗ - газопереработка</w:t>
        <w:br/>
        <w:t>     ГРС - газораспределительные станции</w:t>
        <w:br/>
        <w:t>     ГНС - газонаполнительные станции</w:t>
        <w:br/>
        <w:t xml:space="preserve">     ГСМ - склады ГСМ </w:t>
        <w:br/>
        <w:t>     ПХГ- подземные хранилища газа</w:t>
        <w:br/>
        <w:t>     РПН - резервуарные парки и нефтебазы</w:t>
        <w:br/>
        <w:t>     КС - компрессорные станции</w:t>
        <w:br/>
        <w:t>     ЦПС - центральные пункты сбора и подготовки нефти</w:t>
        <w:br/>
        <w:t>     МТ - объекты магистральных нефтепроводов</w:t>
        <w:br/>
        <w:t>     МСП - морские стационарные платформы</w:t>
        <w:br/>
        <w:t>     НПХ - нефтепереработка и нефтехимия</w:t>
        <w:br/>
        <w:t>     ОС - органический синтез</w:t>
        <w:br/>
        <w:t>     ХЗ - химический завод общего назначения</w:t>
        <w:br/>
        <w:t>     СК - заводы синтетического каучука</w:t>
        <w:br/>
        <w:t>     ЦБК - целлюлозо-бумажные комбинаты</w:t>
        <w:br/>
        <w:t>     ЛХ - лесохимия</w:t>
        <w:br/>
        <w:t>     АМУ - производство аммиака, азотосодержащих продуктов, минеральных удобрений и их хранение;</w:t>
        <w:br/>
        <w:t>     ХВК - хлораторные водоканала</w:t>
        <w:br/>
        <w:t>     АХУ - аммиачнае холодильные установки</w:t>
        <w:br/>
        <w:t>     ВРД - воздухоразделение</w:t>
        <w:br/>
        <w:t>     СП - производства синтетических продуктов различного назначения</w:t>
        <w:br/>
        <w:t>     КХ - коксохимия</w:t>
        <w:br/>
        <w:t>     ВВ - производства ВВ</w:t>
        <w:br/>
        <w:t>     СВМ -  склады промышленных взрывчатых материалов</w:t>
        <w:br/>
        <w:t xml:space="preserve">     ДР - другое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Приложение 3 </w:t>
        <w:br/>
        <w:t>к Положению "О порядке прохождения поступающих</w:t>
        <w:br/>
        <w:t>в Госгортехнадзор России деклараций</w:t>
        <w:br/>
        <w:t>промышленной безопасности"</w:t>
      </w:r>
    </w:p>
    <w:p>
      <w:pPr>
        <w:pStyle w:val="Normal"/>
        <w:spacing w:lineRule="auto" w:line="240" w:before="280" w:after="240"/>
        <w:ind w:hanging="0"/>
        <w:jc w:val="left"/>
        <w:rPr/>
      </w:pPr>
      <w:r>
        <w:rPr>
          <w:sz w:val="24"/>
          <w:szCs w:val="24"/>
        </w:rPr>
        <w:t>Образцы записи в журнале учета поступивших в Госгортехнадзор России деклараций промышленной безопасности</w:t>
        <w:br/>
        <w:t>(ведется отраслевым управлением (отделом) Госгортехнадзора России)</w:t>
      </w:r>
    </w:p>
    <w:tbl>
      <w:tblPr>
        <w:tblW w:w="2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"/>
        <w:gridCol w:w="763"/>
        <w:gridCol w:w="822"/>
        <w:gridCol w:w="595"/>
        <w:gridCol w:w="568"/>
        <w:gridCol w:w="616"/>
        <w:gridCol w:w="898"/>
      </w:tblGrid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N п/п </w:t>
              <w:br/>
              <w:t xml:space="preserve">дата поступления, реквизиты сопроводит. письма 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Шифр декларации, Наименование и адрес организации, утвердившей декларацию, должность и ФИО руководителя, телефон, факс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раткая характеристика идентифицированных производств, общее количество опасных веществ на них 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чик декларации, адрес, телефон, факс 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сполнитель экспертизы декларации, адрес, телефон, факс,лицо, утв. закл. экспертизы </w:t>
            </w:r>
          </w:p>
        </w:tc>
        <w:tc>
          <w:tcPr>
            <w:tcW w:w="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раткая характеристика представленных материалов 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оответствие требованиям, роспись заполнившего 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15.07.1997 г.Исх. 2/356 от 10.07.97 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96-97(00). 0001-11 - АМНовомосковское АО "Азот"301670, г. Новомосковск, Тульской обл.,   ул. Связи, 10. Генеральный директор Зуев А.А. тел.(08762)5-45-49  </w:t>
              <w:br/>
              <w:t xml:space="preserve">(095) 546-83-79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аммиака (6 хранилищ по 7000 т ); склад фосгена (15 т ) на производстве ТДИ; метанол  - (проектная мощность 150 тыс.тонн/год)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на самостоятельно предприятием 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Центр аварийно - спасательных формирований Минпрома РФ301670, г. Новомосковск, Дзержинского, 21,  директор Петров М.Ю. утвержд.: им же </w:t>
            </w:r>
          </w:p>
        </w:tc>
        <w:tc>
          <w:tcPr>
            <w:tcW w:w="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 в 1 томе, на 187 стр. Эксп. закл. на 20 стр., переплетено вместе с ДБ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(роспись)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122.12.08.2000 гисх. 2/892-ю от 9.08.2000 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99-00(02). 0122/ДСП-11 - АХУОАО "Ивановский хладокомбинат" 300000, г. Ивановоул. Ленина, 1директор Микоян М.М. тел           (0123) 45-67-99 факс&amp;            (0123) 45-67-98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аммиачная холодильная установка - 132 т аммиака в системе; склад аммиака (43 т)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Н-ская организация 300001, г. Иваново, ул. Сталина,1д-р Ли А.А.(0123)33-67-99 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-кий экспертный центр Иваново, ул. Кирова,1д-р Семенов С.С. (0123)99-67-99, утвержд.: им же </w:t>
            </w:r>
          </w:p>
        </w:tc>
        <w:tc>
          <w:tcPr>
            <w:tcW w:w="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Б в 1 томе 167 стр.Эксп. закл на 12 стр. переплетено вместе с ДБ 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оответствует (рос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9:10:00Z</dcterms:created>
  <dc:creator>mai</dc:creator>
  <dc:description/>
  <dc:language>en-US</dc:language>
  <cp:lastModifiedBy>mai</cp:lastModifiedBy>
  <dcterms:modified xsi:type="dcterms:W3CDTF">2006-05-28T19:11:00Z</dcterms:modified>
  <cp:revision>1</cp:revision>
  <dc:subject/>
  <dc:title>Положение о порядке прохождения поступающих в Гос-гортехнадзор России деклараций промышленной безопас-ности РД 04-271-99</dc:title>
</cp:coreProperties>
</file>