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Положение по проведению экспертизы промышленной безопасности на объектах газоснабжения РД 12-608-03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br/>
        <w:t>Утверждено</w:t>
        <w:br/>
        <w:t>постановлением Госгортехнадзора</w:t>
        <w:br/>
        <w:t>России от 05.06.03 N 67,</w:t>
        <w:br/>
        <w:t>зарегистрированным</w:t>
        <w:br/>
        <w:t>Министерством юстиции</w:t>
        <w:br/>
        <w:t>Российской Федерации 16.06.03 г.,</w:t>
        <w:br/>
        <w:t>регистрационный N 4686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ложение</w:t>
        <w:br/>
        <w:t>по проведению экспертизы промышленной безопасности на объектах газоснабжения*1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Д 12-608-03 </w:t>
        <w:br/>
        <w:t> _____</w:t>
        <w:br/>
        <w:t>*1 Печатается по "Российской газете" от 21 июня 2003 г., N 120/1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1. Общие полож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1. Положение по проведению экспертизы промышленной безопасности на объектах газоснабжения (далее - Положение) устанавливает требования к объему, порядку и процедуре проведения экспертизы промышленной безопасности проектной документации, технических устройств, зданий и сооружений на объектах газораспределения и газопотребления природного и сжиженного углеводородных газ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2. Положение разработано в соответствии с Положением о Федеральном горном и промышленном надзоре России, утвержденным постановлением Правительства Российской Федерации от 03.12.2001 N 841*1, статьей 13 Федерального закона "О промышленной безопасности опасных производственных объектов" от 21.07.1997 N 116-ФЗ*2.</w:t>
        <w:br/>
        <w:t>_____</w:t>
        <w:br/>
        <w:t>*1 Собрание законодательства Российской Федерации, 2001, N 50, ст. 4742.</w:t>
        <w:br/>
        <w:t>*2 Собрание законодательства Российской Федерации, 1997, N 30, ст. 3588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. Положение учитывает требования Правил проведения экспертизы промышленной безопасности, утвержденных постановлением Госгортехнадзора России от 06.11.98 N 64, зарегистрированным Минюстом России 08.12.98, регистрационный N 1656, с изменениями N 1, утвержденными постановлением Госгортехнадзора России от 01.08.2002 N 48, зарегистрированным Минюстом России 23.08.2002, регистрационный N 3720, Инструкции о порядке выдачи Госгортехнадзором России разрешений на выпуск и применение оборудования для газового хозяйства Российской Федерации (РД 12-88-95), утвержденной постановлением Госгортехнадзора России от 14.02.95, зарегистрированным Минюстом России 15.06.95, регистрационный N 872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2. Порядок и процедуры проведения экспертизы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1. Порядок, процедуры проведения экспертизы и оформление экспертного заключения должны соответствовать Правилам проведения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2. Для проведения экспертизы необходимо предъявить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бразцы технических устройств, материалов (в случае необходимости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ую документацию, технические условия, схему расположения объекта проектирования (при экспертизе проектных решений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здания и сооружен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едставленные материалы должны соответствовать объекту экспертизы, для чего проводится их идентификация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3. Экспертиза поручается компетентному в соответствующей области экспертизы эксперту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4. Проведение экспертизы заключается в установлении полноты, достоверности и правильности представленной информации, соответствия ее стандартам, нормам и правилам промышленной безопасности, а также подтверждении соответствия объекта экспертизы названным требованиям при их испытаниях и исследованиях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5. Экспертиза технических устройств и материалов может проводиться на стендах, на месте их изготовления, монтажа, эксплуатац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спертиза зданий и сооружений проводится по месту их нахождения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спертиза проектов проводится по проектной документации, при необходимости может проводиться с выездом на место проектируемого объекта газоснабжения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6. Экспертиза деклараций промышленной безопасности, подлежащих декларированию объектов газоснабжения, осуществляется в соответствии с требованиями Правил экспертизы деклараций промышленной безопасности, утвержденных постановлением Госгортехнадзора России от 07.09.99 N 65, зарегистрированным Минюстом России 01.10.99, регистрационный N 1920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br/>
        <w:t xml:space="preserve">3. Проведение экспертизы промышленной безопасности проектной документации на строительство, расширение, реконструкцию, техническое перевооружение, консервацию и ликвидацию опасных производственных объектов газоснабж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1. Экспертизе подлежит проектная документация на строительство, расширение, реконструкцию, техническое перевооружение и консервацию объектов газоснабжения после ее утверждения и до начала регистрации в органах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 При экспертизе схем газоснабжения городов и населенных пунктов необходимо проанализировать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авильность расчетов балансов газопотребления и газовых поток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беспеченность бесперебойной подачи газа потребителям, условия простой, удобной и безопасной эксплуат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озможность оперативного отключения отдельных элементов или участков газопроводов для производства ремонтных и аварийных работ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днотипность и современность применяемых в системе газоснабжения сооружений, оборудования и узл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безопасность и рациональность трассировки и выбора сетей газопроводов высокого, среднего и низкого давлений и размещения сооружений системы газоснабжения с охранными зонами на генеральных планах городов и поселков в соответствии с действующими правилами и нормам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менение новых технологий и материалов при прокладке газовых сетей и сооружений в системах газоснабжения и мероприятия по защите сетей от электрохимической корроз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втоматизированную систему управления технологическим процессом распределения газа (АСУ ТП РГ) и диспетчеризацию в системе оперативного управления, прогнозирования, обнаружения, защиты и ликвидации аварийных ситуац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 При экспертизе проектов строительства газовых распределительных сетей поселений, а также внеплощадочных промышленных газораспределительных сетей, газопроводов и газового оборудования газонаполнительных станций и пунктов (ГНС, ГНП), автомобильных газозаправочных станций сжиженного углеводородного газа (АГЗС СУГ) необходимо проанализировать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ыбор трассы газопроводов в зависимости от категории, обеспечивающей условия безопасного размещения на требуемых расстояниях от других сооружений и инженерных коммуникаций, а также их пересечений, в том числе с естественными преградами, рациональное размещение сооружений газопроводов, обеспечивающее их безопасное строительство, надежную и эффективную эксплуатацию с учетом анализа риска возможных авари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авильность установления охранных зон вдоль трасс газопровод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гидравлический и прочностной расчет при выборе диаметров и материалов труб в зависимости от геологических, климатических и топографических услови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авильность выбора и размещения отключающих устройств, регулирующей и запорной арматуры, контрольно-измерительных приборов и автоматики безопасности и регулирования на газопроводах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условия обеспечения взрывобезопасности зданий и их вентиляции, автоматического поддержания заданных параметров работы и управления, диспетчеризации, защиты, сигнализации и блокировок аварийных участков, учета расхода газ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условия систем резервирования для обеспечения бесперебойности газоснабже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мероприятия по обеспечению контроля герметичности и выполнения требований по защите газопроводов от коррозии, выполнение условий надеж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ыполнение требований норм и правил промышленной безопасности по выбору площадки для размещения ГНС, АГЗС СУГ, газорегуляторных пунктов (ГРП), пунктов складирования баллонов (ПСБ), достаточности размеров охранных зон, размещения основных и вспомогательных помещений и сооружен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ыполнение требований взрывопожаробезопасности, предъявляемых к зданиям и сооружениям ГНС, ГНП, ГРП, ПСБ, АГЗС СУГ в зависимости от технологического назначения, системы приточно-вытяжной вентиляции, контроль загазован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ыбор основного и вспомогательного компрессорного и насосного оборудования, его компоновки и схем обвязки, оснащение запорной, регулирующей арматурой, предохранительными устройствами и системами автоматического управления, регулирования, блокировок, защиты, сигнализации, контроля и учета, взрывозащищенности электрооборудования используемых технических средств и устройст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3.1. Для систем защиты газопроводов от электрохимической коррозии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е проекта требованиям нормативных докумен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е проекта техническим требованиям на проектировани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боснованность разработки проекта согласно проведенным коррозионным изысканиям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боснованность проведения реконструкции и ремонта в связи с изменением схемы газоснабжения и другими условиям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исходные данные для проектирования электрохимической защит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авильность расчетов для выбора средств электрохимической защиты от коррозии и зоны их действ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авильность выбора количества, мощности и распределения катодных станций на защищаемых сооружениях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авильность выбора анодных заземлителей и расположение их относительно защищаемого сооруже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асположение и точки подключения дренажных устройст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озможность вредного влияния катодной поляризации защищаемых сооружений на соседние коммуникации и способы устранения такого влия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размещение и места установки контрольно-измерительных пунктов, электрических перемычек, контактных устройств и изолирующих соединений, их количество и обоснованность примене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ругие аспекты проектных решений для более полного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3.2. Для газопроводов из полиэтиленовых труб и других полимерных материалов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озможность использования полимерных труб в зависимости от рекомендуемой области их применения, геологических и климатических условий строительства, способа прокладки и экономической целесообраз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гидравлический и прочностной расчет при выборе диаметров труб в зависимости от геологических, климатических и топографических услов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пособы соединений участков труб из полиэтилена и полимерных материалов в зависимости от способа прокладки, места трассировки и типов переходов при пересечении с инженерными коммуникациям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екомендуемые сварочные аппараты и способы сварки полимерных труб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3. Для резервуарных и групповых газобаллонных установок сжиженного углеводородного газа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ыбор места размещения резервуарных и газобаллонных установок с обеспечением требуемых расстояний от других сооружений и инженерных коммуникаций, а также их пересечений, в том числе с естественными преградами, рациональное размещение сооружений газопроводов, обеспечивающее их безопасное строительство, техническое обслуживание и эксплуатацию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оответствие проекта техническим требованиям на проектирование, требованиям нормативных докумен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личие инструкций по монтажу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хему подключения газоиспользующего оборудования к существующей системе автоматического регулирования, контроля, управления, диспетчеризации, блокировок и защиты или разработку самостоятельных систем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авильность компоновки газоиспользующего оборудования, возможность выполнения ремонта и обслужива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ыполнение требований по безопасному устройству и содержанию резервуаров сжиженного углеводородного газа с учетом анализа риска возможных авар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4. При экспертизе проектов газификации и реконструкции тепловых электростанций (ТЭС), отопительных районных, квартальных котельных и промышленных предприятий анализируются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авильность оформления разрешительных документов и технических условий на проектирование, наличие балансовых расчетов потребностей газа, правильность выбора параметров подачи газ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правильность принятых проектных решений по устройству наружных газопроводов и внешних сооружений газоснабжения;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гидравлический расчет и правильность выбора материала труб, трассировка газопроводов внутри здания, расчеты выбора регулирующей и запорной арматуры, газовой аппаратуры, систем продувки и подвода газа к горелочным устройствам, систем контроля, пуска и работы горелочных устройств и их аварийного отключе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авильность предусмотренных проектом мер по взрывозащите зданий, контролю загазованности помещений и обеспечению эффективной вентиля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е компоновки газоиспользующего технологического оборудования и котлов проекту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е выбора газогорелочных устройств конструкции котл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расчеты дымовых труб и дымоходов, производительности устройств подачи воздуха на горение и удаления продуктов сгорания, выбор устройств автоматики безопасности на соответствие требованиям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хемы систем автоматического регулирования, контроля, защиты и блокировок, сигнализации газового и технологического оборудования, системы АСУ ТП РГ на соответствие требованиям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опросы обеспечения безопасности эксплуатационного персонала, правильность предлагаемых мер по локализации и ликвидации последствий авари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авильность установки отключающих устройст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тепень автоматизации и совместимость блокировок, защиты и аварийного отключения от установленных на котле датчик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5. При экспертизе проектов технологического и теплотехнического оборудования, работающего на газовом топливе, необходимо проверить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личие технических условий и разрешительных документов на разработку проект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личие сертификатов соответствия Госстандарта России, разрешений на промышленное применение газового и газоиспользующего оборудования, выданных Госгортехнадзором Росс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личие инструкций по монтажу и эксплуатации на русском язык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анализировать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верочные, аэродинамические и тепловые расчеты, конструктивные и компоновочные чертежи, протоколы испытаний, подтверждающие возможность безопасного использования газового и газоиспользующего оборудования в существующем технологическом процессе и подключения к существующим сетям и системам в здании, в необходимых случаях, степень модернизации или реконструкции их для обеспечения выполнения требований действующих норм и правил по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хему подключения газоиспользующего оборудования к существующей системе автоматического регулирования, контроля, управления, диспетчеризации, блокировок и защиты или разработку самостоятельных систем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  правильность компоновки газоиспользующего оборудования, возможность выполнения ремонта и обслужива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оверочные расчеты горелки по производительности котла, достаточности систем дымоудаления и подачи воздуха, эмиссии вредных выбросов, совместимости с камерой сгорания газоиспользующего оборудова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тепень автоматизации и совместимость блокировок, защиты и аварийного отключения датчиков по параметрам безопасного действия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4. Проведение экспертизы промышленной безопасности технических устройств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 Экспертиза опытных образцов нового оборудования (материалов, технологического процесса) включает в себя анализ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документов по организации и порядку проведения технологического процесса изготовления и испыта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технологической схемы процесса, программ и методик испытани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акта комиссионной проверки соответствия техническому заданию конструкции (материала, технологического процесса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2. Экспертиза оборудования (материалов) для объектов газоснабжен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изе подлежит газовое и газоиспользующее оборудование. Экспертиза промышленной безопасности газового и газоиспользующего оборудования проводится в составе технологических линий и агрегатов, а также отдельно, для применяемых на объектах газоснабжения технических устройств. При экспертизе проводится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анализ полноты содержания и правильности оформления протоколов сертификационных (приемочных) испытан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верка соблюдения заводом-изготовителем технических условий на изготовление соответствующего оборудования и возможностей обеспечить качественную сборку и гарантии безопасной эксплуатации в пределах срока служб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ценка правильности и полноты составления паспорта (формуляра) на изготовление соответствующего оборудова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верка наличия разрешений на промышленное применение комплектующих изделий и материалов, входящих в состав изготавливаемого оборудова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нализ полноты охвата вопросов промышленной безопасности в инструкции по эксплуатации оборудования (условий и требований безопасной эксплуатации, методик проведения контрольных испытаний оборудования (материалов) и его основных узлов, ресурса и сроков службы, порядка технического обслуживания, ремонта и диагностирования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верка характеристик газогорелочных устройств (номинальной мощности, диапазона устойчивой работы, параметров факела, расчетов соответствия горелочного устройства топочной камере, номинального давления и расхода газа, параметров автоматики безопасности и регулирования и т.д.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верка работоспособности схемы автоматического регулирования, контроля, управления, диспетчеризации, блокировок и защиты газоиспользующего оборудования, систем газоснабжения объект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ценка правильности компоновки газогорелочных устройств в газоиспользующем агрегате, соблюдения температурных параметров изолирующих поверхностей и условий газовой плотности газоиспользующего оборудован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иза газового оборудования, находящегося в эксплуатации, проводится по завершении срока его службы, устанавливаемого заводом-изготовителем, при отсутствии этих сведений диагностирование производится через 20 лет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3. Экспертиза наружных газопроводов и систем внутреннего газоснабжения, находящихся в эксплуатации, проводится по завершении срока их службы и периодически в соответствии с результатами экспертизы и включает в себя анализ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эксплуатационной документац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работоспособности схемы автоматического регулирования, контроля, управления, диспетчеризации, блокировок и защиты газоиспользующего оборудования, защиты стальных газопроводов от корроз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авильности компоновки газового и газоиспользующего оборудования, своевременности ремонта или замены оборудования с истекшими сроками служб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токолов проверки неразрушающими методами контроля качества сварных соединений и элементов газопровод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токолов испытаний трубопроводов на прочность и герметичность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я материалов государственным стандартам, техническим условиям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ведения физических исследований материал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менимости материалов для проверяемой системы газоснабже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оответствия электрооборудования взрывозащищенного, приборов и средств автоматизации систем газоснабжения, в том числе наличия документов (протоколов) по испытаниям на взрывозащищенность электрооборудования, работающего во взрывоопасной сред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личия сертификатов об утверждении типа средств измерений Госстандарта России - для приборов, измеряющих физические величин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5. Экспертиза зданий и сооружений на объектах газоснабжения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1. Экспертиза промышленной безопасности зданий и сооружений на газопроводах, где размещено газоиспользующее оборудование, проводится в составе экспертизы проектной документации, в процессе эксплуатации (после аварии, по истечении срока службы здания (сооружения) и для целей проверки соответствия здания, помещения вновь размещаемому в нем газовому оборудованию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2. При экспертизе зданий проводится оценка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я рабочего процесса технологическому регламенту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я несущих строительных конструкций проекту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я конструкции, исходя из анализа возможных аварийных ситуаци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ределения взрывоопасности объект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оответствия площади и весовых характеристик легкосбрасываемых конструкций требуемой величине, обеспечивающей взрывоустойчивость объект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ответствия материалов несущих строительных конструкций государственным стандартам и строительным нормам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остаточности вентиляции и дымоудале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остаточности аварийной вентиляции, автоматических средств пожаротушения, защиты от загазован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3. Выдача рекомендаций по повышению уровня промышленной безопасности объект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4. Экспертное заключение оформляется установленным порядком и должно содержать вывод о соответствии или несоответствии объекта экспертизы требованиям промышлен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03:00Z</dcterms:created>
  <dc:creator>mai</dc:creator>
  <dc:description/>
  <dc:language>en-US</dc:language>
  <cp:lastModifiedBy>mai</cp:lastModifiedBy>
  <dcterms:modified xsi:type="dcterms:W3CDTF">2006-05-28T10:03:00Z</dcterms:modified>
  <cp:revision>1</cp:revision>
  <dc:subject/>
  <dc:title>Положение по проведению экспертизы промышленной безопасности на объектах газоснабжения РД 12-608-03</dc:title>
</cp:coreProperties>
</file>