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1"/>
        <w:rPr/>
      </w:pPr>
      <w:r>
        <w:rPr>
          <w:b/>
          <w:bCs/>
          <w:szCs w:val="28"/>
        </w:rPr>
        <w:t>Положение о проведении экспертизы промышленной безопасности на опасных производственных объектах, связанных с транспортированием опасных веществ железнодорожным транспортом РД 15-489-02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pacing w:lineRule="auto" w:line="240" w:before="280" w:after="28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  <w:br/>
        <w:t>постановлением</w:t>
        <w:br/>
        <w:t>Госгортехнадзора России</w:t>
        <w:br/>
        <w:t>от 21 июня 2002 года N 34</w:t>
      </w:r>
    </w:p>
    <w:p>
      <w:pPr>
        <w:pStyle w:val="Normal"/>
        <w:spacing w:lineRule="auto" w:line="240" w:before="280" w:after="28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Зарегистрировано в Минюсте России</w:t>
        <w:br/>
        <w:t xml:space="preserve">19.07.2002, регистрационный N 3705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 xml:space="preserve">Положение о проведении экспертизы промышленной безопасности на опасных производственных объектах, </w:t>
        <w:br/>
        <w:t>связанных с транспортированием опасных веществ железнодорожным транспортом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РД 15-489-02</w:t>
        <w:br/>
        <w:t> 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I. Область применения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1. Положение о проведении экспертизы промышленной безопасности на опасных производственных объектах, связанных с транспортированием опасных веществ железнодорожным транспортом, устанавливает требования к порядку проведения экспертизы промышленной безопасности и оформления заключения экспертизы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 xml:space="preserve">1.2. Положение разработано с учетом отраслевой специфики и в соответствии с Федеральным законом "О промышленной безопасности опасных производственных объектов" от 21.07.97 N 116-ФЗ (Собрание законодательства Российской Федерации, 1997, N 30, ст.3588); Положением о Федеральном горном и промышленном надзоре России, утвержденным постановлением Правительства Российской Федерации от 03.12.2001 N 841 (Собрание законодательства Российской Федерации, 2001, N 50, ст.4742); постановлением Правительства Российской Федерации от 17.07.98 N 779 "О федеральном органе исполнительной власти, специально уполномоченном в области промышленной безопасности" (Собрание законодательства Российской Федерации, 1998, N 30, ст.3775); Правилами проведения экспертизы промышленной безопасности, утвержденными постановлением Госгортехнадзора России от 06.11.98 N 64, зарегистрированными Минюстом России 08.12.98, регистрационный N 1656.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3. Положение предназначено для организаций, осуществляющих экспертизу промышленной безопасности на опасных производственных объектах, связанных с транспортированием опасных веществ железнодорожным транспортом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4. Выполнение требований положения обязательно при проведении экспертизы промышленной безопасности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оектной документации на изготовление, реконструкцию, техническое перевооружение, консервацию и ликвидацию опасных производственных объектов (объектов, связанных с транспортированием опасных веществ)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технических устройств, применяемых на опасных производственных объектах (подвижной состав и контейнеры, предназначенные для перевозки опасных грузов, тара и упаковка, используемые при транспортировании, и др.)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зданий и сооружений на опасных производственных объектах (железнодорожные подъездные пути, места погрузки и выгрузки опасных веществ)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документов, связанных с эксплуатацией опасных производственных объектов ("Инструкция о порядке обслуживания и организации движения на подъездном пути предприятия" и другие нормативные документы, регламентирующие безопасность транспортирования опасных веществ на опасном производственном объекте)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Экспертиза промышленной безопасности проводится в организациях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осуществляющих транспортирование опасных веществ, включая погрузку (выгрузку) опасных веществ в (из) вагонов и контейнеров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имеющих собственные (арендованные) железнодорожные подъездные пути, предназначенные для транспортирования опасных веществ на опасном производственном объекте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имеющих собственный (арендованный) подвижной состав и контейнеры, предназначенные для транспортирования опасных веществ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>II. Общие положения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2.1. Положение о проведении экспертизы промышленной безопасности на опасных производственных объектах, связанных с транспортированием опасных веществ железнодорожным транспортом, устанавливает требования к порядку проведения экспертизы, оформлению и утверждению заключения экспертизы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2.2. Экспертиза промышленной безопасности на опасных производственных объектах, связанных с транспортированием опасных веществ железнодорожным транспортом, проводится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о инициативе самих организаций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осле произошедшей аварии на объектах экспертизы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о указанию органов Госгортехнадзора Росси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2.3. Экспертизу промышленной безопасности проводят организации, имеющие лицензию Госгортехнадзора Росси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>III. Порядок проведения зкспертизы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1. Весь процесс проведения экспертизы должен быть документирован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оцесс проведения экспертизы состоит из следующих этапов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едварительный этап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заявка, план-график, договор или другие документы, определяющие условия проведения экспертизы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оцесс экспертизы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выдача заключения экспертизы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2. Предварительный этап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2.1. При обращении заказчика в экспертную организацию по вопросу проведения экспертизы промышленной безопасности экспертная организация проводит предварительный этап переговоров с заказчиком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2.2. Предварительный этап переговоров проводится для информирования заказчика о порядке проведения экспертизы, а также для обсуждения вопросов, касающихся проведения экспертизы, в том числе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содержание и ход экспертизы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одготовка к проведению экспертизы на месте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составление календарного плана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2.3. Предварительные переговоры документируются экспертом, ответственным за проведение переговоров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3. Условия проведения экспертизы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3.1. Экспертиза проводится на основании заявки заказчика или других документов в соответствии с согласованными экспертной организацией и заказчиком условиям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3.2. Документы на проведение экспертизы составляются после проведения предварительных переговоров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3.3. В документах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определяются договаривающиеся стороны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определяются объекты экспертизы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определяется перечень материалов и документов, необходимых для проведения экспертизы объекта, предоставляемых заказчиком экспертной организаци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одтверждается заказчиком согласие выполнить требования, обязательные для проведения экспертизы, в частности, по принятию эксперта или группы экспертов и оплате расходов на проведение процесса экспертизы независимо от ее результатов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определяются сроки проведения экспертизы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3.4. Срок проведения экспертизы определяется сложностью объекта экспертизы и, как правило, не должен превышать трех месяцев с момента начала проведения экспертизы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3.5. Экспертная организация приступает к проведению экспертизы только после получения комплекта необходимых материалов и документов в полном объеме, выполнение заказчиком других условий, оговоренных в заявке или иных документах, устанавливающих условия проведения экспертизы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4. Процесс экспертизы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4.1. Процесс экспертизы включает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одбор материалов и документации, необходимой для проведения экспертизы объекта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назначение экспертов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оведение экспертизы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4.2. Материалы и документация, необходимые для проведения экспертизы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данные о заказчике и объекте экспертизы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Кроме этого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При экспертизе промышленной безопасности технических устройств, применяемых на опасных производственных объектах (подвижной состав и контейнеры, предназначенные для транспортирования опасных веществ, тары и упаковки, используемых при транспортировании), следует представлять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еречень опасных веществ, транспортируемых на опасном производственном объекте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аспорта, технические описание и инструкции по эксплуатации подвижного состава и контейнеров, используемых для транспортирования опасных веществ на опасном производственном объекте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ремонтную документацию на проведение ремонта вагонов и контейнеров, если ремонт осуществляется своими силам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разрешение на курсирование по путям общего пользования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техническое решение на продление сроков эксплуатации вагонов и контейнеров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разрешение на транспортирование опасных веществ в вагонах и контейнерах, не предназначенных для их транспортирования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инструкции по проведению технического обслуживания вагонов и контейнеров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иную документацию, оговоренную в заявке или других документах, устанавливающих условия проведения экспертизы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и проведении экспертизы зданий и сооружений на опасных производственных объектах (железнодорожные подъездные пути, места погрузки и выгрузки опасных веществ)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А - железнодорожные подъездные пути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оектную документацию на строительство подъездного пут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акт приемки подъездного железнодорожного пути в эксплуатацию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исполненный план и профиль подъездного пут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технический паспорт подъездного пут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схему подъездного пути и схемы станций, расположенных на подъездном пут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ведомость промера габаритов приближения строений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эксплуатационную документацию по текущему содержанию подъездного железнодорожного пут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аспорт оснащенности предприятия машинами и механизмами для текущего содержания пути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иную документацию, оговоренную в заявке или других документах, устанавливающих условия проведения экспертизы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Б - пункты погрузки или выгрузки опасных веществ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оектную документацию на строительство пунктов погрузки (выгрузки) опасных веществ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технологические регламенты процесса погрузки (выгрузки)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ведомость промера габаритов приближения строений на пунктах погрузки (выгрузки)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лан и профиль подъездного пути на фронтах погрузки (выгрузки) опасных веществ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схему размещения и крепления опасных грузов в подвижном составе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еречень устройств и механизмов, применяемых на пунктах погрузки (выгрузки)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При несоответствии представленных материалов и документации установленным требованиям экспертная организация уведомляет заказчика о сроках представления материалов и документации в полном объеме в соответствии с действующей нормативной технической документацией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При непредставлении в согласованный заказчиком и экспертной организацией срок запрашиваемых материалов и документации экспертиза не проводится, а материалы и документы возвращаются заказчику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4.3. Назначение экспертов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Эксперты должны быть назначены официально, полномочия их должны быть определены в порядке, установленном экспертной организацией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Для проведения экспертизы назначается один или, в случае необходимости, группа квалификационных экспертов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В случае проведения экспертизы группой экспертов назначается ведущий эксперт, отвечающий за результаты проведенной экспертизы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4.4. Проведение экспертизы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оведение экспертизы осуществляется в два этапа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На первом этапе экспертная организация рассматривает предоставленные заказчиком материалы и устанавливает полноту, достоверность и правильность представленной информации, соответствие ее стандартам, нормам и правилам безопасност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На втором этапе экспертная организация проводит комплексную проверку состояния безопасности на объекте с выездом на место (к заказчику)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ходе осуществления экспертизы на месте экспертная организация проводит проверку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организации и осуществления производственного контроля за безопасностью транспортирования опасных веществ на опасном производственном объекте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организации обучения, аттестации и проведения проверки знаний персонала, непосредственно участвующего в процессе транспортирования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компетенции руководящих работников, специалистов предприятия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наличия соответствующих нормативно-технических, методических документов, правил, рабочих инструкций, а также наличие и выполнение мероприятий по обеспечению безопасности транспортирования опасных веществ на опасном производственном объекте и их исполнение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соответствия технического состояния подвижного состава, путевого хозяйства, станционных обустройств, а также организации движения и маневровой работы на опасном производственном объекте требованиям нормативных документов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выполнения постановлений, приказов и указаний вышестоящих и директивных органов, Госгортехнадзора России и их территориальных органов, а также выданных ранее предписаний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>IV. Подготовка заключения экспертизы и порядок утверждения заключения экспертизы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Подготовка заключения экспертизы и порядок утверждения заключения экспертизы осуществляются в соответствии с порядком, установленным в Правилах проведения экспертизы промышленной безопасности, утвержденных постановлением Госгортехнадзора России от 06.11.98 N 64, зарегистрированных Минюстом России 08.12.98 N 165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0:07:00Z</dcterms:created>
  <dc:creator>mai</dc:creator>
  <dc:description/>
  <dc:language>en-US</dc:language>
  <cp:lastModifiedBy>mai</cp:lastModifiedBy>
  <dcterms:modified xsi:type="dcterms:W3CDTF">2006-05-28T10:08:00Z</dcterms:modified>
  <cp:revision>1</cp:revision>
  <dc:subject/>
  <dc:title>Положение о проведении экспертизы промышленной безопасности на опасных производственных объектах, связанных с транспортировани</dc:title>
</cp:coreProperties>
</file>