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1"/>
        <w:rPr/>
      </w:pPr>
      <w:r>
        <w:rPr>
          <w:b/>
          <w:bCs/>
          <w:szCs w:val="28"/>
        </w:rPr>
        <w:t>Положение о проведении экспертизы промышленной безопасности опасных металлургических и коксохимических производственных объектов РД 11-589-03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br/>
        <w:t>Утверждено</w:t>
        <w:br/>
        <w:t>постановлением Госгортехнадзора</w:t>
        <w:br/>
        <w:t>России от 05.06.03 N 63,</w:t>
        <w:br/>
        <w:t>зарегистрированным</w:t>
        <w:br/>
        <w:t>Министерством юстиции</w:t>
        <w:br/>
        <w:t>Российской Федерации 19.06.03 г.,</w:t>
        <w:br/>
        <w:t xml:space="preserve">регистрационный N 4746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оложение</w:t>
        <w:br/>
        <w:t>о проведении экспертизы промышленной безопасности опасных металлургических и коксохимических производственных объектов*1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Д 11-589-03  </w:t>
        <w:br/>
        <w:t>_____</w:t>
        <w:br/>
        <w:t>*1 Печатается по "Российской газете" от 21 июня 2003 г., N 120/1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I. Область применения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1. Положение о проведении экспертизы промышленной безопасности опасных металлургических и коксохимических производственных объектов (далее - Положение) устанавливает требования к порядку проведения экспертизы промышленной безопасности (далее - экспертизы) и оформления заключения экспертизы промышленной безопасности (далее - заключение экспертизы)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.2. Положение разработано в соответствии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с Федеральным законом "О промышленной безопасности опасных производственных объектов" от 21 июля 1997 года N 116-ФЗ (Собрание законодательства Российской Федерации, 1997, N 30, cт. 3588)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с Положением о Федеральном горном и промышленном надзоре России, утвержденным постановлением Правительства Российской Федерации от 03.12.01 N 841 (Собрание законодательства Российской Федерации, 2001, N 50, cт. 4742)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 Правилами применения технических устройств на опасных производственных объектах, утвержденными постановлением Правительства Российской Федерации от 25.12.98 г. N 1540 (Собрание законодательства Российской Федерации, 1999, N 1, ст. 191)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с Правилами проведения экспертизы промышленной безопасности, утвержденными постановлением Госгортехнадзора России от 06.11.98 N 64, зарегистрированным Минюстом России 08.12.98, регистрационный N 1656 (Бюллетень нормативных актов федеральных органов исполнительной власти, 1998, N 35-36, 14 дек.)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3. Положение обязательно для всех организаций независимо от их организационно-правовых форм и форм собственности, осуществляющих экспертизу промышленной безопасности опасных металлургических и коксохимических производственных объектов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.4. Выполнение требований Положения обязательно при проведении экспертизы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b/>
          <w:bCs/>
          <w:sz w:val="24"/>
          <w:szCs w:val="24"/>
        </w:rPr>
        <w:t xml:space="preserve">а) </w:t>
      </w:r>
      <w:r>
        <w:rPr>
          <w:sz w:val="24"/>
          <w:szCs w:val="24"/>
        </w:rPr>
        <w:t>проектной документации на строительство, расширение, реконструкцию, техническое перевооружение, консервацию и ликвидацию опасных металлургических и коксохимических производственных объектов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b/>
          <w:bCs/>
          <w:sz w:val="24"/>
          <w:szCs w:val="24"/>
        </w:rPr>
        <w:t xml:space="preserve">б) </w:t>
      </w:r>
      <w:r>
        <w:rPr>
          <w:sz w:val="24"/>
          <w:szCs w:val="24"/>
        </w:rPr>
        <w:t>технических устройств, применяемых на опасных металлургических и коксохимических производственных объектах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о получению (обработке, разливке и транспортировке) расплавов черных и цветных металлов и сплавов на основе этих расплавов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о получению (переработке, хранению, применению и транспортировке) технологических газов (доменного, коксового, ферросплавного, конвертерного, природного и их смесей), продуктов разделения воздуха, водорода, хлора, других опасных газов и веществ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о улавливанию, очистке и подготовке газов, а также других газовых систем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иборов и средств автоматизации, приборов контроля и регулирования технологических процессов, программно-технических комплексов для автоматизированных систем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b/>
          <w:bCs/>
          <w:sz w:val="24"/>
          <w:szCs w:val="24"/>
        </w:rPr>
        <w:t xml:space="preserve">в) </w:t>
      </w:r>
      <w:r>
        <w:rPr>
          <w:sz w:val="24"/>
          <w:szCs w:val="24"/>
        </w:rPr>
        <w:t>зданий и сооружений на опасных металлургических и коксохимических производственных объектах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b/>
          <w:bCs/>
          <w:sz w:val="24"/>
          <w:szCs w:val="24"/>
        </w:rPr>
        <w:t xml:space="preserve">г) </w:t>
      </w:r>
      <w:r>
        <w:rPr>
          <w:sz w:val="24"/>
          <w:szCs w:val="24"/>
        </w:rPr>
        <w:t>деклараций промышленной безопасности и иных документов, связанных с эксплуатацией опасных металлургических и коксохимических производственных объектов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II. Основные понятия и определения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настоящем Положении применяются следующие понятия и определения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Экспертиза промышленной безопасности - оценка соответствия объекта экспертизы предъявляемым к нему требованиям промышленной безопасности, результатом которой является заключение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Объекты экспертизы - проектная документация, технические устройства, здания и сооружения на опасном производственном объекте, декларации промышленной безопасности и иные документы, связанные с эксплуатацией опасного производственного объекта металлургических и коксохимических производств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Система экспертизы промышленной безопасности - совокупность участников экспертизы промышленной безопасности, а также норм, правил, методик, условий, критериев и процедур, в рамках которых организуется и осуществляется экспертная деятельность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Лицензия -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 в соответствии с Федеральным законом "О лицензировании отдельных видов деятельности" от 08.08.2001 N 128-ФЗ (Собрание законодательства Российской Федерации, 2001, N 33, ст. 3430)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Экспертная организация - организация, имеющая лицензию Госгортехнадзора России на проведение экспертизы промышленной безопасности в соответствии с действующим законодательством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Заключение экспертизы - документ, содержащий обоснованные выводы о соответствии или несоответствии объекта экспертизы требованиям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Эксперт - специалист, осуществляющий проведение экспертизы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Заказчик - организация, обратившаяся с заявкой на проведение экспертизы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III. Общие положения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1. Экспертизу опасных металлургических и коксохимических производственных объектов проводят организации, имеющие лицензии Госгортехнадзора России на соответствующий вид деятельности в соответствии с Федеральным законом "О лицензировании отдельных видов деятельности" от 08.08.2002 N128-ФЗ, а также нормативными правовыми актами Правительства Российской Федерации и Госгортехнадзора России, регламентирующими лицензионную деятельность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2. Экспертиза проводится в целях определения соответствия металлургических и коксохимических производственных объектов обязательным требованиям нормативных правовых актов Российской Федерации по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3. Экспертная организация, а также ее персонал не должны подвергаться коммерческому, финансовому, административному или другому давлению, способному оказать влияние на выводы и оценки экспертной организаци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4. Экспертиза технических устройств, зданий и сооружений проводится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о истечении установленного срока службы (нормативного срока), указанного в паспорте или руководстве по эксплуатации технических устройств, зданий и сооружений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осле происшедших аварий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и выявлении в процессе эксплуатации технических устройств, зданий и сооружений дефектов (повреждений, деформаций, отклонений), вызывающих сомнение в части обеспечения промышленной безопасности при дальнейшей эксплуатац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и внесении конструктивных изменений и реконструкци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5. Экспертная организация может проводить экспертизу промышленной безопасности при наличии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экспертов, аттестованных в установленном порядке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в случае необходимости, лаборатории неразрушающего контроля, аттестованной в соответствии с Правилами аттестации и основными требованиями к лабораториям неразрушающего контроля (ПБ 03-372-00), утвержденными постановлением Госгортехнадзора России от 02.06.2000 N 29, зарегистрированным Минюстом России 25.07.2000, регистрационный N 2324, или договора о проведении неразрушающего контроля с аттестованной лабораторией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методик, технических условий, а также других нормативно-технических и методических документов, соблюдение требований которых обязательно при проведении экспертизы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отоколов и удостоверений, подтверждающих проверку знаний по промышленной безопасности у руководителей и специалистов экспертных организаций,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(РД 03-444-02), утвержденным постановлением Госгортехнадзора России от 30.04.2002 N 21, зарегистрированным Минюстом России 31.05.2002, регистрационный N 3489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системы регистрации, протоколирования и хранения результатов экспертизы, форм первичной и отчетной документации по результатам проведения экспертизы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6. Контроль выполнения экспертными организациями требований и условий действия лицензий осуществляется Госгортехнадзором России в установленном порядке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IV. Порядок проведения экспертизы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1. Порядок проведения экспертизы включает следующие этапы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едварительный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формление заявки и договора на проведение экспертизы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оцесс проведения экспертизы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выдача заключения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1.1. Предварительный этап экспертизы осуществляется с целью информирования Заказчика о порядке проведения экспертизы, об объеме, о месте проведения и сроках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1.2. Оформление порядка и условий проведения экспертизы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1.2.1. Получение заявки на проведение экспертизы от Заказчика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1.2.2. Составление договора на проведение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1.2.3. Получение необходимой документации и материалов для проведения экспертизы. Определяются сроки проведения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1.3. Процесс проведения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1.3.1. Процесс проведения экспертизы включает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одбор материалов и документации, необходимой для проведения экспертизы объекта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назначение экспертов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оведение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1.3.2. Материалы и документация, необходимые для проведения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ля проведения экспертизы Заказчик должен представить следующие данные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данные о Заказчике и объекте экспертизы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оектную, конструкторскую, эксплуатационную, ремонтную документацию, декларацию промышленной безопасности опасного производственного объекта (в установленных законодательством Российской Федерации случаях), паспорта технических устройств, инструкции, технологические регламенты и другую документацию, имеющую шифры или другую индикацию, необходимую для идентификации (в зависимости от объекта экспертизы)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акты испытаний, сертификаты, в том числе на комплектующие изделия, прочностные расчеты и т.п. (в случае необходимости)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ри непредставлении в согласованный Заказчиком и экспертной организацией срок запрашиваемых материалов и документации экспертиза не проводится, а материалы и документы возвращаются Заказчику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1.3.3. Назначение экспертов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Эксперты назначаются приказом по экспертной организац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Для проведения экспертизы назначается один или, в случае необходимости, группа квалифицированных экспертов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В случае проведения экспертизы группой экспертов назначается ведущий эксперт, отвечающий за результаты работы группы экспертов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V. Проведение экспертизы проектной документации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5.1. Экспертизе подлежит проектная документация на строительство, расширение, реконструкцию, техническое перевооружение, консервацию и ликвидацию опасных металлургических и коксохимических производственных объектов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Экспертиза проводится для определения соответствия принятых технических и технологических решений действующим нормам и правилам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5.2. При экспертизе проектной документации рассмотрению подлежат следующие разделы - общая пояснительная записка, генеральный план, архитектурно-строительная, технологическая и электротехническая части, автоматика, отопление и вентиляция и другие разделы, связанные с промышленной безопасностью (по усмотрению экспертной организации)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5.3. При поэтапном рассмотрении проекта по разделам или очередям строительства сроки проведения экспертизы уточняются с Заказчиком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VI. Проведение экспертизы зданий и сооружений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6.1. Экспертиза зданий и сооружений опасных металлургических и коксохимических производственных объектов включает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пределение пространственного положения строительных конструкций, их фактических сечений и соединений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оверку соответствия строительных конструкций проектной документации, выявление отклонений от требований нормативных документов, дефектов и повреждений элементов и узлов конструкций, с составлением ведомостей дефектов и повреждений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уточнение фактических и прогнозируемых нагрузок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пределение фактических свойств материалов конструкций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оверочный расчет конструкций с учетом выявленных при обследовании отклонений, дефектов и повреждений, фактических (или прогнозируемых) нагрузок и свойств материалов этих конструкций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и обследовании конструкций, подверженных тепловому воздействию и воздействию агрессивной среды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b/>
          <w:bCs/>
          <w:sz w:val="24"/>
          <w:szCs w:val="24"/>
        </w:rPr>
        <w:t xml:space="preserve">а) </w:t>
      </w:r>
      <w:r>
        <w:rPr>
          <w:sz w:val="24"/>
          <w:szCs w:val="24"/>
        </w:rPr>
        <w:t>изучение распределения температур на поверхности обследуемого объекта с целью выявления мест локальных перегревов за весь период эксплуатации конструкций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b/>
          <w:bCs/>
          <w:sz w:val="24"/>
          <w:szCs w:val="24"/>
        </w:rPr>
        <w:t xml:space="preserve">б) </w:t>
      </w:r>
      <w:r>
        <w:rPr>
          <w:sz w:val="24"/>
          <w:szCs w:val="24"/>
        </w:rPr>
        <w:t>определение степени охрупчивания металла в различных участках конструкций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b/>
          <w:bCs/>
          <w:sz w:val="24"/>
          <w:szCs w:val="24"/>
        </w:rPr>
        <w:t xml:space="preserve">в) </w:t>
      </w:r>
      <w:r>
        <w:rPr>
          <w:sz w:val="24"/>
          <w:szCs w:val="24"/>
        </w:rPr>
        <w:t>определение критической температуры хрупкости металла на момент обследования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6.2. При проведении экспертизы зданий и сооружений опасных металлургических и коксохимических производственных объектов подлежит рассмотрению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оектная документация и акт приемки здания (сооружения) в эксплуатацию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ертификаты, технический паспорт, удостоверяющие качество конструкций и материалов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акты расследования аварий и нарушений технологических процессов, влияющих на условия эксплуатации зданий (сооружений)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заключения ранее проводимых экспертиз в части выполнения указаний, направленных на обеспечение безопасности эксплуатац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установленные нормативные сроки эксплуатац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документы о текущих и капитальных ремонтах, об усилении строительных конструкций здания (сооружения) и другая необходимая документация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6.3. На основании вышеперечисленных материалов проводится анализ, даются оценка технического состояния строительных конструкций, рекомендации по устранению выявленных при обследовании дефектов, повреждений и обеспечению безопасной эксплуатации зданий и сооружений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VII. Экспертиза технических устройств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7.1. Экспертиза технических устройств предусматривает экспертизу технологического оборудования, агрегатов и механизмов, технических систем и комплексов, приборов и аппаратуры с учетом требований отраслевых правил и норм безопасности, требований правил технической эксплуатации и контроля за безопасностью этих устройств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7.2. Перечень документации, используемой при экспертизе технических устройств, применяемых на опасных металлургических и коксохимических производственных объектах, включает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аспорт технического устройства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акт приемки технического устройства в эксплуатацию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акты приемочных испытаний и обследований, проводимых в процессе эксплуатации технического устройства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акты выполненных работ при проведении капитальных ремонтов и реконструкции технического устройства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комплект конструктивных чертежей с указанием основных технических решений и всех изменений, внесенных при производстве работ, и отметок о согласовании этих изменений с проектной организацией, разработавшей проект технического устройства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оектные данные, устанавливающие технологические параметры эксплуатации технического устройства, оснащения его средствами контроля и безопасности, автоматического регулирования технологических параметров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оектные данные по футерованным листовым конструкциям, системам охлаждения технологических агрегатов, улавливания, очистки, транспортировки и использования технологических газов, по выплавке и уборке жидких продуктов выплавки (металлов и шлаков), безопасному использованию энергоносителей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акты расследования аварий и нарушений технологических процессов, влияющих на сохранность технического устройства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документы, отражающие фактические технологические параметры при получении расплавов черных и цветных металлов и сплавов на их основе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заключения ранее проводимых экспертиз технического устройства в части выполнения указаний, направленных на обеспечение безопасной эксплуатац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документы, устанавливающие сроки эксплуатации технического устройства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декларацию промышленной безопасности технического устройства (в установленных законодательством Российской Федерации случаях) и другие документ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 основании изучения технического устройства составляется программа экспертизы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о результатам экспертизы составляются заключение экспертизы о состоянии технического устройства и возможности безопасной его эксплуатации, а также рекомендации по поддержанию его работоспособного состояния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br/>
        <w:t xml:space="preserve">VIII. Экспертиза деклараций промышленной безопасности и иных документов, </w:t>
        <w:br/>
        <w:t xml:space="preserve">связанных с эксплуатацией опасных металлургических и коксохимических производственных объектов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8.1. Экспертиза декларации промышленной безопасности (далее - декларация) и иных документов, связанных с эксплуатацией опасных металлургических и коксохимических производственных объектов, устанавливает достоверность и полноту информации, представленной в этих документах в части соответствия предусмотренных проектом или реализуемых при эксплуатации мер безопасности требованиям действующих норм и правил в области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8.2. При проведении экспертизы декларации определяется степень выявления опасностей и достаточности принятых мер по обеспечению промышленной безопасности опасных металлургических и коксохимических производственных объектов, защиты населения и территорий от чрезвычайных ситуаций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ценивается обоснованность применяемых при разработке декларации подходов и методов анализа опасностей и риска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выявляется полнота и достоверность выполненных расчетов по анализу опасностей и риска, а также степень учета всех факторов, влияющих на конечные результаты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особо изучаются условия и возможность выхода поражающих факторов аварии за пределы территории опасного объекта и последствия воздействия поражающих факторов на население, другие объекты и окружающую природную среду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ценивается наличие и достаточность мер предотвращения постороннего вмешательства в эксплуатацию опасных металлургических и коксохимических производственных объектов и противодействия террористическим актам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ценивается готовность к предупреждению и локализации последствий аварий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IX. Требования к оформлению заключения экспертизы промышленной безопасности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одготовка заключения экспертизы промышленной безопасности и порядок утверждения заключения осуществляется в соответствии с требованиями Правил проведения экспертизы промышленной безопасности, утвержденных постановлением Госгортехнадзора России от 06.11.98 N 64, зарегистрированным Минюстом России 08.12.98, регистрационный N 1656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00:00Z</dcterms:created>
  <dc:creator>mai</dc:creator>
  <dc:description/>
  <dc:language>en-US</dc:language>
  <cp:lastModifiedBy>mai</cp:lastModifiedBy>
  <dcterms:modified xsi:type="dcterms:W3CDTF">2006-05-28T10:00:00Z</dcterms:modified>
  <cp:revision>1</cp:revision>
  <dc:subject/>
  <dc:title>Положение о проведении экспертизы промышленной безопасности опас-ных металлургических и коксохимических производственных объек</dc:title>
</cp:coreProperties>
</file>