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Cs w:val="28"/>
        </w:rPr>
        <w:t>Положение по проведению экспертизы промышленной безопасности опасных производственных объектов, на которых используются подъемные сооружения РД 10-528-03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Утверждено</w:t>
        <w:br/>
        <w:t>постановлением Госгортехнадзора</w:t>
        <w:br/>
        <w:t>России от 04.03.03 N 5,</w:t>
        <w:br/>
        <w:t>зарегистрированным</w:t>
        <w:br/>
        <w:t>в Министерстве юстиции</w:t>
        <w:br/>
        <w:t>Российской Федерации 28.03.03 г.,</w:t>
        <w:br/>
        <w:t>регистрационный N 4345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оложение</w:t>
        <w:br/>
        <w:t>по проведению экспертизы промышленной безопасности опасных производственных объектов, на которых используются подъемные сооружения*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Д 10-528-03 </w:t>
        <w:br/>
        <w:t>_____</w:t>
        <w:br/>
        <w:t>*1 Российская газета. 2003. 5 апр. N 65(3179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1. Область примен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оложение по проведению экспертизы промышленной безопасности опасных производственных объектов, на которых используются подъемные сооружения (далее - Положение) устанавливает условия проведения экспертизы промышленной безопасности (далее - экспертиза), оформления и утверждения заключений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2. Настоящее Положение обязательно для выполнения всеми юридическими лицами, независимо от организационно-правовой формы, осуществляющими экспертизу промышленной безопасности опасных производственных объектов, на которых используются подъемные сооружения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грузоподъемные краны всех тип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лифты и системы связи, контроля за их работо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анатные дорог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эскалатор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ъемники (вышки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уникулер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троительные подъемник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латформы подъемные для инвалид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оложение разработано в соответствии с Правилами проведения экспертизы промышленной безопасности (ПБ 03 246-98), утвержденными постановлением Госгортехнадзора России от 06.11.98 N 64, зарегистрированным Минюстом России 08.12.98 N 1656 (Бюллетень нормативных актов федеральных органов исполнительной власти от 14 декабря 1998 г. N 35 -36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2.Основные понятия и определ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настоящем Положении применяются следующие понятия и определения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промышленной безопасности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Объекты экспертизы - проектно-конструкторская документация на подъемные сооружения, здания на опасном производственном объекте, а также иные документы, связанные с эксплуатацией опасного производственного объект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Система экспертизы промышленной безопасности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в соответствии с Федеральным законом "О лицензировании отдельных видов деятельности" от 08.08.01 N 128-ФЗ (Собрание законодательства Российской Федерации, 2001, N 33, ст.3430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 - специалист, осуществляющий проведение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азчик - организация, обратившаяся с заявкой на проведение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3. Общие поло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еятельность по проведению экспертизы промышленной безопасности в соответствии с настоящим Положением включает в себя проведение экспертизы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1. Зданий и сооружений на опасном производственном объекте, на котором используются подъемные сооружени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 Подъемных сооружений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1. Документации на изготовление, монтаж, реконструкцию, ремонт и эксплуатацию подъемных сооружений, а также проектов производства работ кранам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2. Конструкции вновь изготовляемых подъемных сооружений, приборов, устройств безопасности к ним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3. Подъемные сооружения, находящиеся в эксплуатации, на которых проводится техническое диагностирование неразрушающими методами контрол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хническое диагностирование проводится в следующих случаях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 окончании расчетного срока служб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 аварии подъемных сооружен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и выявлении в процессе эксплуатации подъемных сооружений дефектов, вызывающих сомнение в прочности конструкции, или дефектов, причину которых установить затруднительно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4. Требования к экспертным организациям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1. Экспертиза промышленной безопасности проводится экспертными организациями, имеющими статус юридического лица и лицензию Госгортехнадзора России на осуществление деятельности по проведению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2. Лицензия на осуществление деятельности по проведению экспертизы промышленной безопасности выдается Госгортехнадзором России в соответствии с Федеральным законом "О лицензировании отдельных видов деятельности " от 08.08.01 N 128 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4.Экспертная организация может проводить экспертизу промышленной безопасности при наличи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ттестованных в установленном порядке экспертов, специалистов по визуальному, измерительному и другим видам неразрушающего контроля, механическим и другим видам испытаний, по расчетам на прочность, по металловедению, в т.ч. по сварочным и наплавочным материалам, технологии производства сварочных работ и т.д.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 372-00), утвержденными постановлением Госгортехнадзора России от 02.06.00 N 29, зарегистрированным Минюстом России 25.07.00 N 2324, оснащенной исправными и поверенными контрольными приборами и испытательным оборудованием, паспортизованными эталонами и образцами, а также необходимыми приспособлениями и расходными материалами, или договора о проведении неразрушающего контроля с лабораторией, отвечающей указанным требования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методик, технических условий, а также других нормативно 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токолов и удостоверений, подтверждающих проверку знаний по промышленной безопасности у руководителей и специалистов экспертных организаций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 444-02), утвержденным постановлением Госгортехнадзора России от 30.04.02 N 21, зарегистрированным Минюстом России 31.05.02 N 3489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истемы качества выполняемых экспертной организацией работ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Требования к порядку проведения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1. Экспертиза промышленной безопасности опасных производственных объектов, на которых используются подъемные сооружения, и оформление заключения экспертизы осуществляются в соответствии с Правилами проведения экспертизы промышленной безопасности (ПБ 03 246-9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57:00Z</dcterms:created>
  <dc:creator>mai</dc:creator>
  <dc:description/>
  <dc:language>en-US</dc:language>
  <cp:lastModifiedBy>mai</cp:lastModifiedBy>
  <dcterms:modified xsi:type="dcterms:W3CDTF">2006-05-28T09:58:00Z</dcterms:modified>
  <cp:revision>1</cp:revision>
  <dc:subject/>
  <dc:title>Положение по проведению экспертизы промышленной безопасности опас-ных производственных объектов, на которых используются подъе</dc:title>
</cp:coreProperties>
</file>