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1"/>
        <w:rPr/>
      </w:pPr>
      <w:r>
        <w:rPr>
          <w:b/>
          <w:bCs/>
          <w:szCs w:val="28"/>
        </w:rPr>
        <w:t>Положение о проведении экспертизы промышленной безопасности опасных производственных объектов по хранению и переработке зерна РД 14-531-03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Утверждено</w:t>
        <w:br/>
        <w:t>постановлением Госгортехнадзора</w:t>
        <w:br/>
        <w:t>России от 16.01.03 N 1,</w:t>
        <w:br/>
        <w:t>зарегистрированным</w:t>
        <w:br/>
        <w:t>Министерством юстиции</w:t>
        <w:br/>
        <w:t>Российской Федерации 8 апреля 2003 г.</w:t>
        <w:br/>
        <w:t xml:space="preserve">Регистрационный N 4394 </w:t>
        <w:br/>
        <w:t xml:space="preserve">     </w:t>
        <w:br/>
        <w:t xml:space="preserve">Положение </w:t>
        <w:br/>
        <w:t>о проведении экспертизы промышленной безопасности опасных производственных объектов</w:t>
        <w:br/>
        <w:t>по хранению и переработке зерна*1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РД 14-531-03 </w:t>
        <w:br/>
        <w:t>     _____</w:t>
        <w:br/>
        <w:t>     *1 Российская газета от 23 апреля 2003 г. N 78 (3192).</w:t>
        <w:br/>
        <w:t xml:space="preserve">     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I. Область применения 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1.1. Положение о проведении экспертизы промышленной безопасности опасных производственных объектов по хранению и переработке зерна (далее - Положение) устанавливает требования к порядку проведения экспертизы промышленной безопасности (далее - экспертизы) и оформления заключения экспертизы. Наименование указанных объектов устанавливается по результатам их идентификации в соответствии с перечнем типовых видов опасных производственных объектов для целей регистрации в государственном реестре, разрабатываемом Госгортехнадзором России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1.2. Положение разработано в соответствии с Федеральным законом "О промышленной безопасности опасных производственных объектов" от 21 июля 1997 года N 116-ФЗ (Собрание законодательства Российской Федерации, 1997 г., N 30, ст. 3588); Положением о Федеральном горном и промышленном надзоре России, утвержденным постановлением Правительства Российской Федерации от 03.12.01 N 841 (Собрание законодательства Российской Федерации, 2001 г., N 50, ст. 4742); Положением о проведении государственной экспертизы и утверждении градостроительной, предпроектной и проектной документации в Российской Федерации, утвержденным постановлением Правительства Российской Федерации от 27.12.2000 N 1008; Правилами применения технических устройств на опасных производственных объектах, утвержденными постановлением Правительства Российской Федерации от 25.12.98 N 1540; Правилами проведения экспертизы промышленной безопасности, утвержденными постановлением Госгортехнадзора России от 06.11.98 N 64, зарегистрированным Минюстом России 08.12.98, регистрационный N 1656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1.3. Положение предназначено для организаций, осуществляющих экспертизу промышленной безопасности опасных производственных объектов по хранению и переработке зерна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1.4. Выполнение требований Положения обязательно при проведении экспертизы промышленной безопасности: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- проектной документации на строительство, расширение, реконструкцию, техническое перевооружение, консервацию и ликвидацию опасных производственных объектов по хранению и переработке зерна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зданий и сооружений на опасных производственных объектах по хранению и переработке зерна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технических устройств, применяемых на опасных производственных объектах по хранению и переработке зерна;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- декларации промышленной безопасности и документов, связанных с эксплуатацией опасных производственных объектов по хранению и переработке зерна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br/>
        <w:t xml:space="preserve">II. Общие положения 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2.1. Экспертизу промышленной безопасности проводят организации, имеющие лицензию Госгортехнадзора России на соответствующий вид деятельности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2.2. Экспертиза промышленной безопасности проводится в целях определения соответствия объектов обязательным требованиям нормативно-правовых документов Российской Федерации по промышленной безопасности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2.3. Контроль выполнения экспертными организациями требований и условий действия лицензий осуществляется Госгортехнадзором России в установленном порядке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br/>
        <w:t xml:space="preserve">III. Порядок проведения экспертизы 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3.1. Порядок проведения экспертизы включает следующие этапы: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предварительный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оформление заявки, плана-графика, договора или других документов, устанавливающих условия проведения экспертизы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процесс проведения экспертизы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выдача заключения экспертизы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3.2. Предварительный этап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3.2.1. При обращении заказчика в экспертную организацию по вопросу проведения экспертизы промышленной безопасности экспертная организация проводит предварительный этап переговоров с заказчиком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3.2.2. Предварительный этап переговоров проводится для информирования заказчика о порядке проведения экспертизы, объеме, месте проведения и сроках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3.2.3. Предварительные переговоры документируются экспертом, ответственным за проведение переговоров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3.3. Условия проведения экспертизы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3.3.1. Экспертиза проводится на основании заявки заказчика или других документов в соответствии с согласованными экспертной организацией и заказчиком условиями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3.3.2. Документы на проведение экспертизы составляются после проведения предварительных переговоров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3.3.3. В документах указываются договаривающиеся стороны, объект экспертизы, перечень материалов, необходимых для проведения экспертизы и представляемых заказчиком, и сроки проведения экспертизы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3.3.4. Срок проведения экспертизы определяется сложностью объекта экспертизы и, как правило, не должен превышать трех месяцев с момента получения комплекта необходимых материалов и документов в полном объеме и выполнения всех иных условий проведения экспертизы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3.4. Процесс экспертизы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3.4.1. Процесс проведения экспертизы включает: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подбор материалов и документации, необходимой для проведения экспертизы объекта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назначение экспертов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проведение экспертизы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3.4.2. Материалы и документация, необходимые для проведения экспертизы: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данные о заказчике и объекте экспертизы;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- проектная, конструкторская, эксплуатационная, ремонтная документация, паспорта технических устройств, инструкции, технологические регламенты и другая документация, имеющая шифры или другую индикацию, необходимую для идентификации (в зависимости от объекта экспертизы)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акты испытаний, сертификаты, в том числе, если необходимо, на комплектующие изделия, прочностные расчеты и т.п. (в случае необходимости)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материалы по авариям, инцидентам, предписания органов надзора;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- декларация промышленной безопасности и документы, определяющие правила ведения работ на опасном производственном объекте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При несоответствии представленных материалов и документации установленным требованиям экспертная организация уведомляет заказчика о сроках представления материалов и документации в полном объеме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При непредставлении в согласованный заказчиком и экспертной организацией срок запрашиваемых материалов и документации экспертиза не проводится, а материалы и документы возвращаются заказчику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3.5. Назначение экспертов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Для проведения экспертизы назначается один или, в случае необходимости, группа квалифицированных экспертов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В случае проведения экспертизы группой экспертов назначается ведущий эксперт, отвечающий за результаты работы группы экспертов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Эксперты должны быть назначены официально с определением их полномочий в порядке, установленном экспертной организацией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3.6. Экспертиза промышленной безопасности проводится в целях установления полноты и достоверности представленных материалов и документации; проверки соответствия их требованиям действующих стандартов, норм и правил промышленной безопасности и обеспечения промышленной безопасности, а также определения фактического технического состояния зданий, сооружений и технических устройств для принятия решения о возможности их безопасной дальнейшей эксплуатации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Экспертиза технических устройств, зданий и сооружений, как правило, должна осуществляться с выездом на место с проведением комплексной проверки объекта. При необходимости экспертная организация может привлечь другие экспертные организации, имеющие соответствующие лицензии, для проведения испытаний, необходимых для принятия экспертного решения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При экспертизе на месте эксперты проводят наблюдение за ходом работ на объекте и комплексную проверку: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состава и компетентности руководителей и специалистов предприятия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организации обучения, аттестации и проведения проверки знаний персонала предприятия;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- организации и осуществления производственного контроля за состоянием опасных производственных объектов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состояния технических устройств, зданий и сооружений и их соответствие технической и проектной документации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наличия соответствующих нормативных, технических, методических документов, правил, инструкций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br/>
        <w:t xml:space="preserve">IV. Основные требования при проведении экспертизы 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4.1. Экспертиза проектной документации на строительство, расширение, реконструкцию, техническое перевооружение, консервацию и ликвидацию опасных производственных объектов по хранению и переработке зерна проводится с целью установления соответствия требованиям промышленной безопасности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4.1.1. При экспертизе проектной документации рассмотрению подлежат следующие разделы - общая пояснительная записка, взрывопожаробезопасность (самостоятельный раздел или в составе общей пояснительной записки), генеральный план, архитектурно-строительная, технологическая и электротехническая части, автоматика, отопление и вентиляция и другие разделы, связанные с промышленной безопасностью (по усмотрению экспертной организации)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4.1.2. При поэтапном рассмотрении проекта по разделам или очередям строительства сроки проведения экспертизы уточняются с заказчиком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4.1.3. При экспертизе проектной документации рассматриваются следующие вопросы: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- правильность отнесения производств к соответствующим категориям опасных производственных объектов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обеспеченность зданий и сооружений средствами взрывозащиты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наличие разрешения Госгортехнадзора России на применение технических устройств на опасных производственных объектах и их оснащенность средствами взрывопредупреждения и взрывозащиты, а также другие технические решения по взрывобезопасности производства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4.2. Экспертиза зданий и сооружений проводится при обнаружении эксплуатирующей организацией дефектов (повреждений, деформаций) зданий и сооружений по истечении нормативных сроков эксплуатации зданий и сооружений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4.2.1. Для проведения экспертизы заказчик представляет следующие дополнительные материалы: исполнительную документацию (исполнительные схемы, акты на скрытые работы, журнал производства работ), материалы инженерно-геологических и инженерно-геодезических изысканий; генеральный план предприятия; акт сдачи-приемки здания, сооружения в эксплуатацию и т.д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4.2.2. Заключение экспертизы должно содержать разработку рекомендаций по безаварийной дальнейшей эксплуатации объекта с указанием способа и срока устранения дефектов и повреждений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4.3. Экспертиза технических устройств проводится при получении организацией-изготовителем разрешения на применение на опасных производственных объектах хранения и переработки зерна выпускаемого оборудования, в том числе и иностранного производства, по результатам внесенных конструктивных изменений или модернизации по истечении установленного срока службы, указанного в паспорте или руководстве по эксплуатации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4.3.1. Экспертизу промышленной безопасности технических устройств при получении организацией-изготовителем разрешения на применение выпускаемого оборудования на взрывоопасных объектах хранения и переработки зерна проводят экспертные организации, имеющие лицензию на данный вид деятельности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Технические устройства до начала их применения на опасных производственных объектах должны пройти приемочные испытания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При экспертизе технических устройств экспертная организация рассматривает следующую документацию: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- паспорт технического устройства, технические условия или руководство по эксплуатации, содержащие требования безопасной эксплуатации, методику проведения контрольных испытаний (проверок) этого устройства и его основных узлов, ресурс и срок эксплуатации, порядок технического обслуживания, ремонта и диагностирования (при необходимости)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акт (протокол) приемочных испытаний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При отсутствии технических условий в представленных материалах на оборудование, изготавливаемое в соответствии с требованиями страны-поставщика или международных стандартов, приводится необходимая дополнительная информация (руководство или инструкция по эксплуатации, регламенты технического обслуживания, схемы и чертежи и т.д.)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4.3.2. Экспертиза промышленной безопасности технических устройств, эксплуатируемых на взрывоопасных объектах хранения и переработки зерна, предусматривает определение их технического состояния (при необходимости с учетом диагностирования узлов и деталей при наличии методик, технических регламентов, а также других нормативно-технических и методических документов, соблюдение требований которых обязательно при проведении экспертизы), а также проверки его соответствия требованиям норм промышленной безопасности, правил технической эксплуатации и контроля за безопасностью этих устройств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Экспертиза проводится с целью определения остаточного ресурса и возможности дальнейшей эксплуатации технического устройства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Перечень документации, используемой при экспертизе: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паспорт технического устройства или руководство по эксплуатации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акты приемо-сдаточных испытаний и обследований, проводимых в процессе эксплуатации технического устройства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данные о проведении предыдущего технического диагностирования;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- акты, отчеты о выполненных работах при проведении ремонтов и модернизации технического устройства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комплект конструкторской документации с указанием основных технических решений и всех изменений, внесенных при производстве работ;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- проектные данные, устанавливающие технологические параметры эксплуатации технического устройства, оснащения его средствами контроля и безопасности, автоматического регулирования технологических параметров;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- акты расследования аварий и инцидентов, связанных с неисправностью технического устройства;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- заключения ранее проводимых экспертиз технического устройства в части выполнения указаний, направленных на обеспечение безопасной эксплуатации;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- документы, устанавливающие ресурс или срок эксплуатации технического устройства, периодичность проведения экспертизы и методики оценки его безопасной эксплуатации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4.4. Экспертиза декларации промышленной безопасности и документов, связанных с эксплуатацией опасных производственных объектов по хранению и переработке зерна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4.4.1. Материалы и документация, необходимые для проведения экспертизы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Для проведения экспертизы заказчик должен представить следующие данные: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данные о заказчике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генеральный план предприятия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технологические схемы производств, утвержденные в установленном порядке;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- проектную документацию на опасные производственные объекты, а также заключения экспертизы промышленной безопасности, проведенной за период действия последней лицензии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перечень объектов предприятия, подлежащих регистрации в государственном реестре опасных производственных объектов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копии свидетельств о регистрации опасных производственных объектов в государственном реестре;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- план мероприятий по локализации и ликвидации последствий аварий на опасном производственном объекте с изменениями и дополнениями, внесенными при проведении реконструкции, расширении или техническом перевооружении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предписания надзорных органов России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журнал регистрации проведенных обследований опасных производственных объектов;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- материалы по результатам проверок служб предприятия по вопросам промышленной безопасности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материалы расследования причин аварий и несчастных случаев;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- распорядительные документы по предприятию о назначении ответственных лиц за взрывопожаробезопасность цехов и участков, эксплуатацию взрыворазрядных устройств, исправное состояние магнитной защиты, систему локализации взрыва, безопасное проведение работ по зачистке силосов и бункеров, эффективную работу аспирационных установок и средств взрывопредупреждения, проведение огневых работ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журнал ежемесячного контроля работы средств взрывопредупреждения;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- материалы по обучению и проверке знаний по вопросам промышленной безопасности, инструктажа и допуска работников к работе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материалы по организации и функционированию системы производственного контроля за состоянием промышленной безопасности;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- проектную, конструкторскую, эксплуатационную, ремонтную документацию, паспорта или руководства по эксплуатации на технические устройства, инструкции, технологические регламенты и другую документацию, имеющую шифры или другую индикацию, необходимую для идентификации (по запросу экспертной организации)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4.4.2. Заключение экспертизы должно содержать заключительную часть с обоснованными выводами и показателями по техническим устройствам, зданиям и сооружениям, имеющим отклонения от нормативных требований по промышленной безопасности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Правильность отражения фактического состояния проверяется путем выборочной проверки определенных позиций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br/>
        <w:t xml:space="preserve">V. Требования к оформлению заключения экспертизы 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Подготовка заключения экспертизы промышленной безопасности и порядок утверждения заключения осуществляются в соответствии с требованиями Правил проведения экспертизы промышленной безопасности, утвержденных постановлением Госгортехнадзора России от 06.11.98 N 64, зарегистрированным Минюстом России 08.12.98 N 165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90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60"/>
      <w:ind w:hanging="0"/>
      <w:jc w:val="center"/>
      <w:outlineLvl w:val="0"/>
    </w:pPr>
    <w:rPr>
      <w:rFonts w:ascii="Arial" w:hAnsi="Arial" w:cs="Arial"/>
      <w:b/>
      <w:i/>
      <w:caps/>
      <w:color w:val="808080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60"/>
      <w:ind w:hanging="0"/>
      <w:jc w:val="center"/>
      <w:outlineLvl w:val="1"/>
    </w:pPr>
    <w:rPr>
      <w:rFonts w:ascii="Arial" w:hAnsi="Arial" w:cs="Arial"/>
      <w:b/>
      <w:i/>
      <w:shadow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40" w:after="60"/>
      <w:ind w:hanging="0"/>
      <w:jc w:val="center"/>
      <w:outlineLvl w:val="2"/>
    </w:pPr>
    <w:rPr>
      <w:rFonts w:ascii="Arial" w:hAnsi="Arial" w:cs="Arial"/>
      <w:shadow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120" w:after="0"/>
      <w:ind w:hanging="0"/>
      <w:jc w:val="center"/>
      <w:outlineLvl w:val="3"/>
    </w:pPr>
    <w:rPr>
      <w:b/>
      <w:smallCaps/>
      <w:spacing w:val="4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ind w:hanging="0"/>
      <w:jc w:val="left"/>
      <w:outlineLvl w:val="4"/>
    </w:pPr>
    <w:rPr>
      <w:rFonts w:ascii="Arial" w:hAnsi="Arial" w:cs="Arial"/>
      <w:emboss/>
      <w:color w:val="000000"/>
      <w:spacing w:val="4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ind w:hanging="0"/>
      <w:jc w:val="left"/>
      <w:outlineLvl w:val="5"/>
    </w:pPr>
    <w:rPr>
      <w:rFonts w:ascii="Arial" w:hAnsi="Arial" w:cs="Arial"/>
      <w:i/>
      <w:color w:val="000000"/>
      <w:spacing w:val="4"/>
      <w:kern w:val="2"/>
    </w:rPr>
  </w:style>
  <w:style w:type="character" w:styleId="Style8">
    <w:name w:val="Основной шрифт абзаца"/>
    <w:qFormat/>
    <w:rPr/>
  </w:style>
  <w:style w:type="character" w:styleId="Style9">
    <w:name w:val="Пример (символ)"/>
    <w:basedOn w:val="Style8"/>
    <w:qFormat/>
    <w:rPr>
      <w:rFonts w:ascii="Courier" w:hAnsi="Courier" w:cs="Courier"/>
      <w:sz w:val="26"/>
    </w:rPr>
  </w:style>
  <w:style w:type="character" w:styleId="Style10">
    <w:name w:val="Информблок"/>
    <w:basedOn w:val="Style8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Пример"/>
    <w:basedOn w:val="Normal"/>
    <w:qFormat/>
    <w:pPr>
      <w:spacing w:lineRule="auto" w:line="360" w:before="0" w:after="120"/>
      <w:ind w:left="284" w:right="4251" w:firstLine="907"/>
      <w:jc w:val="both"/>
    </w:pPr>
    <w:rPr>
      <w:rFonts w:ascii="Courier New" w:hAnsi="Courier New" w:cs="Courier New"/>
      <w:emboss/>
      <w:color w:val="000000"/>
      <w:kern w:val="2"/>
      <w:sz w:val="28"/>
      <w:szCs w:val="20"/>
      <w:lang w:val="en-US"/>
    </w:rPr>
  </w:style>
  <w:style w:type="paragraph" w:styleId="Style12">
    <w:name w:val="Итоговая информация"/>
    <w:basedOn w:val="Normal"/>
    <w:qFormat/>
    <w:pPr>
      <w:tabs>
        <w:tab w:val="clear" w:pos="708"/>
        <w:tab w:val="left" w:pos="1134" w:leader="none"/>
        <w:tab w:val="right" w:pos="9072" w:leader="none"/>
      </w:tabs>
      <w:ind w:hanging="0"/>
    </w:pPr>
    <w:rPr>
      <w:lang w:val="en-US"/>
    </w:rPr>
  </w:style>
  <w:style w:type="paragraph" w:styleId="Style13">
    <w:name w:val="Название таблицы"/>
    <w:basedOn w:val="Normal"/>
    <w:next w:val="Normal"/>
    <w:qFormat/>
    <w:pPr>
      <w:ind w:hanging="0"/>
      <w:jc w:val="center"/>
    </w:pPr>
    <w:rPr/>
  </w:style>
  <w:style w:type="paragraph" w:styleId="Style14">
    <w:name w:val="Подпись к рисунку"/>
    <w:basedOn w:val="Normal"/>
    <w:qFormat/>
    <w:pPr>
      <w:keepLines/>
      <w:suppressAutoHyphens w:val="true"/>
      <w:spacing w:before="0" w:after="360"/>
      <w:ind w:hanging="0"/>
      <w:jc w:val="center"/>
    </w:pPr>
    <w:rPr>
      <w:sz w:val="24"/>
    </w:rPr>
  </w:style>
  <w:style w:type="paragraph" w:styleId="Style15">
    <w:name w:val="Подпись к таблице"/>
    <w:basedOn w:val="Normal"/>
    <w:qFormat/>
    <w:pPr>
      <w:ind w:hanging="0"/>
      <w:jc w:val="right"/>
    </w:pPr>
    <w:rPr/>
  </w:style>
  <w:style w:type="paragraph" w:styleId="Style16">
    <w:name w:val="Экспликация"/>
    <w:basedOn w:val="Normal"/>
    <w:next w:val="Normal"/>
    <w:qFormat/>
    <w:pPr>
      <w:tabs>
        <w:tab w:val="clear" w:pos="708"/>
        <w:tab w:val="left" w:pos="1276" w:leader="none"/>
      </w:tabs>
      <w:ind w:left="907" w:hanging="0"/>
    </w:pPr>
    <w:rPr>
      <w:sz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10:05:00Z</dcterms:created>
  <dc:creator>mai</dc:creator>
  <dc:description/>
  <dc:language>en-US</dc:language>
  <cp:lastModifiedBy>mai</cp:lastModifiedBy>
  <dcterms:modified xsi:type="dcterms:W3CDTF">2006-05-28T10:05:00Z</dcterms:modified>
  <cp:revision>1</cp:revision>
  <dc:subject/>
  <dc:title>Положение о проведении экспертизы промышленной безопасности опас-ных производственных объектов по хранению и переработке зерна</dc:title>
</cp:coreProperties>
</file>