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1"/>
        <w:rPr/>
      </w:pPr>
      <w:r>
        <w:rPr>
          <w:b/>
          <w:bCs/>
          <w:sz w:val="36"/>
          <w:szCs w:val="36"/>
        </w:rPr>
        <w:t>Положение о порядке утверждения заключений экспертизы промышленной безопасности РД 03-298-99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Федеральный горный и промышленный надзор России</w:t>
        <w:br/>
        <w:t>(Госгортехнадзор России)</w:t>
        <w:br/>
        <w:t xml:space="preserve">           </w:t>
        <w:br/>
        <w:t>Руководящие документы Госгортехнадзора России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ормативные документы межотраслевого применения по</w:t>
        <w:br/>
        <w:t>вопросам промышленной безопасности, охраны недр</w:t>
        <w:br/>
        <w:br/>
        <w:t xml:space="preserve">Разработано и внесено Техническим управлением, </w:t>
        <w:br/>
        <w:t>НТЦ "Промышленная безопасность"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  <w:br/>
        <w:t xml:space="preserve">Постановлением Госгортехнадзора России </w:t>
        <w:br/>
        <w:t xml:space="preserve">от 14.07.99 г. N 51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ОЛОЖЕНИЕ</w:t>
        <w:br/>
        <w:t>о порядке утверждения заключений экспертизы промышленной безопасности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Д 03-298-99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 Изменением N 1 (РДИ 03-530(298)-03), утвержденным постановлением Госгортехнадзора России от 09.04.03 N 12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 xml:space="preserve">1. Общие положения </w:t>
        <w:br/>
        <w:t xml:space="preserve">    </w:t>
        <w:br/>
        <w:t>1.1. Настоящее Положение разработано с учетом требований федерального закона от 21.06.97 г. N 116-ФЗ "О промышленной безопасности опасных производственных объектов" и Правил проведения экспертизы промышленной безопасности (ПБ 03-246-98), утвержденных постановлением Госгортехнадзора России от 06.11.98 г. N 64 и зарегистрированных в Минюсте России 08.12.98 г., peг. N 1656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.2. В документе используются термины, определенные в "Правилах проведения экспертизы промышленной безопасности" (ПБ 03-246-98)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3 Положение устанавливает порядок представления, приема, регистрации рассмотрения и утверждения заключений экспертизы промышленной безопасности (далее - заключений экспертизы), обязательный для специалистов центрального аппарата и территориальных органов Госгортехнадзора Росс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4. Утверждение заключения экспертизы осуществляется в целях контроля выполнения требований в области проведения экспертизы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.5. Прием, регистрация, рассмотрение и утверждение заключений экспертизы проводится, как правило, территориальными органами Госгортехнадзора Росс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6. В центральном аппарате Госгортехнадзора России проводится прием, регистрация, рассмотрение и утверждение заключений экспертизы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деклараций промышленной безопасности проектируемых и действующих опасных производственных объектов при величине отношения количества опасного вещества на объекте к предельному количеству этого опасного вещества, указанного в Федеральном законе "О промышленной безопасности опасных производственных объектов" более 10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в случаях, когда заказчиком экспертизы промышленной безопасности является иностранная организация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а также по распоряжению Начальника Госгортехнадзора России или его заместителей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7. В территориальном органе Госгортехнадзора России должны быть определены подразделение или сотрудник, ответственные за обеспечение приема, прохождения, рассмотрения, утверждения и регистрации заключений экспертизы, а также за передачу сведений о поступивших и утвержденных заключениях экспертизы в центральный аппарат Госгортехнадзора Росс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Территориальный орган ведет учет информации о регистрации, рассмотрении и утверждении (отказе в утверждении) заключений экспертизы. Отчетные сведения о регистрации, рассмотрении и утверждении (отказе в утверждении) заключений экспертизы представляются в центральный аппарат Госгортехнадзора России в соответствии с установленным Госгортехнадзором России порядком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2. Порядок представления, приема и регистрации заключений экспертизы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.1. Заключение экспертизы представляется на утверждение в Госгортехнадзор России или его территориальный орган организацией заказчиком с сопроводительным письмом не позднее 1 месяца с момента его подписания руководителем экспертной организац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.2. Поступившие сопроводительные письма и прилагаемые к ним представленные на утверждение заключения экспертизы принимаются и регистрируются в соответствии с действующим порядком делопроизводства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.3. Ответственные подразделение или сотрудник регистрируют заключение экспертизы в специальном журнале по форме приложения 1, Регистрационный номер проставляется на титульном листе заключения экспертизы по форме приложения 2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.4. Регистрационный номер состоит из четырех групп знаков, разделенных тире (дефисом), вида ХХ-ХХ-ХХХХХ-ХХХХ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Первая группа знаков (XX) идентифицирует регистрирующий орган в соответствии с классификацией, установленной Госгортехнадзором России для центрального аппарата и территориальных органов Госгортехнадзора России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Вторая группа знаков (XX) идентифицирует объект экспертизы и может принимать следующие значения, представляющие собой условные обозначения объекта экспертизы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- ПД - проектная документация на строительство, расширение, реконструкцию, техническое перевооружение, консервацию и ликвидацию опасного производственного объекта;</w:t>
        <w:br/>
        <w:t xml:space="preserve">     </w:t>
        <w:br/>
        <w:t>     - ЗС - здания и сооружения на опасном производственном объекте;</w:t>
        <w:br/>
        <w:t xml:space="preserve">     </w:t>
        <w:br/>
        <w:t>     - ТУ - технические устройства, применяемые на опасном производственном объекте;</w:t>
        <w:br/>
        <w:t xml:space="preserve">     </w:t>
        <w:br/>
        <w:t>     - ДБ - декларации промышленной безопасности опасного производственного объекта;</w:t>
        <w:br/>
        <w:t xml:space="preserve">     </w:t>
        <w:br/>
        <w:t>     - ИД - иные документы, связанные с эксплуатацией опасного производственного объекта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Третья группа знаков является цифровой, содержит числа от 00001 до 99999 и представляет собой порядковый номер заключения экспертизы в порядке его поступления в функциональное подразделение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Четвертая группа знаков является цифровой и обозначает год представления на утверждение заключения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3. Порядок рассмотрения и утверждения заключений экспертизы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1. Срок утверждения (или принятия решения об отказе в утверждении) заключения экспертизы не должен превышать 30 дней со дня поступления заключения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При необходимости дополнительного изучения вопроса или получения дополнительной информации этот срок может быть продлен не более чем на 30 дней решением руководителя или заместителя руководителя территориального органа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2. Заключение экспертизы рассматривается в соответствии со. спецификой объекта экспертизы на предмет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его соответствия требованиям к оформлению заключения экспертизы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соответствия проведения экспертизы условиям лицензии, выданной экспертной организации Госгортехнадзором России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участия в проведении экспертизы экспертов, прошедших аттестацию в установленном порядке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соблюдения требований, предъявляемых к проведению экспертизы промышленной безопасност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использования при проведении экспертизы нормативных документов, методик и других документов, утвержденных или согласованных Госгортехнадзором России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использования необходимых и допущенных для проведения экспертизы контрольного, испытательного и диагностического оборудования и средств измерений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3. В ходе рассмотрения заключения экспертизы, может запрашиваться дополнительная информация по сути проведенной экспертизы как от заказчика, так и от экспертной организации, подготовившей заключение экспертизы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4. По результатам рассмотрения подготавливается предложение о возможности утверждения или отказа в утверждении заключения экспертизы и проект соответствующего письма в организацию, представившую заключение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случае отказа в утверждении заключения экспертизы, отказ необходимо аргументировано обосновать в соответствии с ПБ 03-246-98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5. Окончательное решение об утверждении или об отказе в утверждении заключения экспертизы принимает руководитель или заместитель руководителя территориального органа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6. Письмо с решением об утверждении заключения экспертизы (по форме приложения 3) или об отказе в утверждении заключения экспертизы (по форме приложения 4) подписывается руководителем или заместителем руководителя территориального органа и направляется организации, представившей заключение экспертизы, копия письма направляется экспертной организац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7. В случае отказа в утверждении заключения экспертизы руководство территориального органа принимает решение о необходимости проверки соблюдения лицензионных требований и условий экспертной организацией, подготовившей это заключение экспертизы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br/>
        <w:t>Приложение 1</w:t>
        <w:br/>
        <w:t> </w:t>
        <w:br/>
        <w:t xml:space="preserve">Форма журнала регистрации заключений экспертизы промышленной безопасности </w:t>
        <w:br/>
        <w:t xml:space="preserve">     </w:t>
        <w:br/>
        <w:t>Дата поступления  Наименование заключения экспертизы  Наименование организации, представившей заключение экспертизы Регистрационный N заключения экспертизы  Наименование экспертной организации  N и дата выдачи лицензии  Решение по результатам рассмотрения заключения N исходящего письма </w:t>
        <w:br/>
        <w:t>                    </w:t>
        <w:br/>
        <w:t>                    </w:t>
        <w:br/>
        <w:t>                                                            </w:t>
        <w:br/>
        <w:t>Приложение 2</w:t>
        <w:br/>
        <w:t> </w:t>
        <w:br/>
        <w:t xml:space="preserve">Образец титульного листа заключения экспертизы промышленной безопасности </w:t>
        <w:br/>
        <w:t xml:space="preserve">     </w:t>
        <w:br/>
        <w:t>Наименование министерства (ведомства)</w:t>
        <w:br/>
        <w:t>НАИМЕНОВАНИЕ ЭКСПЕРТНОЙ ОРГАНИЗАЦИИ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ЗАКЛЮЧЕНИЕ ЭКСПЕРТИЗЫ</w:t>
        <w:br/>
        <w:t>ПРОМЫШЛЕННОЙ БЕЗОПАСНОСТИ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Per. N ХХ-ХХ-ХХХХХ-ХХХХ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уководитель                       </w:t>
        <w:br/>
        <w:t xml:space="preserve">экспертной организации                 </w:t>
        <w:br/>
        <w:t>подпись _________ И.О. Фамилия ______________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.П.                               </w:t>
        <w:br/>
        <w:t xml:space="preserve">     </w:t>
        <w:br/>
        <w:t>Город, год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>Приложение 3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разец решения об утверждении заключения экспертизы промышленной безопасности (оформляется на бланке территориального органа Госгортехнадзора России)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>___________________________________________________________________________</w:t>
        <w:br/>
        <w:t>(территориальный орган Госгортехнадзора России)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ассмотрел(о) заключение экспертизы промышленной безопасности на</w:t>
        <w:br/>
        <w:t>_____________________________________________________________________</w:t>
        <w:br/>
        <w:t>_____________________________________________________________________</w:t>
        <w:br/>
        <w:t>_____________________________________________________________________</w:t>
        <w:br/>
        <w:t>(наименование объекта экспертизы)</w:t>
        <w:br/>
        <w:t>выданное ____________________________________________________________</w:t>
        <w:br/>
        <w:t>(наименование экспертной организации)</w:t>
        <w:br/>
        <w:t>представленное ______________________________________________________</w:t>
        <w:br/>
        <w:t>(наименование организации)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 зарегистрировал(о) его за N ХХ-ХХ-ХХХХХ-ХХХХ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По результатам рассмотрения принято решение о соответствии заключения экспертизы промышленной безопасности предъявляемым требованиям и об его утверждении.</w:t>
        <w:br/>
        <w:t>___________            ________________        ________________</w:t>
        <w:br/>
        <w:t>(должность)                    (подпись)                      (Ф.И.О)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Приложение 4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 xml:space="preserve">Образец решения об отказе в утверждении заключения экспертизы промышленной безопасности (оформляется на бланке территориального органа Госгортехнадзора России)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>___________________________________________________________________________</w:t>
        <w:br/>
        <w:t>(территориальный орган Госгортехнадзора России)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ассмотрел(о) заключение экспертизы промышленной безопасности на</w:t>
        <w:br/>
        <w:t>_____________________________________________________________________</w:t>
        <w:br/>
        <w:t>_____________________________________________________________________</w:t>
        <w:br/>
        <w:t>_____________________________________________________________________</w:t>
        <w:br/>
        <w:t>(наименование объекта экспертизы)</w:t>
        <w:br/>
        <w:t>выданное ____________________________________________________________</w:t>
        <w:br/>
        <w:t>(наименование экспертной организации)</w:t>
        <w:br/>
        <w:t>представленное ______________________________________________________</w:t>
        <w:br/>
        <w:t>_____________________________________________________________________</w:t>
        <w:br/>
        <w:t>(наименование организации)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 зарегистрировал(о) его за N ХХ-ХХ-ХХХХХ-ХХХХ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При рассмотрении установлены нарушения следующих требований, предъявляемых к заключению экспертизы промышленной безопасности (выбрать нужное)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к оформлению заключения экспертизы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о проведении экспертизы в соответствии с условиями лицензии, выданной экспертной организации Госгортехнадзором Росси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б участии в проведении экспертизы экспертов, прошедших аттестацию в установленном порядке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о соблюдении требований, предъявляемых к проведению экспертизы промышленной безопасност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б использовании при проведении экспертизы нормативных документов. методик и других документов, утвержденных ИЛИ согласованных Госгортехнадзором Росси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б использовании необходимых и допущенных для проведения экспертизы контрольного, испытательного и диагностического оборудования и средств измерений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принято решение о несоответствии заключения экспертизы промышленной безопасности предъявляемым требованиям и об отказе в его утверждени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            ________________        ________________</w:t>
        <w:br/>
        <w:t>(должность)                    (подпись)                      (Ф.И.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9:47:00Z</dcterms:created>
  <dc:creator>mai</dc:creator>
  <dc:description/>
  <dc:language>en-US</dc:language>
  <cp:lastModifiedBy>mai</cp:lastModifiedBy>
  <dcterms:modified xsi:type="dcterms:W3CDTF">2006-05-28T09:47:00Z</dcterms:modified>
  <cp:revision>1</cp:revision>
  <dc:subject/>
  <dc:title>Положение о порядке утверждения заключений эксперти-зы промышленной безопасности РД 03-298-99</dc:title>
</cp:coreProperties>
</file>