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8 августа 1992 г. N 63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ПРЕДЕЛЕНИЯ ПЛАТЫ И ЕЕ ПРЕДЕЛЬНЫХ РАЗМЕ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ЗА ЗАГРЯЗНЕНИЕ ОКРУЖАЮЩЕЙ ПРИРОДНОЙ СРЕДЫ, РАЗМЕЩ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ХОДОВ, ДРУГИЕ ВИДЫ ВРЕДНОГО ВОЗДЕЙСТВ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14.06.2001 N 463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изм, внесенными решением Верховного Суда РФ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12.02.2003 N ГКПИ 03-49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Настоящий Порядок распространяется на предприятия, учреждения, организации, иностранных юридических и физических лиц, осуществляющих любые виды деятельности на территории Российской Федерации, связанные с природопользованием (в дальнейшем именуются природопользователи), и предусматривает взимание платы за следующие виды вредного воздействия на окружающую природную сред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брос в атмосферу загрязняющих веществ от стационарных и передвижных источ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брос загрязняющих веществ в поверхностные и подземные водные объек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мещение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угие виды вредного воздействия (шум, вибрация, электромагнитные и радиационные воздействия и т.п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Устанавливается два вида базовых нормативов пла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за выбросы, сбросы загрязняющих веществ, размещение отходов, другие виды вредного воздействия в пределах допустимых норматив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за выбросы, сбросы загрязняющих веществ, размещение отходов, другие виды вредного воздействия в пределах установленных лимитов (временно согласованных нормативо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зовые нормативы платы устанавливаются по каждому ингредиенту загрязняющего вещества (отхода), виду вредного воздействия с учетом степени опасности их для окружающей природной среды и здоровья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отдельных регионов и бассейнов рек устанавливаются коэффициенты к базовым нормативам платы, учитывающие экологические факторы - природно - климатические особенности территорий, значимость природных и социально - культурных объе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фференцированные ставки платы определяются умножением базовых нормативов платы на коэффициенты, учитывающие экологические факто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лата за загрязнение окружающей природной среды в размерах, не превышающих установленные природопользователю предельно допустимые нормативы выбросов, сбросов загрязняющих веществ, объемы размещения отходов, уровни вредного воздействия, определяется путем умножения соответствующих ставок платы за величину указанных видов загрязнения и суммирования полученных произведений по видам загряз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Плата за загрязнение окружающей природной среды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, сбросами загрязняющих веществ, объемами размещения отходов, уровнями вредного воздействия и суммирования полученных произведений по видам загрязнения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ставлении без удовлетворения заявления о признании незаконным пункта 5 см. решение Верховного Суда РФ от 12.02.2003 N ГКПИ 03-49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, сбросов загрязняющих веществ, объемов размещения отходов уровней вредного воздействия над установленными лимитами, суммирования полученных произведений по видам загрязнения и умножения этих сумм на пятикратный повышающий коэффициен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В случае отсутствия у природопользователя оформленного в установленном порядке разрешения на выброс, сброс загрязняющих веществ, размещение отходов вся масса загрязняющих веществ учитывается как сверхлимитная. Плата за загрязнение окружающей природной среды в таких случаях определяется в соответствии с пунктом 5 настоящего 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Платежи за предельно допустимые выбросы, сбросы загрязняющих веществ, размещение отходов, уровни вредного воздействия осуществляются за счет себестоимости продукции (работ, услуг), а платежи за превышение их - за счет прибыли, остающейся в распоряжении природопользов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Предельные размеры платы за загрязнение окружающей природной среды сверх предельно допустимых нормативов устанавливаются в процентах от прибыли, остающейся в распоряжении природопользователя, дифференцированно по отдельным отраслям народного хозяйства с учетом их экономических особе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указанные платежи, определенные расчетно в соответствии с настоящим Порядком, равны или превышают размер прибыли, остающейся в распоряжении природопользователя, то специально уполномоченными государственными органами в области охраны окружающей природной среды, органами санитарно - эпидемиологического надзора и соответствующими органами исполнительной власти рассматривается вопрос о приостановке или прекращении деятельности соответствующего предприятия, учреждения, организации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9 признан недействующим в части взыскания сумм платежей с природопользователей в безакцептном порядке решением Верховного Суда РФ от 12.02.2003 N ГКПИ 03-49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Абзац утратил силу. - Постановление Правительства РФ от 14.06.2001 N 463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тветственности за невнесение в установленные сроки платы за негативное воздействие на окружающую среду см. статью 8.41 КоАП РФ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исление средств осуществляется природопользователями в сроки, устанавливаемые территориальными органами Министерства экологии и природных ресурсов Российской Федерации. По истечении установленных сроков суммы платежей взыскиваются с природопользователей в безакцепт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, а также от возмещения в полном объеме вреда, причиненного окружающей природной среде, здоровью и имуществу граждан, народному хозяйству загрязнением окружающей природной среды, в соответствии с действующи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40:00Z</dcterms:created>
  <dc:creator>Агриков</dc:creator>
  <dc:description/>
  <dc:language>en-US</dc:language>
  <cp:lastModifiedBy>Агриков</cp:lastModifiedBy>
  <dcterms:modified xsi:type="dcterms:W3CDTF">2006-06-08T10:40:00Z</dcterms:modified>
  <cp:revision>1</cp:revision>
  <dc:subject/>
  <dc:title>Утвержден</dc:title>
</cp:coreProperties>
</file>