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РАВИТЕЛЬСТВО РОССИЙСКОЙ ФЕДЕРАЦИ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ОСТАНОВЛЕ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т 19 декабря 1996 г. N 150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 ПОРЯДКЕ РАЗРАБОТКИ И УТВЕРЖДЕНИЯ НОРМАТИВОВ ПРЕДЕЛЬНО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ДОПУСТИМЫХ ВРЕДНЫХ ВОЗДЕЙСТВИЙ НА ВОДНЫЕ ОБЪЕКТ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в ред. Постановления Правительства РФ от 25.01.2006 N 33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соответствии со статьей 109 Водного кодекса Российской Федерации Правительство Российской Федерации постановляе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Установить, что нормативы предельно допустимых вредных воздействий на водные объекты разрабатываются и утверждаются по бассейну водного объекта или его участку в целях поддержания поверхностных и подземных вод в состоянии, соответствующем экологическим требования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Федеральное агентство водных ресурсов с участием Федеральной службы по гидрометеорологии и мониторингу окружающей среды, Федерального агентства по науке и инновациям и Российской академии наук разрабатывает нормативы предельно допустимых вредных воздействий на водные объекты, согласовывает их с Федеральной службой по экологическому, технологическому и атомному надзору, Федеральным агентством по рыболовству и Федеральной службой по надзору в сфере защиты прав потребителей и благополучия человека и представляет на утверждение в Министерство природных ресурсов Российской Федерации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. 2 в ред. Постановления Правительства РФ от 25.01.2006 N 33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Федеральным органам исполнительной власти, органам исполнительной власти субъектов Российской Федерации использовать нормативы предельно допустимых вредных воздействий на водные объекты, указанные в пункте 2 настоящего Постановления, при решении вопросов, связанных с разработкой водохозяйственных балансов, схем комплексного использования и охраны водных ресурсов, программ по использованию, восстановлению и охране водных объектов, лицензированием и лимитированием водопользования, размещением, проектированием, строительством, реконструкцией хозяйственных и других объектов, влияющих на состояние вод, определением объемов безвозвратного водопотребления, установлением экологических попусков воды и решением других вопросов водопользов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Утратил силу. - Постановление Правительства РФ от 25.01.2006 N 33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Установить, что нормативы предельно допустимых сбросов вредных веществ в водные объекты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зрабатываются водопользователями на основании расчетных материалов по нормативам предельно допустимых воздействий на водные объекты, предоставляемых бассейновыми и другими территориальными органами Федерального агентства водных ресурсов, а также исходя из недопустимости превышения предельно допустимых концентраций вредных веществ в водных объектах, определенных с учетом целевого использования этих объектов;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в ред. Постановления Правительства РФ от 25.01.2006 N 33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тверждаются территориальными органами Федеральной службы по экологическому, технологическому и атомному надзору по согласованию с бассейновыми и другими территориальными органами Федерального агентства водных ресурсов, территориальными органами Федеральной службы по гидрометеорологии и мониторингу окружающей среды, а также с территориальными органами Федеральной службы по надзору в сфере защиты прав потребителей и благополучия человека;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в ред. Постановления Правительства РФ от 25.01.2006 N 33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пользуются при выдаче лицензий на водопользование, осуществлении государственного контроля за использованием и охраной водных объектов, исчислении размеров платы за пользование водными объектами, а также наложении штрафов и предъявлении исков о возмещении вреда при нарушении водного законодательств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в ред. Постановления Правительства РФ от 25.01.2006 N 33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Методические указания по разработке нормативов предельно допустимых вредных воздействий на водные объекты разрабатываются и утверждаются Министерством природных ресурсов Российской Федерации по согласованию с Министерством сельского хозяйства Российской Федерации, Министерством здравоохранения и социального развития Российской Федерации, Министерством образования и науки Российской Федерации, Федеральной службой по экологическому, технологическому и атомному надзору, Федеральной службой по гидрометеорологии и мониторингу окружающей среды и Российской академией наук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тодические указания по разработке нормативов предельно допустимых сбросов вредных веществ в водные объекты разрабатываются и утверждаются Министерством природных ресурсов Российской Федерации совместно с Федеральной службой по экологическому, технологическому и атомному надзору по согласованию с Министерством сельского хозяйства Российской Федерации, Министерством здравоохранения и социального развития Российской Федерации, Министерством образования и науки Российской Федерации, Федеральной службой по гидрометеорологии и мониторингу окружающей среды и Российской академией наук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. 6 в ред. Постановления Правительства РФ от 25.01.2006 N 33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седатель Правительства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оссийской Федерации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.ЧЕРНОМЫРДИН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1:39:00Z</dcterms:created>
  <dc:creator>Агриков</dc:creator>
  <dc:description/>
  <dc:language>en-US</dc:language>
  <cp:lastModifiedBy>Агриков</cp:lastModifiedBy>
  <dcterms:modified xsi:type="dcterms:W3CDTF">2006-06-08T11:39:00Z</dcterms:modified>
  <cp:revision>1</cp:revision>
  <dc:subject/>
  <dc:title>ПРАВИТЕЛЬСТВО РОССИЙСКОЙ ФЕДЕРАЦИИ</dc:title>
</cp:coreProperties>
</file>