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АВИТЕЛЬСТВО РОССИЙСКОЙ ФЕДЕР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 2 марта 2000 г. N 18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 НОРМАТИВАХ ВЫБРОСОВ ВРЕДНЫХ (ЗАГРЯЗНЯЮЩИХ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ЕЩЕСТВ В АТМОСФЕРНЫЙ ВОЗДУХ И ВРЕДНЫХ ФИЗИЧЕСКИ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ОЗДЕЙСТВИЙ НА НЕГ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лях реализации статей 12 и 14 Федерального закона "Об охране атмосферного воздуха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прилагаемое Положение о нормативах выбросов вредных (загрязняющих) веществ в атмосферный воздух и вредных физических воздействий на н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Определить, что Государственный комитет Российской Федерации по охране окружающей сред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рабатывает и утверждает порядок и методы определения нормативов выбросов вредных (загрязняющих) веществ в атмосферный воздух и временно согласованных выбросов и порядок выдачи разрешений на указанные выброс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верждает предельно допустимые нормативы вредных физических воздействий на атмосферный воздух, за исключением предельно допустимых нормативов вредных физических воздействий, оказывающих отрицательное влияние на здоровье людей, методы определения этих нормативов и виды источников, для которых они устанавливаютс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местно с Министерством здравоохранения Российской Федерации утверждает порядок выдачи разрешений на вредные физические воздействия на атмосферный возду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Определить, что Министерство здравоохранения Российской Федерации утверждает предельно допустимые нормативы вредных физических воздействий на атмосферный воздух, оказывающих отрицательное влияние на здоровье людей, методы определения этих нормативов и виды источников, для которых они устанавливаютс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едатель Правительст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.ПУТИН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верждено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ановлением Правительст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 марта 2000 г. N 18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 НОРМАТИВАХ ВЫБРОСОВ ВРЕДНЫХ (ЗАГРЯЗНЯЮЩИХ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ЕЩЕСТВ В АТМОСФЕРНЫЙ ВОЗДУХ И ВРЕДНЫХ ФИЗИЧЕСКИ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ОЗДЕЙСТВИЙ НА НЕГ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Настоящее Положение определяет порядок разработки и утверждения нормативов выбросов вредных (загрязняющих) веществ в атмосферный воздух, вредных физических воздействий на атмосферный воздух и временно согласованных выбро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В соответствии с Федеральным законом "Об охране атмосферного воздуха" в целях государственного регулирования выбросов вредных (загрязняющих) веществ в атмосферный воздух устанавливаются следующие нормативы выбросо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хнический норматив выброса вредного (загрязняющего) вещества в атмосферный воздух (далее именуется - технический норматив выброс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ельно допустимый выброс вредного (загрязняющего) вещества в атмосферный воздух (далее именуется - предельно допустимый выброс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Технические нормативы выбросов для стационарных источников выбросов вредных (загрязняющих) веществ в атмосферный воздух и технологических процессов устанавливаются Государственным комитетом Российской Федерации по охране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хнические нормативы выбросов для оборудования, а также для всех видов передвижных источников выбросов вредных (загрязняющих) веществ в атмосферный воздух устанавливаются государственными стандартами Российской Федерации, а при отсутствии соответствующих государственных стандартов Российской Федерации до их принятия - Государственным комитетом Российской Федерации по охране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Перечни объектов (кадастры), в отношении которых должны определяться технические нормативы выбросов, разрабатываются и утверждаются Государственным комитетом Российской Федерации по охране окружающей среды с участием заинтересованных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При определении нормативов выбросов применяются методы расчетов рассеивания выбросов вредных (загрязняющих) веществ в атмосферном воздухе, в том числе методы сводных расчетов для территории городских и иных поселений и их частей с учетом транспортных или иных передвижных средств и установок всех видов, утверждаемые Федеральной службой России по гидрометеорологии и мониторингу окружающей среды по согласованию с Государственным комитетом Российской Федерации по охране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Предельно допустимые выбросы для конкретного стационарного источника выбросов вредных (загрязняющих) веществ в атмосферный воздух и юридического лица в целом или его отдельных производственных территорий с учетом всех источников выбросов вредных (загрязняющих) веществ в атмосферный воздух данного юридического лица или его отдельных производственных территорий, фонового загрязнения атмосферного воздуха и технических нормативов выбросов устанавливаются территориальными органами Государственного комитета Российской Федерации по охране окружающей среды при наличии санитарно - эпидемиологического заключения о соответствии этих предельно допустимых выбросов санитарным правил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В случае невозможности соблюдения юридическим лицом, имеющим источники выбросов вредных (загрязняющих) веществ в атмосферный воздух, предельно допустимых выбросов территориальные органы Государственного комитета Российской Федерации по охране окружающей среды по согласованию с органами санитарно - эпидемиологического надзора могут устанавливать для таких источников временно согласованные выброс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этом территориальные органы Государственного комитета Российской Федерации по охране окружающей среды по согласованию с органами санитарно - эпидемиологического надзор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еделяют возможные сроки поэтапного достижения предельно допустимых выбросов вредных (загрязняющих) веще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ют их на утверждение в соответствующие органы государственной власт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авливают временно согласованные выбросы на период поэтапного достижения предельно допустимых выбросов при условии соблюдения технических нормативов выбросов с одновременным утверждением соответствующего плана уменьшения выбросов вредных (загрязняющих) веществ в атмосферный воздух, который разрабатывается и осуществляется юридическим лицом, для которого устанавливаются временно согласованные выброс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Разработка предельно допустимых и временно согласованных выбросов обеспечивается юридическим лицом, имеющим стационарные источники выбросов вредных (загрязняющих) веществ в атмосферный воздух, на основе проектной документации (в отношении вводимых в эксплуатацию новых и (или) реконструированных объектов хозяйственной и иной деятельности) и данных инвентаризации выбросов вредных (загрязняющих) веществ в атмосферный воздух (в отношении действующих объектов хозяйственной и иной деятель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Предельно допустимые и временно согласованные выбросы устанавливаются разрешениями на выбросы вредных (загрязняющих) веществ в атмосферный воздух, выдаваемыми территориальными органами Государственного комитета Российской Федерации по охране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Форма разрешения на выбросы вредных (загрязняющих) веществ в атмосферный воздух утверждается Государственным комитетом Российской Федерации по охране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Источники выбросов вредных (загрязняющих) веществ в атмосферный воздух и перечни вредных (загрязняющих) веществ, подлежащих государственному учету и нормированию, для юридических лиц, территории городских и иных поселений и их частей, субъектов Российской Федерации и Российской Федерации в целом устанавливаются на основании данных о результатах инвентаризации выбросов вредных (загрязняющих) веществ в атмосферный воздух и их источников в порядке, определенном Государственным комитетом Российской Федерации по охране окружающе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Нормативы вредных физических воздействий на атмосферный воздух устанавливаются разрешениями, выдаваемыми Государственным комитетом Российской Федерации по охране окружающей среды и Министерством здравоохранения Российской Федерации по утвержденной ими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За выдачу разрешений на выбросы вредных (загрязняющих) веществ в атмосферный воздух и вредные физические воздействия на атмосферный воздух могут взиматься сборы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8:00Z</dcterms:created>
  <dc:creator>Агриков</dc:creator>
  <dc:description/>
  <dc:language>en-US</dc:language>
  <cp:lastModifiedBy>Агриков</cp:lastModifiedBy>
  <dcterms:modified xsi:type="dcterms:W3CDTF">2006-06-08T11:38:00Z</dcterms:modified>
  <cp:revision>1</cp:revision>
  <dc:subject/>
  <dc:title>ПРАВИТЕЛЬСТВО РОССИЙСКОЙ ФЕДЕРАЦИИ</dc:title>
</cp:coreProperties>
</file>