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АВИТЕЛЬСТВО РОССИЙСКОЙ ФЕДЕР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т 16 июня 2000 г. N 46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 ПРАВИЛАХ РАЗРАБОТКИ И УТВЕРЖДЕНИЯ НОРМАТИВ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БРАЗОВАНИЯ ОТХОДОВ И ЛИМИТОВ НА ИХ РАЗМЕЩЕНИЕ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целях реализации статьи 18 Федерального закона "Об отходах производства и потребления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Утвердить прилагаемые Правила разработки и утверждения нормативов образования отходов и лимитов на их размещ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Признать утратившим силу Порядок разработки и утверждения экологических нормативов выбросов и сбросов загрязняющих веществ в окружающую природную среду, лимитов использования природных ресурсов, размещения отходов, утвержденный Постановлением Правительства Российской Федерации от 3 августа 1992 г. N 545 (Собрание актов Президента и Правительства Российской Федерации, 1992, N 6, ст. 330), в части разработки и утверждения лимитов на размещение отходов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едатель Правительств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КАСЬЯНОВ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тверждены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становлением Правительства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оссийской Феде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 16 июня 2000 г. N 46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АВИЛ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РАЗРАБОТКИ И УТВЕРЖДЕНИЯ НОРМАТИВОВ ОБРАЗОВА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ТХОДОВ И ЛИМИТОВ НА ИХ РАЗМЕЩЕНИЕ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Настоящие Правила определяют порядок разработки и утверждения нормативов образования отходов и лимитов на их размещ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Норматив образования отходов определяет установленное количество отходов конкретного вида при производстве единицы продук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Лимиты на размещение отходов, разрабатываемые в соответствии с нормативами предельно допустимых вредных воздействий на окружающую природную среду, количеством, видом и классами опасности образующихся отходов и площадью (объемом) объекта их размещения, устанавливают 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Индивидуальные предприниматели и юридические лица, приступающие к осуществлению деятельности в области обращения с отходами (далее именуются - индивидуальные предприниматели и юридические лица), на основании методических указаний Министерства природных ресурсов Российской Федерации разрабатывают проекты нормативов образования отходов и лимитов на размещение конкретного вида отходов в конкретных объектах размещения отходов и представляют их на утверждение в территориальные органы Министер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Индивидуальные предприниматели и юридические лица, осуществляющие деятельность в области обращения с отходами на момент введения в действие настоящих Правил, разрабатывают и представляют на утверждение проекты нормативов образования отходов и лимитов на их размещение в сроки, определенные Министерством природных ресурсо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Лимиты на размещение отходов горно - добывающих и горно - перерабатывающих производств, а также на размещение отходов в недрах утверждаются территориальными органами Министерства природных ресурсов Российской Федерации при выдаче лицензии на пользование недр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миты на размещение отходов для индивидуальных предпринимателей и юридических лиц - пользователей недр, имеющих лицензии на пользование недрами, утверждаются территориальными органами Министерства природных ресурсов Российской Федерации по согласованию с территориальными органами Федерального горного и промышленного надзора Ро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рные породы, используемые для закладки выработанного пространства, засыпки провалов и рекультивации нарушенных горными работами земель, в соответствии с утвержденным в установленном порядке техническим проектом в лимиты на размещение отходов не включ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изменении горно - геологических условий и технологии ведения работ нормативы образования отходов и лимиты на размещение отходов горно - добывающих и горно - перерабатывающих производств могут устанавливаться по согласованию с территориальными органами Федерального горного и промышленного надзора Ро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Для утверждения лимитов на размещение отходов индивидуальные предприниматели и юридические лица представляют в территориальные органы Министерства природных ресурсов Российской Федерации следующие документы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заявление с указание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именования и организационно - правовой формы юридического лица, места его нахождения, наименования банка и номера расчетного счета в банке - для юридических лиц; фамилии, имени, отчества, данных документа, удостоверяющего личность, - для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копию лицензии на осуществление деятельности по обращению с опасными отходами (для индивидуальных предпринимателей и юридических лиц, осуществляющих деятельность в области обращения с опасными отходами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) проект расчета нормативов образования отходов и лимитов на их размещение по форме, установленной Министерством природных ресурсов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) свидетельство о регистрации объекта размещения отходов в государственном реестре объектов размещения отход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Указанные в пункте 7 настоящих Правил документы, представленные в территориальные органы Министерства природных ресурсов Российской Федерации, принимаются по описи, копия которой направляется (вручается) заявителю с отметкой о дате приема докуме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За представление недостоверных или искаженных сведений заявитель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Территориальные органы Министерства природных ресурсов Российской Федерации в месячный срок рассматривают представленные в установленном порядке материалы и принимают решение об утверждении лимитов на размещение отходов или о возвращении материалов на доработку с указанием причин отказ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вторно представленные материалы рассматриваются в месячный срок. В случае их отклонения территориальный орган Министерства природных ресурсов Российской Федерации представляет мотивированный отказ, который может быть обжалован в установленном законодательством Российской Федерации поряд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Лимиты на размещение отходов устанавливаются сроком на 5 лет при условии ежегодного подтверждения индивидуальными предпринимателями и юридическими лицами неизменности производственного процесса и используемого сырь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отсутствии такого подтверждения за месяц до окончания отчетного года лимит на размещение отходов аннулируется. В этом случае индивидуальные предприниматели и юридические лица для утверждения лимитов на размещение отходов представляют в территориальные органы Министерства природных ресурсов Российской Федерации документы в порядке, установленном настоящими Правил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Лимиты на размещение отходов для индивидуальных предпринимателей и юридических лиц - пользователей недр устанавливаются на срок действия лицензии на пользование недрами в соответствии с проектом разработки месторождения полезного ископаемо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Лимиты на размещение опасных отходов для индивидуальных предпринимателей и юридических лиц устанавливаются на срок действия лицензии на осуществление деятельности по обращению с такими отход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Лимиты на размещение отходов для индивидуальных предпринимателей и юридических лиц, осуществляющих деятельность в области обращения с отходами на Байкальской природной территории, пересматриваются ежегод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Информацию об установленных лимитах на размещение отходов территориальные органы Министерства природных ресурсов Российской Федерации направляют в 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03:00Z</dcterms:created>
  <dc:creator>Агриков</dc:creator>
  <dc:description/>
  <dc:language>en-US</dc:language>
  <cp:lastModifiedBy>Агриков</cp:lastModifiedBy>
  <dcterms:modified xsi:type="dcterms:W3CDTF">2006-06-08T11:03:00Z</dcterms:modified>
  <cp:revision>1</cp:revision>
  <dc:subject/>
  <dc:title>ПРАВИТЕЛЬСТВО РОССИЙСКОЙ ФЕДЕРАЦИИ</dc:title>
</cp:coreProperties>
</file>