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АВИТЕЛЬСТВО РОССИЙСКОЙ ФЕДЕРАЦ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т 28 августа 1992 г. N 63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Б УТВЕРЖДЕНИИ ПОРЯД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ПРЕДЕЛЕНИЯ ПЛАТЫ И ЕЕ ПРЕДЕЛЬНЫХ РАЗМЕР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ЗА ЗАГРЯЗНЕНИЕ ОКРУЖАЮЩЕЙ ПРИРОДНОЙ СРЕДЫ, РАЗМЕЩ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ТХОДОВ, ДРУГИЕ ВИДЫ ВРЕДНОГО ВОЗДЕЙСТВ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 ред. Постановлений Правительства РФ от 27.12.1994 N 1428,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14.06.2001 N 463,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изм, внесенными решением Верховного Суда РФ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12.02.2003 N ГКПИ 03-49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оответствии с Законом РСФСР от 19 декабря 1991 г. "Об охране окружающей природной среды"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прилагаемый Порядок определения платы и ее предельных размеров за загрязнение окружающей природной среды, размещение отходов, другие виды вредного воздействия и ввести его в действие с 1 января 1993 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 вступления в силу Порядка, утвержденного настоящим Постановлением, действуют установленные Постановлением Совета Министров РСФСР от 9 января 1991 г. N 13 нормативы платы за загрязнение окружающей природной среды с применением к ним пятикратного повышающего коэффициента, а источники платежей за указанное загрязнение определяются в соответствии с Постановлением Правительства Российской Федерации от 5 августа 1992 г. N 552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нкт 2 признан недействующим решением Верховного Суда РФ от 12.02.2003 N ГКПИ 03-49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ределением Верховного Суда РФ от 15.05.2003 N КАС 03-167 указанное решение оставлено без изменения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Министерству экологии и природных ресурсов Российской Федерации разработать с привлечением Государственного комитета санитарно - эпидемиологического надзора, других заинтересованных министерств и ведомств, органов исполнительной власти республик в составе Российской Федерации, краев, областей, городов Москвы и Санкт - Петербурга, автономных образований и по согласованию с Министерством экономики Российской Федерации и Министерством финансов Российской Федерации утвердить до 1 ноября 1992 г. базовые нормативы платы за выбросы, сбросы загрязняющих веществ в окружающую природную среду, размещение отходов и другие виды вредного воздействия, а также коэффициенты, учитывающие экологические фактор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нистерство экологии и природных ресурсов Российской Федерации по согласованию с Министерством экономики Российской Федерации и Министерством финансов Российской Федерации может вносить уточнения в указанные нормативы платы и коэффициенты в связи с изменением экологической ситуации в отдельных регионах и уровня цен, а также при установлении новых видов загрязняющих веществ и вредных воздействий на окружающую природную сред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Министерству экологии и природных ресурсов Российской Федерации, Министерству экономики Российской Федерации, Министерству финансов Российской Федерации разработать и представить к 1 ноября 1992 г. в Правительство Российской Федерации для утверждения предложения по предельно допустимым размерам платы за загрязнение окружающей природной среды, дифференцированным с учетом экономических особенностей отдельных отраслей народного хозяйства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 оставлении без удовлетворения заявления о признании незаконным пункта 4 см. решение Верховного Суда РФ от 12.02.2003 N ГКПИ 03-49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неправомерности предоставления льгот по платежам органами исполнительной власти субъекта Российской Федерации см. письмо МНС РФ от 31.10.2001 N ВТ-6-21/833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Органы исполнительной власти республик в составе Российской Федерации, краев, областей, городов Москвы и Санкт - Петербурга, автономных образова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с участием территориальных органов Министерства экологии и природных ресурсов Российской Федерации устанавливают дифференцированные ставки платы за загрязнение окружающей природной среды на основании утвержденных в соответствии с пунктом 2 настоящего Постановления базовых нормативов платы и коэффициентов, учитывающих экологические факторы, а также осуществляют корректировку размеров платежей природопользователей с учетом освоения ими средств на выполнение природоохранных мероприятий и зачисление этих средств в счет указанных платеж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по согласованию с территориальными органами Министерства экологии и природных ресурсов Российской Федерации и Государственного комитета санитарно - эпидемиологического надзора могут понижать размеры платы за загрязнение окружающей природной среды или освобождать от нее отдельные организации социальной и культурной сферы, а также организации, финансируемые из федерального бюджета Российской Федерации, бюджетов субъектов Российской Федераци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 ред. Постановления Правительства РФ от 27.12.1994 N 1428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Министерству экологии и природных ресурсов Российской Федерации, Министерству финансов Российской Федерации, Государственной налоговой службе Российской Федерации с участием Центрального банка Российской Федерации утвердить в 1992 году нормативные документы, определяющие механизм перечисления природопользователями платы за загрязнение окружающей природной среды и порядок направления указанных средств в доход республиканского бюджета Российской Федерации и во внебюджетные экологические фон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Министерству экологии и природных ресурсов Российской Федерации разработать по согласованию с Министерством экономики Российской Федерации и Министерством финансов Российской Федерации и утвердить инструктивно - методические документы по взиманию платы за загрязнение окружающей природной среды и перечень природоохранных мероприятий, затраты на выполнение которых могут засчитываться в счет платежей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.ГАЙДАР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0:39:00Z</dcterms:created>
  <dc:creator>Агриков</dc:creator>
  <dc:description/>
  <dc:language>en-US</dc:language>
  <cp:lastModifiedBy>Агриков</cp:lastModifiedBy>
  <dcterms:modified xsi:type="dcterms:W3CDTF">2006-06-08T10:39:00Z</dcterms:modified>
  <cp:revision>1</cp:revision>
  <dc:subject/>
  <dc:title>ПРАВИТЕЛЬСТВО РОССИЙСКОЙ ФЕДЕРАЦИИ</dc:title>
</cp:coreProperties>
</file>