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/>
      </w:pPr>
      <w:r>
        <w:rPr>
          <w:b/>
          <w:bCs/>
          <w:szCs w:val="28"/>
        </w:rPr>
        <w:t>Правила экспертизы декларации промышленной безопасности ПБИ 03-393(314)-00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Правила экспертизы</w:t>
        <w:br/>
        <w:t>декларации промышленной безопасности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верждены постановлением </w:t>
        <w:br/>
        <w:t xml:space="preserve">Госгортехнадзора России </w:t>
        <w:br/>
        <w:t xml:space="preserve">от 7 сентября 1999 г. N 65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ы </w:t>
        <w:br/>
        <w:t xml:space="preserve">Министерством юстиции Российской Федерации </w:t>
        <w:br/>
        <w:t xml:space="preserve">1 октября 1999 г. Регистрационный N 1920 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(с изменением N 1 (ПБИ 03-393(314)-00), утвежденным постановлением Госгортехнадзора России от 27 октября 2000 г. N 61)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>I. Область применения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1. Правила экспертизы декларации промышленной безопасности опасных производственных объектов (далее - Правила экспертизы) определяют порядок осуществления экспертизы и требования к оформлению заключения экспертизы декларации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1.2. Правила экспертизы разработаны в соответствии с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Федеральным законом "О промышленной безопасности опасных производственных объектов" от 21.07.97 года N 116-ФЗ, (Собрание законодательства Российской Федерации, 1997, N 30, ст. 3588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Указом Президента Российской Федерации от 2 августа 1999 г. N 953 "Вопросы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остановлением Правительства Российской Федерации от 17.07.98 N 779 "О федеральном органе исполнительной власти, специально уполномоченном в области промышленной безопасности, (Собрание законодательства Российской Федерации, 1998, N 30, ст. 3775)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новлением Правительства Российской Федерации от 11.05.99 N 526 об утверждении Правил представления декларации промышленной безопасности опасных производственных объектов (Собрание законодательства Российской Федерации, 1999, N 20, ст. 2445)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авилами проведения экспертизы промышленной безопасности, утвержденными постановлением Госгортехнадзора России от 06.11.98 N 64 (ПБ 03-246-98) и зарегистрированными Минюстом России 08.12.98 N 1656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3. Правила экспертизы предназначены для организаций, осуществляющих экспертизу деклараций промышленной безопасности, органов Госгортехнадзора России, а также организаций, проектирующих или эксплуатирующих опасные производственные объекты, подлежащие декларированию. Данные Правила разработаны с учетом нормативных документов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4. Настоящие Правила обязательны при проведении экспертизы декларации промышленной безопасности опасного производственного объекта, разработанной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 составе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ля действующего опасного производственного объекта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I. Основные определения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целях настоящих Правил экспертизы применяются следующие определения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1. Авария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 (ст. 1 Федерального закона "О промышленной безопасности опасных производственных объектов" от 21.07.97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2. Экспертиза декларации промышленной безопасности опасного производственного объекта (далее - экспертиза декларации) - оценка соответствия декларации промышленной безопасности нормам и правилам промышленной безопасности, результатом которой является заключение экспертизы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3. Заключение экспертизы на декларацию промышленной безопасности опасного производственного объекта (далее - заключение экспертизы) - документ, содержащий обоснованные выводы о соответствии или несоответствии декларации промышленной безопасности требованиям норм и правил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2.4. Декларация промышленной безопасности опасного производственного объекта (далее - декларация) - документ, в котором представлены результаты всесторонней оценки риска аварии, анализа достаточности принятых мер по предупреждению аварий и по обеспечению готовности организации к эксплуатации опасного производственного объекта в соответствии с требованиями норм и правил промышленной безопасности, а также к локализации и ликвидации последствий аварии на опасном производственном объекте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2.5. Расчетно-пояснительная записка к декларации промышленной безопасности - документ, в котором приведены материалы, обосновывающие оценку риска аварии и достаточность принятых мер по предупреждению авари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II. Общие положения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1. Объектом экспертизы является декларация вместе с приложениями - расчетно-пояснительной запиской, информационным листо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2. Экспертиза проводится с целью установления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соответствия полноты и достоверности информации, представленной в декларации, требованиям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основанности результатов анализа риска аварий на опасном производственном объекте, изложенных в деклараци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достаточности разработанных и/или реализованных мер по обеспечению требований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 Экспертиза декларации проводится организацией, имеющей лицензию Госгортехнадзора России на проведение экспертизы декларации промышленной безопасности и не участвующей в разработке рассматриваемой декларации и приложений к не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спертиза деклараций в части предупреждения, локализации и ликвидации чрезвычайных ситуаций, обусловленных авариями, проводится организацией, имеющей заключение МЧС России и не участвующей в разработке рассматриваемой декларации и приложений к ней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IV. Порядок осуществления экспертизы декларации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4.1. Декларация и приложения к ней оформляются в установленном порядке и представляются заказчиком в экспертную организацию.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2. Процесс экспертизы декларации определяется Правилами проведения экспертизы промышленной безопасности, утвержденными постановлением Госгортехнадзора России 06.11.98 N 64 и зарегистрированными Минюстом России 08.12.98 N1656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3. Результатом проведения экспертизы является заключение экспертизы, которое оформляется в соответствии с требованиями, изложенными в главе V настоящих Правил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4. Заказчик экспертизы после получения положительного заключения экспертизы представляет его в заинтересованные организации в соответствии с порядком, изложенным в главе VI настоящих Правил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V. Требования к заключению экспертизы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5.1. Требования к оформлению заключения экспертизы определяются в главе V Правил проведения экспертизы промышленной безопасности, утвержденных постановлением Госгортехнадзора России 06.11.98 N 64 и зарегистрированных Минюстом России 08.12.98 N1656.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Дополнительно в вводную часть заключения экспертизы включаются сведения об организации, разработавшей декларацию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2. Заключение экспертизы должно быть конкретным, объективным, аргументированным и доказательным. Формулировки выводов должны иметь однозначное толкование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мечания к декларации, выявленные по результатам экспертизы, должны сопровождаться ссылками на требования норм и правил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3. Результаты проведенной экспертизы должны содержать оценку каждого структурного элемента декларации и приложений к ней с указанием наименования и номера структурного элемента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4. Заключительная часть заключения экспертизы должна включать выводы с обязательной оценкой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соответствия полноты и достоверности информации, представленной в декларации, требованиям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основанности результатов анализа риска аварий на опасном производственном объекте, изложенных в декларации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достаточности разработанных и/или реализованных мер по обеспечению требований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5.4.1. При оценке соответствия полноты и достоверности информации, представленной в декларации, требованиям промышленной безопасности необходимо учитывать требования к составу и содержанию сведений, которые должны представляться в декларации, а также фактическое состояние промышленной безопасности декларируемого объекта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5.4.2. При оценке обоснованности результатов анализа риска аварий необходимо учитывать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основанность применяемых физико-математических моделей и использованных методов расчет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авильность и достоверность выполненных расчетов по анализу риска, а также полноту учета всех факторов, влияющих на конечные результат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ероятность реализации принятых сценариев аварий и возможность выхода поражающих факторов этих аварий за границу санитарно-защитной (или охранной) зоны опасного производственного объекта, а также последствий воздействия поражающих факторов на население, другие объекты, окружающую природную среду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остаточность мер предотвращения постороннего вмешательства в деятельность опасного производственного объекта, а также противодействия возможным террористическим акта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VI. Порядок представления заключения экспертизы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6.1. Заключение экспертизы вместе с декларацией и приложениями к ней (информационный лист и расчетно-пояснительная записка) представляется заказчиком экспертизы для регистрации, рассмотрения и утверждения в центральный аппарат Госгортехнадзора России: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при величине отношения количества опасного вещества на декларируемом объекте к предельному количеству этого опасного вещества (указанному в приложении 2 к Федеральному закону от 21.07.99 "О промышленной безопасности опасных производственных объектов") более 10. Копия заключения экспертизы представляется в территориальный орган Госгортехнадзора Росси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случаях, когда заказчиком экспертизы является иностранная организация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 распоряжению Начальника Госгортехнадзора России или его заместителей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Решение об утверждении заключения декларации промышленной безопасности в центральном аппарате Госгортехнадзора России и территориальном органе Госгортехнадзора России принимается с учетом заключения МЧС России (при величине отношения количества опасного вещества на декларируемом объекте к предельному количеству этого вещества более 10) и заключения органа управления по делам гражданской обороны и чрезвычайным ситуациям субъекта Российской Федерации (при величине отношения количества опасного вещества на декларируемом объекте к предельному количеству этого вещества менее 10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опии утвержденного экспертного заключения и декларации промышленной безопасности направляются заказчиком экспертизы соответственно в МЧС России и орган управления по делам гражданской обороны и чрезвычайным ситуациям субъекта Российской Федерац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В иных случаях заключение экспертизы вместе с декларацией и приложениями к ней представляется для регистрации, рассмотрения и утверждения в территориальный орган Госгортехнадзора Росси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6.2. Представление заключения экспертизы (вместе с декларацией и информационным листом) в заинтересованные организации осуществляется в соответствии с постановлением Правительства Российской Федерации от 11.05.99 N 526 "Об утверждении Правил представления декларации промышленной безопасности опасных производственных объектов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8:39:00Z</dcterms:created>
  <dc:creator>mai</dc:creator>
  <dc:description/>
  <dc:language>en-US</dc:language>
  <cp:lastModifiedBy>mai</cp:lastModifiedBy>
  <dcterms:modified xsi:type="dcterms:W3CDTF">2006-05-28T18:40:00Z</dcterms:modified>
  <cp:revision>1</cp:revision>
  <dc:subject/>
  <dc:title>Правила экспертизы декларации промышленной безопасности ПБИ 03-393(314)-00</dc:title>
</cp:coreProperties>
</file>