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</w:rPr>
      </w:pPr>
      <w:r>
        <w:rPr>
          <w:vanish/>
          <w:color w:val="000000"/>
        </w:rPr>
        <w:t>#G0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40"/>
        <w:gridCol w:w="5595"/>
      </w:tblGrid>
      <w:tr>
        <w:trPr/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i/>
                <w:iCs/>
                <w:color w:val="000000"/>
              </w:rPr>
              <w:t xml:space="preserve">Утверждены Постановлением Госгортехнадзора России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т 6 ноября 1998 г. № 6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Зарегистрированы Минюстом России 08.12.98 № 1656, Госгортехнадзором России № ПБ 03-246-98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авила проведения экспертизы промышленной безопасност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с Изменением № 1 (ПБИ 03-490(246)-02), утвержденным постановлением Госгортехнадзора России от 01 августа 2002 г. № 48)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Б 03-246-98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. Область примен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Правила проведения экспертизы промышленной безопасности (далее Правила) устанавливают требования к порядку проведения экспертизы промышленной безопасности (далее экспертизы) и оформлению заключ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Правила разработаны в соответствии с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едеральным законом "О промышленной безопасности опасных производственных объектов" от 21 июля 1997 года N 116-ФЗ (Собрание законодательства Российской Федерации, 1997, N 30, ст.3588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 (Собрание законодательства Российской Федерации, 1994, N 32, ст.3301 и 3302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ожением о Федеральном горном и промышленном надзоре России, утвержденным постановлением Правительства Российской Федерации от 3 декабря 2001 года N 841 (Собрание законодательства Российской Федерации, N 50, 10.12.2001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17 июля 1998 года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3775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28 марта 2001 года N 241 "О мерах по обеспечению промышленной безопасности опасных промышленных объектов на территории Российской Федерации" (Собрание законодательства Российской Федерации, N 15, 09.04.2001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27 декабря 2000 года N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N 1 (часть II), 01.01.2001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поряжением Президента Российской Федерации от 31 декабря 1991 года N 136-рп "Вопросы Государственного комитета по надзору за безопасным ведением работ в промышленности и горному надзору при Президенте Российской Федерации" (Ведомости Съезда народных депутатов РСФСР и Верховного Совета РСФСР, 1992, N 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Пункт в редакции, введенной в действие с 9 сентября 2002 года постановлением Госгортехнадзора России от 1 августа 2002 года N 48, - см. предыдущую редакцию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Правила предназначены для организаций, осуществляющих экспертизу промышленной безопасности. Данные правила разработаны с учетом нормативных документов Госгортехнадзора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авила обязательны при проведении экспертиз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зданий и сооружений на опасном производственном объек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технических устройств, применяемых на опасном производственном объек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) деклараций промышленной безопасности и иных документов, связанных с эксплуатацией опасного производственного объе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I. Основные определ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целях настоящих Правил применяются следующие опред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иза промышленной безопасности (далее - экспертиза)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ъекты экспертизы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истема экспертизы промышленной безопасности (далее - Система экспертизы)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" (ст.2 Федерального закона N 128-ФЗ от 08.08.2001) (определение понятия в редакции, введенной в действие с 9 сентября 2002 года постановлением Госгортехнадзора России от 1 августа 2002 года N 48, - см. предыдущую редакцию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 - специалист, осуществляющий проведение экспертизы промышлен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азчик - организация, обратившаяся с заявкой на проведение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II. Общи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Правила экспертизы определяют требования к порядку проведения экспертизы, оформлению и утверждению заключ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Экспертизу промышленной безопасности проводят организации, имеющие лицензии Госгортехнадзора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Лицензии на проведение экспертизы промышленной безопасности выдают органы Госгортехнадзора России в соответствии с установленным поряд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нтроль за соблюдением экспертными организациями лицензионных требований и условий осуществляется органами Госгортехнадзора России в соответствии с установленным поряд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Принципиальная схема организации экспертизы промышленной безопасности представлена в приложении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блюдательный совет формируется из представителей Госгортехнадзора России, его территориальных органов и подведомственных ему организаций. Наблюдательный совет осуществляет контроль за деятельностью Системы экспертизы. Состав Наблюдательного совета утверждается Госгортехнадзором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нсультативный совет состоит из представителей организаций, заинтересованных в деятельности Системы экспертизы, и имеет совещательную функцию. Состав Консультативного совета утверждается Наблюдательным сове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раслевые комиссии создаются Наблюдательным советом и решают специфические, профессиональные задачи в областях, соответствующих их компетен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ординирующий орган координирует деятельность отраслевых комиссий, а также анализирует и обобщает информацию о деятельности экспертных организаций, состояние нормативно-методической базы Системы экспертизы. Функции координирующего органа выполняет государственное унитарное предприятие "Научно-технический центр по безопасности в промышленности" ("ГУП НТЦ "Промышленная безопасность"), созданный согласно распоряжению Президента Российской Федерации для координации работ и проведения независимой экспертизы (распоряжение Президента Российской Федерации от 31.12.91 N 136-рп) (абзац в редакции, введенной в действие с 9 сентября 2002 года постановлением Госгортехнадзора России от 1 августа 2002 года N 48, - см. предыдущую редакцию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. Функционирование Системы экспертизы определяется требованиями следующих документов, утверждаемых Наблюдательным советом Системы экспертиз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ожение о Наблюдательном сове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ожение о Консультативном сове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ожение об отраслевых комисс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ребования к Координирующему орган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V. Порядок проведения экспертиз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есь процесс проведения экспертизы должен быть документирован. Процесс проведения экспертизы состоит из следующих этап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варительный этап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явка, план-график, договор или другие документы, устанавливающие условия проведения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цесс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дача заключ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Предварительный этап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держание и ход экспертизы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готовка к проведению экспертизы на месте (в случае необходимост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ставление календарного пла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3. Предварительные переговоры документируются экспертом, ответственным за проведение перегово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Заявка или другие документы, устанавливающие условия провед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2. Документы на проведение экспертизы составляются после проведения предварительных перегово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3. В документа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яются договаривающиеся сторо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яются объекты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водится перечень информации, необходимой для проведения экспертизы объекта в соответствии с действующей нормативной технической документаци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(в случае необходимости) и оплате расходов на проведение процесса экспертизы независимо от ее результа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яются сроки провед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4. Срок проведения экспертизы определяется сложностью объекта экспертизы,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, и выполнения всех иных условий провед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5. 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ых технических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Процесс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цесс экспертизы включа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бор материалов и документации, необходимой для проведения экспертизы объек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начение экспер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едение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1. Материалы и документация, необходимые для провед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проведения экспертизы заказчик должен представить следующие данны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нные о заказчике и объекте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ектную, конструкторскую, эксплуатационную, ремонтную документацию, декларацию промышленной безопасности опасного производственного объекта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разцы оборудования (в случае необходимост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 Срок направления экспертной организацией уведомления не должен превышать 7 дней со дня получения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2. Назначение экспе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проведения экспертизы назначается один или в случае необходимости группа квалифицированных экспе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3. Проведение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ведение экспертизы заключается в установлении полноты, достоверности и правильности представленной информации, соответствия ее стандартам, нормам и правилам промышлен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тдельных случаях силами экспертной организации могут быть проведены испытания по согласованным с заказчиком методикам и программ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еобходимости экспертная организация может провести экспертизу с выездом на место (к заказчику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иза на месте состоит из следующих этап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водная часть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епосредственно экспертиза на мес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ключительная ча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3.1. Вводная часть экспертизы на мес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дачи вводной ча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ъяснить сотрудникам организации-заказчика цель экспертизы и задачи эксперта (группы эксперт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общить, что любые сведения и информация, полученные в ходе экспертизы, рассматриваются сотрудниками экспертной организации как конфиденциальные с учетом требований законодательства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судить и определить объем рабо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ить по согласованию с организацией-заказчиком сотрудников организации-заказчика в качестве сопровождающих для экспер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ъяснить значение заключительной ча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твердить совместно с заказчиком календарный план проведения экспертизы на мес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3.2. Непосредственно экспертиза на мес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омпетентности сотрудников и руководи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личия надежных систем маркировки и идентифик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личия соответствующих нормативных технических, методических документов, правил, рабочих инструкций и их исполн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блюдения требований к содержанию и оформлению отчетных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ертная группа должна по ее требованию получать в свое распоряжение все необходимые результаты анализов, документы, расчеты, протоколы и отчеты в письменном вид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3.3. Заключительная часть экспертизы на мес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эксперт дает справку по результатам оценки состояния дел в своей части экспертизы. Ведущий эксперт обобщает результаты и предлагает их для обсуждения с заказчиком. В заключительной части с заказчиком согласовываются мероприятия, необходимые для дальнейшего завершения экспертизы, а также календарный план их реализации. Упомянутые мероприятия документируются в формуляре (форма которого приведена в приложении 2) и утверждаются подписями представителя заказчика и экспертов. Экспертиза завершается только после реализации этих мероприят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роприятия определяются в процессе экспертизы и представляют собой выполнение требований, которые заказчик обязан выполнить за определенный срок, чтобы дать возможность завершить процесс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ловия, подлежащие выполнению, - это положения, не препятствующие выдаче заключения экспертизы.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 Проверка выполнения этих условий осуществляется экспертной организаци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 Выдача заключ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1. Подготовка проекта заключ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проведенных экспертами работ оформляются каждым членом экспертной группы в виде отчета. Экспертная организация хранит отчеты экспертов в своем архиве в течение всего срока действия лиценз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работы группы экспертов все отчеты обобщаются в проекте заключения экспертизы, составляемом ведущим экспертом по отчетам членов экспертной групп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азчику пересылается копия проекта заключения экспертизы. Замечания к проекту заключения экспертизы могут быть направлены заказчиком в экспертную организацию в письменной форме и не позднее чем через 14 дней после получения прое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2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3. При положительном заключении экспертизы в нем перечисляются объекты, на которые распространяется действие заключения экспертизы с условиями или без н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4. В случае отрицательного заключения по объекту экспертизы, находящемуся в эксплуатации, экспертная организация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5. В случае принятия решения о выдаче отрицательного заключения экспертизы заказчику должны быть представлены обоснованные вывод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 необходимости доработки представленных материалов по замечаниям и предложениям, изложенным в итоговом отчете эксперта (ведущего эксперт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 недопустимости эксплуатации объекта экспертизы ввиду необеспеченности соблюдения требований промышлен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6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 Порядок проведения экспертизы в этом случае соответствует изложенному в п.п. 4.1-4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. Заключение экспертизы может быть оспорено заказчиком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6. Требования, которые должны учитываться при экспертизе промышленной безопасности различных объектов, устанавливаются Госгортехнадзором России как специально уполномоченным органом в области промышленной безопасности с учетом настоящих Правил, а также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.12.2000 N 1008 (пункт в редакции, введенной в действие с 9 сентября 2002 года постановлением Госгортехнадзора России от 1 августа 2002 года N 48, - см. предыдущую редакцию)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V. Требования к оформлению заключения экспертиз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 Заключение экспертизы должно содерж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заключения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еречень объектов экспертизы, на которые распространяется действие заключения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нные о заказчик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цель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ведения о рассмотренных в процессе экспертизы документах (проектных, конструкторских, эксплуатационных, ремонтных, декларации промышленной безопасности), оборудовании и др. с указанием объема материалов, имеющих шифр, номер, марку или другую индикацию, необходимую для идентификации (в зависимости от объекта экспертиз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раткую характеристику и назначение объекта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зультаты проведенной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ключительную часть с обоснованными выводами, а также рекомендациями по техническим решениям и проведению компенсирующих мероприят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ложения, содержащие перечень использованной при экспертизе нормативной технической и методической документации, актов испытаний (при проведении их силами экспертной организаци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 Заключение экспертизы подписывается руководителем экспертной организации, заверяется печатью экспертной организации, прошивается с указанием количества сшитых страниц и передается заказчи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 Заказчик передает заключение экспертизы в центральный аппарат или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 Требования к утверждению заключения экспертизы устанавливаются Госгортехнадзором России как специально уполномоченным органом в области промышленной безопасности с учетом настоящих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VI. Порядок ведения учета экспертных организаций и экспер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. Учет ведется с целью накопления и анализа официальной информации по экспертизе промышлен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Учетные данные используются для предоставления в установленном порядке информации заинтересованным федеральным органам исполнительной власти, другим юридическим, а также физическим лиц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. Ведение учета предусматривает проведение следующих операц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ерку полноты и соответствия установленным требованиям поступивших материал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несение регистрационных записей и присвоение регистрационных номе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едение архивного фонда представленных на регистрацию доку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готовку учетных материалов к изда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нформационное обслуживание заинтересованных юридических и физических ли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4. Координирующий орган Системы экспертизы ведет уч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ормативных технических документов Системы экспертиз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кспертных организац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кспе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четные формы определяются Наблюдательным сове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проведения экспертизы промышленной безопасност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6 ноября 1998 года N 6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нципиальная схема организации экспертизы промышленной безопасности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60770" cy="344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проведения экспертизы промышленной безопасност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6 ноября 1998 года N 6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я: Эксперт (ведущий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2115"/>
        <w:gridCol w:w="4305"/>
      </w:tblGrid>
      <w:tr>
        <w:trPr/>
        <w:tc>
          <w:tcPr>
            <w:tcW w:w="423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ные 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процесса экспертизы </w:t>
            </w:r>
          </w:p>
        </w:tc>
      </w:tr>
      <w:tr>
        <w:trPr/>
        <w:tc>
          <w:tcPr>
            <w:tcW w:w="211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1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азчик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, город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6435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Дата экспертизы 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2130"/>
        <w:gridCol w:w="2130"/>
        <w:gridCol w:w="2130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N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гласованный срок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тверждение выполнения *1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*1. Делается эксперт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изведенных изменениях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(место, дат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Эксперт (ведущий) __________________ Заказчик ____________________ 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43:00Z</dcterms:created>
  <dc:creator>xxx</dc:creator>
  <dc:description/>
  <dc:language>en-US</dc:language>
  <cp:lastModifiedBy>mai</cp:lastModifiedBy>
  <dcterms:modified xsi:type="dcterms:W3CDTF">2006-05-28T09:43:00Z</dcterms:modified>
  <cp:revision>2</cp:revision>
  <dc:subject/>
  <dc:title/>
</cp:coreProperties>
</file>