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/>
      </w:pPr>
      <w:r>
        <w:rPr>
          <w:b/>
          <w:sz w:val="32"/>
          <w:szCs w:val="32"/>
        </w:rPr>
        <w:t>Правила регистрации объектов в государственном реестре опасных производственных объектов</w:t>
        <w:br/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АВИТЕЛЬСТВО РОССИЙСКОЙ ФЕДЕРАЦИИ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ОСТАНОВЛЕНИЕ</w:t>
        <w:br/>
        <w:t>от 24 ноября 1998 г. N 1371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 РЕГИСТРАЦИИ ОБЪЕКТОВ В ГОСУДАРСТВЕННОМ</w:t>
        <w:br/>
        <w:t>РЕЕСТРЕ ОПАСНЫХ ПРОИЗВОДСТВЕННЫХ ОБЪЕКТОВ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(в ред. Постановления Правительства РФ от 01.02.2005 N 49)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В соответствии со статьей 2 Федерального закона "О промышленной безопасности опасных производственных объектов" Правительство Российской Федерации постановляет:</w:t>
        <w:br/>
        <w:br/>
        <w:t>1. Утвердить прилагаемые Правила регистрации объектов в государственном реестре опасных производственных объектов.</w:t>
        <w:br/>
        <w:br/>
        <w:t>2. Возложить регистрацию объектов в государственном реестре опасных производственных объектов и ведение этого реестра на Федеральную службу по экологическому, технологическому и атомному надзору.</w:t>
        <w:br/>
        <w:t>(в ред. Постановления Правительства РФ от 01.02.2005 N 49)</w:t>
        <w:br/>
        <w:br/>
        <w:t>3. Утратил силу. -  Постановление Правительства РФ от 01.02.2005 N 49.</w:t>
        <w:br/>
        <w:br/>
        <w:t>4. Определить Федеральную службу по экологическому, технологическому и атомному надзору заказчиком работ, связанных с созданием и обеспечением функционирования государственной автоматизированной информационно-управляющей системы регулирования промышленной безопасности, включая регистрацию объектов в государственном реестре опасных производственных объектов и ведение этого реестра.</w:t>
        <w:br/>
        <w:t>(в ред. Постановления Правительства РФ от 01.02.2005 N 49)</w:t>
        <w:br/>
        <w:br/>
        <w:t>5. Юридическим лицам независимо от организационно-правовой формы, осуществляющим эксплуатацию опасных производственных объектов, представлять в установленном порядке Федеральной службе по экологическому, технологическому и атомному надзору и федеральным органам исполнительной власти, указанным в пункте 3 настоящего Постановления, сведения, необходимые для формирования и ведения государственного реестра опасных производственных объектов.</w:t>
        <w:br/>
        <w:t>(в ред. Постановления Правительства РФ от 01.02.2005 N 49)</w:t>
        <w:br/>
        <w:br/>
        <w:t>6. Федеральному горному и промышленному надзору России:</w:t>
        <w:br/>
        <w:br/>
      </w:r>
      <w:r>
        <w:rPr>
          <w:b/>
          <w:bCs/>
          <w:sz w:val="24"/>
          <w:szCs w:val="24"/>
        </w:rPr>
        <w:t xml:space="preserve">а) </w:t>
      </w:r>
      <w:r>
        <w:rPr>
          <w:sz w:val="24"/>
          <w:szCs w:val="24"/>
        </w:rPr>
        <w:t>разработать и по согласованию с заинтересованными федеральными органами исполнительной власти утвердить в I квартале 1999 г. требования по регистрации объектов в государственном реестре опасных производственных объектов и по ведению этого реестра;</w:t>
        <w:br/>
        <w:br/>
      </w:r>
      <w:r>
        <w:rPr>
          <w:b/>
          <w:bCs/>
          <w:sz w:val="24"/>
          <w:szCs w:val="24"/>
        </w:rPr>
        <w:t xml:space="preserve">б) </w:t>
      </w:r>
      <w:r>
        <w:rPr>
          <w:sz w:val="24"/>
          <w:szCs w:val="24"/>
        </w:rPr>
        <w:t>совместно с федеральными органами исполнительной власти, указанными в пункте 3 настоящего Постановления, обеспечить до 1 января 2001 г. регистрацию действующих на территории Российской Федерации объектов в государственном реестре опасных производственных объектов в соответствии с Правилами, утвержденными настоящим Постановлением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седатель Правительства</w:t>
        <w:br/>
        <w:t>Российской Федерации</w:t>
        <w:br/>
        <w:t>Е.ПРИМАКОВ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Утверждены</w:t>
        <w:br/>
        <w:t>Постановлением Правительства</w:t>
        <w:br/>
        <w:t>Российской Федерации</w:t>
        <w:br/>
        <w:t>от 24 ноября 1998 г. N 1371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АВИЛА</w:t>
        <w:br/>
        <w:t>РЕГИСТРАЦИИ ОБЪЕКТОВ В ГОСУДАРСТВЕННОМ РЕЕСТРЕ</w:t>
        <w:br/>
        <w:t>ОПАСНЫХ ПРОИЗВОДСТВЕННЫХ ОБЪЕКТОВ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(в ред. Постановления Правительства РФ от 01.02.2005 N 49)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 Настоящие Правила, разработанные в соответствии с Федеральным законом "О промышленной безопасности опасных производственных объектов", устанавливают порядок регистрации действующих на территории Российской Федерации объектов &lt;*&gt; в государственном реестре опасных производственных объектов (далее именуется - государственный реестр) и ведения этого государственного реестра, обязательный для выполнения всеми юридическими лицами независимо от организационно-правовой формы, осуществляющими эксплуатацию опасных производственных объектов, федеральными органами исполнительной власти и Российской академией наук, имеющими подведомственные опасные производственные объекты, органами исполнительной власти субъектов Российской Федерации, на территориях которых расположены опасные производственные объекты, а также органами местного самоуправления.</w:t>
        <w:br/>
        <w:t>--------------------------------</w:t>
        <w:br/>
        <w:t>&lt;*&gt; В настоящих Правилах под объектами понимаются предприятия или их цехи, участки, площадки, а также иные производственные объекты, указанные в приложении N 1 к Федеральному закону "О промышленной безопасности опасных производственных объектов"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Настоящие Правила регулируют отношения, возникающие при регистрации объектов в государственном реестре и при ведении этого реестра.</w:t>
        <w:br/>
        <w:br/>
        <w:t>Отнесение объектов к опасным производственным объектам осуществляется в соответствии с Федеральным законом "О промышленной безопасности опасных производственных объектов".</w:t>
        <w:br/>
        <w:br/>
        <w:t>2. В государственном реестре на основе единых методологических и программно-технологических принципов с использованием современных компьютерных технологий накапливается, анализируется и хранится систематизированная информация о зарегистрированных опасных производственных объектах и об организациях, эксплуатирующих эти объекты.</w:t>
        <w:br/>
        <w:br/>
        <w:t>Информация об объектах классифицируется также по следующим разделам:</w:t>
        <w:br/>
        <w:br/>
      </w:r>
      <w:r>
        <w:rPr>
          <w:b/>
          <w:bCs/>
          <w:sz w:val="24"/>
          <w:szCs w:val="24"/>
        </w:rPr>
        <w:t xml:space="preserve">а) </w:t>
      </w:r>
      <w:r>
        <w:rPr>
          <w:sz w:val="24"/>
          <w:szCs w:val="24"/>
        </w:rPr>
        <w:t>признаки объектов, по которым они отнесены к опасным производственным объектам в соответствии с Федеральным законом "О промышленной безопасности опасных производственных объектов", другими федеральными законами и нормативными правовыми актами Президента Российской Федерации и Правительства Российской Федерации;</w:t>
        <w:br/>
        <w:br/>
      </w:r>
      <w:r>
        <w:rPr>
          <w:b/>
          <w:bCs/>
          <w:sz w:val="24"/>
          <w:szCs w:val="24"/>
        </w:rPr>
        <w:t xml:space="preserve">б) </w:t>
      </w:r>
      <w:r>
        <w:rPr>
          <w:sz w:val="24"/>
          <w:szCs w:val="24"/>
        </w:rPr>
        <w:t>виды деятельности, на осуществление которых требуются лицензии;</w:t>
        <w:br/>
        <w:br/>
      </w:r>
      <w:r>
        <w:rPr>
          <w:b/>
          <w:bCs/>
          <w:sz w:val="24"/>
          <w:szCs w:val="24"/>
        </w:rPr>
        <w:t xml:space="preserve">в) </w:t>
      </w:r>
      <w:r>
        <w:rPr>
          <w:sz w:val="24"/>
          <w:szCs w:val="24"/>
        </w:rPr>
        <w:t>ведомственная принадлежность объектов;</w:t>
        <w:br/>
        <w:br/>
      </w:r>
      <w:r>
        <w:rPr>
          <w:b/>
          <w:bCs/>
          <w:sz w:val="24"/>
          <w:szCs w:val="24"/>
        </w:rPr>
        <w:t xml:space="preserve">г) </w:t>
      </w:r>
      <w:r>
        <w:rPr>
          <w:sz w:val="24"/>
          <w:szCs w:val="24"/>
        </w:rPr>
        <w:t>территориальная принадлежность объектов.</w:t>
        <w:br/>
        <w:br/>
        <w:t>3. Регистрацию объектов в государственном реестре осуществляет Федеральная служба по экологическому, технологическому и атомному надзору, а также федеральные органы исполнительной власти, которым в установленном порядке предоставлено право проводить регистрацию подведомственных объектов.</w:t>
        <w:br/>
        <w:t>(в ред. Постановления Правительства РФ от 01.02.2005 N 49)</w:t>
        <w:br/>
        <w:br/>
        <w:t>4. Деятельность по регистрации объектов в государственном реестре финансируется в пределах средств, выделяемых на содержание федеральных органов исполнительной власти, осуществляющих указанную регистрацию.</w:t>
        <w:br/>
        <w:br/>
        <w:t>5. Для регистрации объектов в государственном реестре организации, эксплуатирующие эти объекты, представляют в установленном порядке сведения, характеризующие каждый объект.</w:t>
        <w:br/>
        <w:t>Организациям, эксплуатирующим соответствующие объекты, выдаются свидетельства установленного образца о регистрации этих объектов в государственном реестре.</w:t>
        <w:br/>
        <w:br/>
        <w:t>6. Объекты, вводимые в установленном порядке в эксплуатацию, подлежат регистрации в государственном реестре не позднее 30 дней с даты начала их эксплуатации.</w:t>
        <w:br/>
        <w:t>Объекты, зарегистрированные в государственном реестре, подлежат перерегистрации не реже одного раза в 5 лет.</w:t>
        <w:br/>
        <w:br/>
        <w:t>7. Исключение объекта из государственного реестра производится в случае его ликвидации или вывода из эксплуатации (списания с баланса) по решению федерального органа исполнительной власти, зарегистрировавшего этот объект.</w:t>
        <w:br/>
        <w:br/>
        <w:t>8. Ведение государственного реестра осуществляет Федеральная служба по экологическому, технологическому и атомному надзору.</w:t>
        <w:br/>
        <w:t>(в ред. Постановления Правительства РФ от 01.02.2005 N 49)</w:t>
        <w:br/>
        <w:t>Ведение отдельных ведомственных разделов государственного реестра в части подведомственных объектов осуществляют федеральные органы исполнительной власти, которым в установленном порядке предоставлено право проводить регистрацию подведомственных объектов.</w:t>
        <w:br/>
        <w:br/>
        <w:t>9. Федеральные органы исполнительной власти, осуществляющие ведение государственного реестра или его ведомственных разделов, обеспечивают:</w:t>
        <w:br/>
        <w:br/>
      </w:r>
      <w:r>
        <w:rPr>
          <w:b/>
          <w:bCs/>
          <w:sz w:val="24"/>
          <w:szCs w:val="24"/>
        </w:rPr>
        <w:t xml:space="preserve">а) </w:t>
      </w:r>
      <w:r>
        <w:rPr>
          <w:sz w:val="24"/>
          <w:szCs w:val="24"/>
        </w:rPr>
        <w:t>накопление, анализ и хранение в государственном реестре или в его ведомственных разделах систематизированной информации о зарегистрированных объектах и об организациях, эксплуатирующих эти объекты;</w:t>
        <w:br/>
        <w:br/>
      </w:r>
      <w:r>
        <w:rPr>
          <w:b/>
          <w:bCs/>
          <w:sz w:val="24"/>
          <w:szCs w:val="24"/>
        </w:rPr>
        <w:t xml:space="preserve">б) </w:t>
      </w:r>
      <w:r>
        <w:rPr>
          <w:sz w:val="24"/>
          <w:szCs w:val="24"/>
        </w:rPr>
        <w:t>предоставление заинтересованным федеральным органам исполнительной власти, органам исполнительной власти субъектов Российской Федерации и органам местного самоуправления соответствующей информации о зарегистрированных в государственном реестре объектах в объеме, необходимом для выполнения ими своих полномочий;</w:t>
        <w:br/>
        <w:br/>
      </w:r>
      <w:r>
        <w:rPr>
          <w:b/>
          <w:bCs/>
          <w:sz w:val="24"/>
          <w:szCs w:val="24"/>
        </w:rPr>
        <w:t xml:space="preserve">в) </w:t>
      </w:r>
      <w:r>
        <w:rPr>
          <w:sz w:val="24"/>
          <w:szCs w:val="24"/>
        </w:rPr>
        <w:t>создание нормативно-методической базы, необходимой для ведения государственного реестра или его ведомственных разделов;</w:t>
        <w:br/>
        <w:br/>
      </w:r>
      <w:r>
        <w:rPr>
          <w:b/>
          <w:bCs/>
          <w:sz w:val="24"/>
          <w:szCs w:val="24"/>
        </w:rPr>
        <w:t xml:space="preserve">г) </w:t>
      </w:r>
      <w:r>
        <w:rPr>
          <w:sz w:val="24"/>
          <w:szCs w:val="24"/>
        </w:rPr>
        <w:t>стабильное функционирование автоматизированной системы ведения государственного реестра, при котором отказ какого-либо ее элемента не приводил бы к нарушению работы системы в целом;</w:t>
        <w:br/>
        <w:br/>
      </w:r>
      <w:r>
        <w:rPr>
          <w:b/>
          <w:bCs/>
          <w:sz w:val="24"/>
          <w:szCs w:val="24"/>
        </w:rPr>
        <w:t xml:space="preserve">д) </w:t>
      </w:r>
      <w:r>
        <w:rPr>
          <w:sz w:val="24"/>
          <w:szCs w:val="24"/>
        </w:rPr>
        <w:t>ограничительный порядок доступа к носителям информации об объектах, зарегистрированных в государственном реестре.</w:t>
        <w:br/>
        <w:br/>
        <w:t>10. Федеральная служба по экологическому, технологическому и атомному надзору в пределах своих полномочий обеспечивает:</w:t>
        <w:br/>
        <w:t>(в ред. Постановления Правительства РФ от 01.02.2005 N 49)</w:t>
        <w:br/>
        <w:br/>
      </w:r>
      <w:r>
        <w:rPr>
          <w:b/>
          <w:bCs/>
          <w:sz w:val="24"/>
          <w:szCs w:val="24"/>
        </w:rPr>
        <w:t xml:space="preserve">а) </w:t>
      </w:r>
      <w:r>
        <w:rPr>
          <w:sz w:val="24"/>
          <w:szCs w:val="24"/>
        </w:rPr>
        <w:t>разработку и утверждение единых методологических и программно-технологических принципов регистрации объектов в государственном реестре и ведения этого реестра;</w:t>
        <w:br/>
        <w:br/>
      </w:r>
      <w:r>
        <w:rPr>
          <w:b/>
          <w:bCs/>
          <w:sz w:val="24"/>
          <w:szCs w:val="24"/>
        </w:rPr>
        <w:t xml:space="preserve">б) </w:t>
      </w:r>
      <w:r>
        <w:rPr>
          <w:sz w:val="24"/>
          <w:szCs w:val="24"/>
        </w:rPr>
        <w:t>регистрацию, в том числе территориальными органами, объектов в государственном реестре (за исключением объектов, подведомственных федеральным органам исполнительной власти, которым в установленном порядке предоставлено право проводить регистрацию подведомственных объектов);</w:t>
        <w:br/>
        <w:br/>
      </w:r>
      <w:r>
        <w:rPr>
          <w:b/>
          <w:bCs/>
          <w:sz w:val="24"/>
          <w:szCs w:val="24"/>
        </w:rPr>
        <w:t xml:space="preserve">в) </w:t>
      </w:r>
      <w:r>
        <w:rPr>
          <w:sz w:val="24"/>
          <w:szCs w:val="24"/>
        </w:rPr>
        <w:t>оформление и выдачу свидетельств о регистрации объектов в государственном реестре;</w:t>
        <w:br/>
        <w:br/>
      </w:r>
      <w:r>
        <w:rPr>
          <w:b/>
          <w:bCs/>
          <w:sz w:val="24"/>
          <w:szCs w:val="24"/>
        </w:rPr>
        <w:t xml:space="preserve">г) </w:t>
      </w:r>
      <w:r>
        <w:rPr>
          <w:sz w:val="24"/>
          <w:szCs w:val="24"/>
        </w:rPr>
        <w:t>ведение государственного реестра;</w:t>
        <w:br/>
        <w:br/>
      </w:r>
      <w:r>
        <w:rPr>
          <w:b/>
          <w:bCs/>
          <w:sz w:val="24"/>
          <w:szCs w:val="24"/>
        </w:rPr>
        <w:t xml:space="preserve">д) </w:t>
      </w:r>
      <w:r>
        <w:rPr>
          <w:sz w:val="24"/>
          <w:szCs w:val="24"/>
        </w:rPr>
        <w:t>разработку и утверждение в установленном порядке требований по регистрации объектов в государственном реестре и по ведению этого реестра, включая присвоение регистрационных номеров регистрируемым объектам;</w:t>
        <w:br/>
        <w:br/>
      </w:r>
      <w:r>
        <w:rPr>
          <w:b/>
          <w:bCs/>
          <w:sz w:val="24"/>
          <w:szCs w:val="24"/>
        </w:rPr>
        <w:t xml:space="preserve">е) </w:t>
      </w:r>
      <w:r>
        <w:rPr>
          <w:sz w:val="24"/>
          <w:szCs w:val="24"/>
        </w:rPr>
        <w:t>проведение научных, методических и технических разработок, связанных с регистрацией объектов в государственном реестре и ведением этого реестра;</w:t>
        <w:br/>
        <w:br/>
      </w:r>
      <w:r>
        <w:rPr>
          <w:b/>
          <w:bCs/>
          <w:sz w:val="24"/>
          <w:szCs w:val="24"/>
        </w:rPr>
        <w:t xml:space="preserve">ж) </w:t>
      </w:r>
      <w:r>
        <w:rPr>
          <w:sz w:val="24"/>
          <w:szCs w:val="24"/>
        </w:rPr>
        <w:t>координацию работы федеральных органов исполнительной власти, которым в установленном порядке предоставлено право проводить регистрацию подведомственных объектов.</w:t>
        <w:br/>
        <w:br/>
        <w:t>11. Федеральные органы исполнительной власти, которым в установленном порядке предоставлено право проводить регистрацию подведомственных объектов, в пределах своих полномочий обеспечивают:</w:t>
        <w:br/>
        <w:br/>
      </w:r>
      <w:r>
        <w:rPr>
          <w:b/>
          <w:bCs/>
          <w:sz w:val="24"/>
          <w:szCs w:val="24"/>
        </w:rPr>
        <w:t xml:space="preserve">а) </w:t>
      </w:r>
      <w:r>
        <w:rPr>
          <w:sz w:val="24"/>
          <w:szCs w:val="24"/>
        </w:rPr>
        <w:t>регистрацию подведомственных объектов в государственном реестре;</w:t>
        <w:br/>
        <w:br/>
      </w:r>
      <w:r>
        <w:rPr>
          <w:b/>
          <w:bCs/>
          <w:sz w:val="24"/>
          <w:szCs w:val="24"/>
        </w:rPr>
        <w:t xml:space="preserve">б) </w:t>
      </w:r>
      <w:r>
        <w:rPr>
          <w:sz w:val="24"/>
          <w:szCs w:val="24"/>
        </w:rPr>
        <w:t>оформление и выдачу свидетельств о регистрации подведомственных объектов в государственном реестре;</w:t>
        <w:br/>
        <w:br/>
      </w:r>
      <w:r>
        <w:rPr>
          <w:b/>
          <w:bCs/>
          <w:sz w:val="24"/>
          <w:szCs w:val="24"/>
        </w:rPr>
        <w:t xml:space="preserve">в) </w:t>
      </w:r>
      <w:r>
        <w:rPr>
          <w:sz w:val="24"/>
          <w:szCs w:val="24"/>
        </w:rPr>
        <w:t>ведение ведомственных разделов государственного реестра;</w:t>
        <w:br/>
        <w:br/>
      </w:r>
      <w:r>
        <w:rPr>
          <w:b/>
          <w:bCs/>
          <w:sz w:val="24"/>
          <w:szCs w:val="24"/>
        </w:rPr>
        <w:t xml:space="preserve">г) </w:t>
      </w:r>
      <w:r>
        <w:rPr>
          <w:sz w:val="24"/>
          <w:szCs w:val="24"/>
        </w:rPr>
        <w:t>представление в Федеральную службу по экологическому, технологическому и атомному надзору необходимой информации о регистрации подведомственных объектов в государственном реестре и о ведении его ведомственных разделов;</w:t>
        <w:br/>
        <w:t>(в ред. Постановления Правительства РФ от 01.02.2005 N 49)</w:t>
        <w:br/>
        <w:br/>
      </w:r>
      <w:r>
        <w:rPr>
          <w:b/>
          <w:bCs/>
          <w:sz w:val="24"/>
          <w:szCs w:val="24"/>
        </w:rPr>
        <w:t xml:space="preserve">д) </w:t>
      </w:r>
      <w:r>
        <w:rPr>
          <w:sz w:val="24"/>
          <w:szCs w:val="24"/>
        </w:rPr>
        <w:t>разработку и утверждение по согласованию с Федеральной службой по экологическому, технологическому и атомному надзору ведомственных нормативных правовых актов о регистрации подведомственных объектов в государственном реестре и о ведении его ведомственных разделов;</w:t>
        <w:br/>
        <w:t>(в ред. Постановления Правительства РФ от 01.02.2005 N 49)</w:t>
        <w:br/>
        <w:br/>
      </w:r>
      <w:r>
        <w:rPr>
          <w:b/>
          <w:bCs/>
          <w:sz w:val="24"/>
          <w:szCs w:val="24"/>
        </w:rPr>
        <w:t xml:space="preserve">е) </w:t>
      </w:r>
      <w:r>
        <w:rPr>
          <w:sz w:val="24"/>
          <w:szCs w:val="24"/>
        </w:rPr>
        <w:t>участие в проведении научных, методических и технических разработок, связанных с регистрацией объектов в государственном реестре и ведением этого реестра.</w:t>
        <w:br/>
        <w:br/>
        <w:t>12. Объем и порядок предоставления не отнесенных к государственной тайне сведений о зарегистрированных в государственном реестре объектах организациям, в том числе общественным объединениям, и гражданам определяются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6:08:00Z</dcterms:created>
  <dc:creator>mai</dc:creator>
  <dc:description/>
  <dc:language>en-US</dc:language>
  <cp:lastModifiedBy>mai</cp:lastModifiedBy>
  <dcterms:modified xsi:type="dcterms:W3CDTF">2006-05-28T16:09:00Z</dcterms:modified>
  <cp:revision>1</cp:revision>
  <dc:subject/>
  <dc:title>Правила регистрации объектов в государственном реестре опас-ных производственных объектов</dc:title>
</cp:coreProperties>
</file>