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ЧЕТ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ОВОГО НОРМАТИВА ОБРАЗОВА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ХОДОВ И СУММАРНОГО ОБЪЕМА ОБРАЗОВАНИЯ ОТХОД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5"/>
        <w:gridCol w:w="1215"/>
        <w:gridCol w:w="1215"/>
        <w:gridCol w:w="1215"/>
        <w:gridCol w:w="1080"/>
        <w:gridCol w:w="810"/>
      </w:tblGrid>
      <w:tr>
        <w:trPr>
          <w:trHeight w:val="480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иды отхо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овой норматив образо-</w:t>
              <w:br/>
              <w:t>вания отходов производства</w:t>
              <w:br/>
              <w:t xml:space="preserve">(Но гр.)  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щий объем образова- </w:t>
              <w:br/>
              <w:t xml:space="preserve">ния отходов (SUM Ho x </w:t>
              <w:br/>
              <w:t xml:space="preserve">qi)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по</w:t>
              <w:br/>
              <w:t xml:space="preserve">ФКК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-</w:t>
              <w:br/>
              <w:t xml:space="preserve">тво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-</w:t>
              <w:br/>
              <w:t xml:space="preserve">рения        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-  </w:t>
              <w:br/>
              <w:t xml:space="preserve">но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заполнении таблицы 1.4 возможны варианты, когда один и тот же вид отхода может образоваться при производстве различной продукции. В таких случаях необходимо рассчитать общий (суммарный) объем образования отходов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SUM Ni x qi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акже групповой норматив образования отходов (Но гр.) по следующей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  <w:lang w:val="en-US"/>
        </w:rPr>
        <w:t>m             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SUM Ni x qi - SUM (</w:t>
      </w:r>
      <w:r>
        <w:rPr>
          <w:rFonts w:cs="Courier New" w:ascii="Courier New" w:hAnsi="Courier New"/>
          <w:sz w:val="20"/>
        </w:rPr>
        <w:t>Р</w:t>
      </w:r>
      <w:r>
        <w:rPr>
          <w:rFonts w:cs="Courier New" w:ascii="Courier New" w:hAnsi="Courier New"/>
          <w:sz w:val="20"/>
          <w:lang w:val="en-US"/>
        </w:rPr>
        <w:t>i + Hni) x qi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i=1           i=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</w:rPr>
        <w:t>Н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гр</w:t>
      </w:r>
      <w:r>
        <w:rPr>
          <w:rFonts w:cs="Courier New" w:ascii="Courier New" w:hAnsi="Courier New"/>
          <w:sz w:val="20"/>
          <w:lang w:val="en-US"/>
        </w:rPr>
        <w:t>. = ---------------------------------,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SUM qi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 qi - объем выпуска прод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- индекс вида производимой продукции (i = 1, 2 ... m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1:00Z</dcterms:created>
  <dc:creator>Агриков</dc:creator>
  <dc:description/>
  <dc:language>en-US</dc:language>
  <cp:lastModifiedBy>Агриков</cp:lastModifiedBy>
  <dcterms:modified xsi:type="dcterms:W3CDTF">2006-06-08T11:12:00Z</dcterms:modified>
  <cp:revision>1</cp:revision>
  <dc:subject/>
  <dc:title>РАСЧЕТ</dc:title>
</cp:coreProperties>
</file>