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решение на выпуск и применение оборудования для газового хозяйства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rFonts w:cs="Arial" w:ascii="Arial" w:hAnsi="Arial"/>
          <w:sz w:val="20"/>
        </w:rPr>
        <w:br/>
        <w:t xml:space="preserve">2.1. Заявление на получение разрешения*1 и сопроводительная документация (далее по тексту - заявление) при поступлении в Госгортехнадзор России рассматриваются заместителем Начальника Госгортехнадзора России (в соответствии с распределением обязанностей между заместителями Начальника Госгортехнадзора России, утвержденным Начальником Госгортехнадзора России), который определяет управление (отдел), ответственное за рассмотрение указанных документов (далее по тексту - головной исполнитель), а также управления (отделы), которые должны принять участие в рассмотрении вышеуказанных документов в пределах компетенции (далее по тексту - соисполнители). </w:t>
        <w:br/>
        <w:t>_____</w:t>
        <w:br/>
        <w:t xml:space="preserve">*1. Рекомендуемая форма заявления на получение разрешения приведена в приложении N 2.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rFonts w:cs="Arial" w:ascii="Arial" w:hAnsi="Arial"/>
          <w:sz w:val="20"/>
        </w:rPr>
        <w:t xml:space="preserve">2.2. Материалы разрешения с резолюцией заместителя Начальника Госгортехнадзора России передаются в Техническое управление для регистрации. </w:t>
        <w:br/>
        <w:t xml:space="preserve">Структура регистрационного номера заявления на получение разрешения приведена в приложении N 3. </w:t>
        <w:br/>
        <w:t xml:space="preserve">Техническое управление в срок не более 3 дней заполняет на основании заявления учетно-контрольную карту (приложение N 4) и регистрирует его в журнале и базе данных (приложение N 5, графы 4-9; приложение N 6). </w:t>
        <w:br/>
        <w:t xml:space="preserve">После регистрации материалы передаются головному исполнителю. </w:t>
        <w:br/>
        <w:br/>
        <w:t xml:space="preserve">2.3. Головной исполнитель рассматривает заявление на получение разрешения и сопроводительную документацию. </w:t>
        <w:br/>
        <w:t xml:space="preserve">Головной исполнитель в случае правильно оформленных и в полном объеме указанных материалов в срок не более 5 дней направляет их соисполнителям для подготовки заключений. </w:t>
        <w:br/>
        <w:t xml:space="preserve">В случае представления материалов, указанных в п. 2.1, с нарушением (в неполном объеме и (или) неправильно оформленными) головной исполнитель в срок не более 5 дней возвращает их заявителю с указанием причин отказа в рассмотрении. </w:t>
        <w:br/>
        <w:t xml:space="preserve">Копия сопроводительного письма направляется в Техническое управление. </w:t>
        <w:br/>
        <w:br/>
        <w:t xml:space="preserve">2.4. Управления (отделы) - соисполнители - в срок не более 15 дней рассматривают заявление на получение разрешения и сопроводительную документацию и передают свои предложения головному исполнителю, подписанные начальником управления (отдела) или его заместителем. </w:t>
        <w:br/>
        <w:br/>
        <w:t xml:space="preserve">2.5. Головной исполнитель, с учетом предложений соисполнителей, в срок не более 15 дней после получения материалов от соисполнителей оформляет проект разрешения (форма - приложение N 7, инструкция по заполнению бланка разрешения - приложение N 8) или обоснованный отказ, официально направляемый заявителю в установленном порядке. </w:t>
        <w:br/>
        <w:t xml:space="preserve">Подготовленный проект разрешения должен иметь на лицевой стороне визу начальника головного управления (отдела) - исполнителя - или его заместителя, а также соисполнителей и быть передан в Техническое управление для оформления на официальном бланке. </w:t>
        <w:br/>
        <w:t xml:space="preserve">В случае наличия разногласий по проекту разрешения между головным исполнителем и соисполнителями проводится согласительное совещание. Окончательное решение принимает заместитель Начальника Госгортехнадзора России. </w:t>
        <w:br/>
        <w:br/>
        <w:t xml:space="preserve">2.6. Техническое управление в срок не более 3 дней оформляет проект разрешения на официальном бланке без номера (приложение N 7) и заносит информацию о номере бланка в регистрационный журнал и на магнитные носители по форме, установленной в реестре разрешений (приложение N 9, графы 1-4). </w:t>
        <w:br/>
        <w:t xml:space="preserve">Техническое управление направляет оформленный на официальном бланке без номера проект разрешения головному исполнителю для подписания его заместителем Начальника Госгортехнадзора России. К оформленному проекту разрешения на официальном бланке без номера прикладывается предварительно оформленный и завизированный, как это указано в п. 2.5 настоящего Положения, вариант проекта разрешения. </w:t>
        <w:br/>
        <w:br/>
        <w:t xml:space="preserve">2.7. После подписания у Начальника Госгортехнадзора России или его заместителя по направлению разрешение вместе с предварительно оформленным и завизированным проектом разрешения направляется головному исполнителю, который передает его в Техническое управление для присвоения регистрационного номера. </w:t>
        <w:br/>
        <w:t xml:space="preserve">Техническое управление в срок не более 3 дней присваивает разрешению регистрационный номер (структура регистрационного номера разрешения - приложение N 10) и заносит информацию с учетом регистрационного номера разрешения в журнал и на магнитные носители по формам, установленным в реестре (приложение N 5, графы 1-3; приложение N 9, графа 5). </w:t>
        <w:br/>
        <w:t xml:space="preserve">Разрешение направляется после присвоения регистрационного номера головному исполнителю для заверения гербовой печатью и отправки заявителю в установленном порядке. </w:t>
        <w:br/>
        <w:br/>
        <w:t xml:space="preserve">2.8. Общая продолжительность рассмотрения заявления на получение разрешения и сопроводительной документации, оформления и регистрации разрешения на изготовление и применение технического устройства не должна превышать 60 дней. </w:t>
        <w:br/>
        <w:br/>
        <w:t xml:space="preserve">2.9. Выдача разрешений на изготовление и применение технических устройств территориальными органами осуществляется в отношении тех технических устройств (приложение N 1), для которых это предусмотрено соответствующими правилами устройства и безопасной эксплуатации технических устройств, утвержденными Госгортехнадзором России. </w:t>
        <w:br/>
        <w:br/>
        <w:t xml:space="preserve">2.10. Порядок регистрации, оформления и учета разрешений территориальными органами Госгортехнадзора России должен предусматривать: </w:t>
        <w:br/>
        <w:t xml:space="preserve">рассмотрение заявлений на получение разрешений и сопроводительной документации, порядок оформления и регистрации разрешений в системе Госгортехнадзора России; </w:t>
        <w:br/>
        <w:t xml:space="preserve">ведение реестра разрешений; </w:t>
        <w:br/>
        <w:t xml:space="preserve">порядок учета расходования бланков разрешений; </w:t>
        <w:br/>
        <w:t xml:space="preserve">контроль за сроками рассмотрения заявлений на получение разрешений и сопроводительной документации, оформления разрешений и сроками их действия; </w:t>
        <w:br/>
        <w:t xml:space="preserve">порядок хранения материалов разрешений; </w:t>
        <w:br/>
        <w:t xml:space="preserve">информационное обслуживание; </w:t>
        <w:br/>
        <w:t xml:space="preserve">обеспечение своевременной отчетности в соответствии с этапами и содержанием информации, предусмотренной при ведении реестра; </w:t>
        <w:br/>
        <w:t xml:space="preserve">ответственность за организацию и выполнение работ в соответствии с настоящим Положением. </w:t>
        <w:br/>
        <w:br/>
        <w:t xml:space="preserve">2.11. Разрешения на изготовление и применение технических устройств, выдаваемые территориальными органами Госгортехнадзора России, подписываются начальником территориального органа Госгортехнадзора России или его заместителем. </w:t>
        <w:br/>
        <w:br/>
        <w:t>2.12. Начальник территориального органа Госгортехнадзора России в соответствии с настоящим Положением определяет порядок проведения работ по регистрации, оформлению и учету разрешений на изготовление и применение соответствующих технических устройств, назначает лиц, ответственных за выполнение указанных работ, и одного из заместителей начальника территориального органа Госгортехнадзора России, ответственного за контроль выполнения работ в соответствии с настоящим Положением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8:27:00Z</dcterms:created>
  <dc:creator>mai</dc:creator>
  <dc:description/>
  <dc:language>en-US</dc:language>
  <cp:lastModifiedBy>mai</cp:lastModifiedBy>
  <dcterms:modified xsi:type="dcterms:W3CDTF">2006-05-28T08:28:00Z</dcterms:modified>
  <cp:revision>1</cp:revision>
  <dc:subject/>
  <dc:title>Разрешение на выпуск и применение оборудования для газового хозяйства</dc:title>
</cp:coreProperties>
</file>