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0000"/>
        </w:rPr>
      </w:pPr>
      <w:r>
        <w:rPr>
          <w:vanish/>
          <w:color w:val="000000"/>
        </w:rPr>
        <w:t>#G0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i/>
                <w:iCs/>
                <w:color w:val="000000"/>
              </w:rPr>
              <w:t>Разработано и внесено Техническим управлением Госгортехнадзора Росс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Утверждено приказом Госгортехнадзора России от 10.12.98 № 239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Федеральный горный и промышленный надзор Росс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(Госгортехнадзор России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ложение о регистрации, оформлении и учете разрешений на изготовление и применение технических устройств в системе Госгортехнадзора Росс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Д 03-247-98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рок введения в действие с 1 января 1999 г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. Общие полож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1. Настоящее Положение о регистрации, оформлении и учете разрешений на изготовление и применение технических устройств*1 в системе Госгортехнадзора России (далее по тексту - Положение) устанавливает порядок прохождения заявлений на получение разрешений и сопроводительной документации, порядок оформления и регистрации разрешений, ведения реестра разрешений, информационного обслужива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*1. Технические устройства - технологическое оборудование, агрегаты, технические системы (комплексы), аппаратура, приборы, их узлы и составные части, применяемые на опасных производственных объект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2. Настоящее Положение распространяется на технические устройства, производимые на территории Российской Федерации и закупленные за рубежом, в части которых Госгортехнадзор России осуществляет контроль за соответствием их требованиям промышленной безопасности и выдает разрешения на их изготовление и применение на опасных производственных объектах, и обязательно для работников Госгортехнадзора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3. Выдача разрешений на изготовление и применение технического устройства осуществляется в порядке, предусмотренном соответствующими нормативными актами Госгортехнадзора России для конкретного технического устройства в зависимости от его вида и области примене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сновные классы технических устройств, разрешение на изготовление и применение которых выдает Госгортехнадзор России, приведены в приложении № 1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 Рассмотрение заявлений на получение разрешений и сопроводительной документации, оформление и регистрация разрешений на изготовление и применение технических устройст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1. Заявление на получение разрешения*1 и сопроводительная документация (далее по тексту - заявление) при поступлении в Госгортехнадзор России рассматриваются заместителем Начальника Госгортехнадзора России (в соответствии с распределением обязанностей между заместителями Начальника Госгортехнадзора России, утвержденным Начальником Госгортехнадзора России), который определяет управление (отдел), ответственное за рассмотрение указанных документов (далее по тексту - головной исполнитель), а также управления (отделы), которые должны принять участие в рассмотрении вышеуказанных документов в пределах компетенции (далее по тексту - соисполнители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*1. Рекомендуемая форма заявления на получение разрешения приведена в приложении № 2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2. Материалы разрешения с резолюцией заместителя Начальника Госгортехнадзора России передаются в Техническое управление для регист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труктура регистрационного номера заявления на получение разрешения приведена в приложении № 3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ехническое управление в срок не более 3 дней заполняет на основании заявления учетно-контрольную карту (приложение № 4) и регистрирует его в журнале и базе данных (приложение № 5, графы 4-9; приложение № 6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сле регистрации материалы передаются головному исполнителю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3. Головной исполнитель рассматривает заявление на получение разрешения и сопроводительную документацию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Головной исполнитель в случае правильно оформленных и в полном объеме указанных материалов в срок не более 5 дней направляет их соисполнителям для подготовки заключен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лучае представления материалов, указанных в п. 2.1, с нарушением (в неполном объеме и (или) неправильно оформленными) головной исполнитель в срок не более 5 дней возвращает их заявителю с указанием причин отказа в рассмотрен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Копия сопроводительного письма направляется в Техническое управлени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4. Управления (отделы) - соисполнители - в срок не более 15 дней рассматривают заявление на получение разрешения и сопроводительную документацию и передают свои предложения головному исполнителю, подписанные начальником управления (отдела) или его заместителе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5. Головной исполнитель, с учетом предложений соисполнителей, в срок не более 15 дней после получения материалов от соисполнителей оформляет проект разрешения (форма - приложение № 7, инструкция по заполнению бланка разрешения - приложение № 8) или обоснованный отказ, официально направляемый заявителю в установленном поряд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дготовленный проект разрешения должен иметь на лицевой стороне визу начальника головного управления (отдела) - исполнителя - или его заместителя, а также соисполнителей и быть передан в Техническое управление для оформления на официальном блан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лучае наличия разногласий по проекту разрешения между головным исполнителем и соисполнителями проводится согласительное совещание. Окончательное решение принимает заместитель Начальника Госгортехнадзора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6. Техническое управление в срок не более 3 дней оформляет проект разрешения на официальном бланке без номера (приложение № 7) и заносит информацию о номере бланка в регистрационный журнал и на магнитные носители по форме, установленной в реестре разрешений (приложение № 9, графы 1-4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ехническое управление направляет оформленный на официальном бланке без номера проект разрешения головному исполнителю для подписания его заместителем Начальника Госгортехнадзора России. К оформленному проекту разрешения на официальном бланке без номера прикладывается предварительно оформленный и завизированный, как это указано в п. 2.5 настоящего Положения, вариант проекта разреше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7. После подписания у Начальника Госгортехнадзора России или его заместителя по направлению разрешение вместе с предварительно оформленным и завизированным проектом разрешения направляется головному исполнителю, который передает его в Техническое управление для присвоения регистрационного номер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ехническое управление в срок не более 3 дней присваивает разрешению регистрационный номер (структура регистрационного номера разрешения - приложение № 10) и заносит информацию с учетом регистрационного номера разрешения в журнал и на магнитные носители по формам, установленным в реестре (приложение № 5, графы 1-3; приложение № 9, графа 5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азрешение направляется после присвоения регистрационного номера головному исполнителю для заверения гербовой печатью и отправки заявителю в установленном поряд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8. Общая продолжительность рассмотрения заявления на получение разрешения и сопроводительной документации, оформления и регистрации разрешения на изготовление и применение технического устройства не должна превышать 60 дне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9. Выдача разрешений на изготовление и применение технических устройств территориальными органами осуществляется в отношении тех технических устройств (приложение № 1), для которых это предусмотрено соответствующими правилами устройства и безопасной эксплуатации технических устройств, утвержденными Госгортехнадзором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10. Порядок регистрации, оформления и учета разрешений территориальными органами Госгортехнадзора России должен предусматривать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ассмотрение заявлений на получение разрешений и сопроводительной документации, порядок оформления и регистрации разрешений в системе Госгортехнадзора России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едение реестра разрешени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рядок учета расходования бланков разрешени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контроль за сроками рассмотрения заявлений на получение разрешений и сопроводительной документации, оформления разрешений и сроками их действия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рядок хранения материалов разрешени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информационное обслуживание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беспечение своевременной отчетности в соответствии с этапами и содержанием информации, предусмотренной при ведении реестра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тветственность за организацию и выполнение работ в соответствии с настоящим Положение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11. Разрешения на изготовление и применение технических устройств, выдаваемые территориальными органами Госгортехнадзора России, подписываются начальником территориального органа Госгортехнадзора России или его заместителе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12. Начальник территориального органа Госгортехнадзора России в соответствии с настоящим Положением определяет порядок проведения работ по регистрации, оформлению и учету разрешений на изготовление и применение соответствующих технических устройств, назначает лиц, ответственных за выполнение указанных работ, и одного из заместителей начальника территориального органа Госгортехнадзора России, ответственного за контроль выполнения работ в соответствии с настоящим Положением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. Бланк разреш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1. Бланк разрешения состоит из основной части и, при необходимости, приложения, в котором указываются дополнительные сведения о параметрах и характеристиках технических устройств, условия и результаты проведенных испытаний и т.п. (форма бланка - приложение № 7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2. Бланки разрешений и приложений к ним издаются типографским способом на бумаге с защитной сеткой по аналогии с изданием ценных бумаг, имеют сквозную нумерацию и являются бланками строгой отчетност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3. Разрешения на изготовление и применение технических устройств территориальными органами выдаются на бланках, получаемых в центральном аппарате Госгортехнадзора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4. Порядок учета и оприходования бланков строгой отчетности осуществляется в соответствии с Инструкцией по бухгалтерскому учету в учреждениях и организациях, состоящих на бюджете, утвержденной приказом Минфина России от 03.11.93 № 122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Аналитический учет бланков строгой отчетности ведется по каждому месту хранения в книге учета бланков строгой отчетности (форма 448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5. Порядок хранения бланков строгой отчетности, их выдачи определяется Порядком ведения кассовых операций в Российской Федерации, утвержденным Центральным Банком России от 04.10.93 № 118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Бланки разрешений списываются по акту в установленном порядке для бланков строгой отчетност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6. Заполнение бланков разрешений осуществляется в соответствии с требованиями настоящего Положения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. Ведение реестра разреше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1. Ведение реестра разрешений в центральном аппарате и территориальных органах идентично и осуществляется на единых принципах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2. Ведение реестра разрешений на изготовление и применение технических устройств, которые выдает Госгортехнадзор России, возлагается на службу реестра Технического управления центрального аппарата Госгортехнадзора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3. Территориальные органы Госгортехнадзора России ведут разделы реестра в части технических устройств, на которые ими выдаются разрешения, и представляют ежеквартально информацию в центральный аппарат по формам, приведенным в приложениях № 5, 6, 9 и 11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4. Реестр на изготовление и применение технических устройств Госгортехнадзора России ведется в журнале и на магнитных носителях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5. Служба реестра выполняет следующие основные работы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рганизует оформление и регистрацию разрешени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регистрирует разрешения на изготовление и применение технических устройств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исключает из реестра разрешения по окончании срока их действия или в случае их аннулирования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существляет контроль за сроками действия разрешени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едет учет разрешени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беспечивает хранение материалов, определенных настоящим Положением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беспечивает методическое руководство и координацию работ, определенных настоящим Положением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рганизует и проводит работы по информационному обслуживанию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. Контроль за сроками рассмотрения заявлений на получение разрешений, оформления разрешений и сроками их действ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1. Контроль за сроками рассмотрения заявлений и сроками действия разрешений в центральном аппарате Госгортехнадзора России осуществляется Техническим управлением и отраслевыми управлениями (отделами) на основе баз данных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2. Контроль за сроками рассмотрения заявлений и сроками действия разрешений в территориальных органах Госгортехнадзора России осуществляется в порядке, установленном начальником территориального орган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3. В Техническом управлении служба реестра еже-квартально подготавливает информацию о разрешениях, сроки действия которых истекают в будущем квартале, и направляет ее в соответствующее управление (отдел) для принятия решений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6. Порядок хранения материалов разреше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1. Копии выданных разрешений, а также заявление на получение разрешения и прилагаемые материалы подлежат хранению в управлениях (отделах) по принадлежности в течение всего срока их действ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Управление (отдел) - головной исполнитель - хранит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заявление на получение разрешения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копию выданного разрешения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заключения соисполнителе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опроводительные документы, подтверждающие достоверность оценки соответствия технических устройств установленным требованиям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2. В Техническом управлении подлежат хранению следующие документы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учетно-контрольные карты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журналы регистрации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экземпляры проектов разрешений с визами управления (отдела) - головного исполнителя - и Технического управления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копии выданных разрешен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3. Порядок хранения материалов разрешений в территориальных органах Госгортехнадзора России устанавливается начальником территориального органа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7. Информационное обслужива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7.1. На основании данных реестра периодически выпускается информационный бюллетень о разрешениях, официально выданных Госгортехнадзором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7.2. В случае аннулирования разрешения территориальным органом отраслевые управления (отделы) представляют информацию в Техническое управление по форме (приложение № 5) для внесения в реестр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7.3. Информация о выданных разрешениях, содержащаяся в реестре, представляется Техническим управлением по обращению отраслевых управлений (отделов), НТЦ "Промышленная безопасность", по запросам федеральных органов исполнительной власти, заинтересованных сторонних организаций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8. Ответственность за организацию и выполнение работ в соответствии с настоящим Положение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8.1. Работники управлений (отделов), территориальных органов несут персональную ответственность за соблюдение установленного настоящим Положением порядка регистрации, оформления и учета разрешений на изготовление и применение технических устройств в системе Госгортехнадзора Росс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2. Ответственность за организацию рассмотрения заявлений на получение разрешений, соблюдение установленных сроков их рассмотрения и требований к представляемым материалам, а также порядка оформления и выдачи разрешений, определенных настоящим Положением, за качественное рассмотрение документов соответствия технических устройств требованиям промышленной безопасности в управлениях (отделах) центрального аппарата возлагается на начальника управления (отдела), в территориальных органах - на начальника территориального органа.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сновные классы технических устройств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зрешение на изготовление и применение которы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выдает Федеральный горный и промышленный надзор Росс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Оборудование подъемно-транспортное (грузоподъемные краны, подъемники (вышки), лифты, эскалаторы, конвейеры пассажирские, дороги канатные и другое оборудование)*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- Котельное оборудование, трубопроводы пара и горячей воды, оборудование, работающее под давлением более 0,7 кгс/см2*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*1 Технические устройства (кроме оборудования импортного производства и химических, нефтехимических и нефтеперерабатывающих опасных производственных объектов), на выпуск и применение которых выдача разрешений в соответствии с правилами устройства и безопасной эксплуатации, утвержденными Госгортехнадзором России и введенными в действие в установленном порядке, также предусмотрена территориальными органам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Взрывозащищенное и рудничное электрооборудова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Технические устройства для горнодобывающих и горно-обогатительных производств и подземных объектов, не связанных с добычей полезных ископаемых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Оборудование и приборы, используемые при выполнении взрывных работ в промышленных целях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Газовое оборудование котлов, технологических линий и агрегатов, газогорелочные устройства, емкостные и проточные водонагревател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- Технические устройства для нефтегазодобывающих производств (оборудование нефтегазопромысловое, газоперерабатывающее, буровое; оборудование для геологоразведочных и геофизических работ; оборудование для магистрального трубопроводного транспорта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Технические устройства, применяемые на опасных производственных объектах химических, нефтехимических, нефтеперерабатывающих и других производств, работающие с взрывопожароопасными, токсичными и агрессивными средами, в том числе емкостное, реакторное, машинное, криогенное, холодильное, электролизное, массообменное, теплообменное, фильтрующее, размольное, сушильное и смесительное оборудование, печи, резервуары, системы и средства противоаварийной защиты, сигнализации и контроля, приборы и другое оборудование, поставляемое как отдельно, так и комплектно, включая составные части и узл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Технические устройства для опасных производственных объектов по хранению и переработке зерн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Оборудование для черной и цветной металлургии опасных производственных объектов (доменное, коксовое, сталеплавильное, технологическое для цветной металлургии; агрегаты сталеплавильные, вакуумирования и рафинирования стали; машины непрерывного литья для стали и полунепрерывного литья цветных металлов, оборудование к ним; агрегаты трубопрокатные и для алюминиевой и медной катанок, станы обжимные, заготовочные, сортопрокатные и листопрокатные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Электропечи, электропечные установки и устройства, где получаются расплавы черных и цветных металлов и сплавы на основе этих расплавов (электропечи и агрегаты электропечные индукционные; установки и устройства индукционные нагревательные; электропечи дуговые и рудно-термические; электропечи и установки сопротивления, новых видов нагрева: плавильные и нагревательные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Оборудование для плавки чугун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Средства газозащитной дыхательной аппаратуры (изолирующие респираторы, воздушные аппараты, изолирующие и фильтрующие самоспасатели), приборы газового контроля, технические устройства, в том числе специальные защитные костюмы для ликвидации аварийных ситуаци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Приборы и средства автоматизации, применяемые на опасных производственных объектах (приборы контроля и регулирования технологических процессов, программно-технические комплексы для автоматизированных систем, машины и приборы для измерения механических величин; приборы автоматики безопасности; регуляторы давления, счетчики, газоанализаторы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Насосы жидкостные и вакуумные, насосные агрегаты, компрессоры воздушные и газовые; части к ни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Цистерны, контейнеры специализированные и баллоны для сжиженных газов, взрывопожароопасных и токсичных сре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Трубопроводы и их узлы стальные из цветных металлов и сплавов, неметаллических материалов для опасных производственных объект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Электросварочное оборудование, используемое на опасных производственных объектах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Арматура для технических устройств, применяемых на опасных производственных объектах 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гистрационный номер 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та регистрации _____________________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 получение разрешения на выпуск и примен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технического устройств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Заявитель _____________________________________________________________________________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организации, предприят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елефон ______________________ телекс ______________________  телефакс __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Юридический адрес ____________________________________________________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дентификационный номер ______________________________________________________________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К заявлению прилагается документация, подтверждающая возможность и готовность изготавливать техническое устройство (устройства) и (или) применять в соответствии с требованиями промышленной безопасности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ата __________________________                           Подпись заявителя________________________ 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3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руктур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гистрационного номера заявления на получение разреш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ХХХХХХ - ХХ - ХХ.ХХ </w:t>
      </w:r>
    </w:p>
    <w:p>
      <w:pPr>
        <w:pStyle w:val="Normal"/>
        <w:ind w:firstLine="405"/>
        <w:jc w:val="both"/>
        <w:rPr/>
      </w:pPr>
      <w:r>
        <w:rPr>
          <w:b/>
          <w:bCs/>
          <w:i/>
          <w:iCs/>
          <w:color w:val="000000"/>
        </w:rPr>
        <w:t>1        2     3   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i/>
          <w:iCs/>
          <w:color w:val="000000"/>
        </w:rPr>
        <w:t>1</w:t>
      </w:r>
      <w:r>
        <w:rPr>
          <w:color w:val="000000"/>
        </w:rPr>
        <w:t xml:space="preserve"> - порядковый номер заявления на получение разреш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i/>
          <w:iCs/>
          <w:color w:val="000000"/>
        </w:rPr>
        <w:t>2</w:t>
      </w:r>
      <w:r>
        <w:rPr>
          <w:color w:val="000000"/>
        </w:rPr>
        <w:t xml:space="preserve"> - коды заместителя Начальника Госгортехнадзора России, управления (отдела) центрального аппарата, территориального органа (приложение № 13)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i/>
          <w:iCs/>
          <w:color w:val="000000"/>
        </w:rPr>
        <w:t>3</w:t>
      </w:r>
      <w:r>
        <w:rPr>
          <w:color w:val="000000"/>
        </w:rPr>
        <w:t xml:space="preserve"> - месяц года, в котором зарегистрировано заявление на получение разрешения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4</w:t>
      </w:r>
      <w:r>
        <w:rPr>
          <w:color w:val="000000"/>
        </w:rPr>
        <w:t xml:space="preserve"> - последние две цифры года, в котором зарегистрировано заявление на получение разрешения 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4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/>
        <w:t xml:space="preserve">Учетно-контрольная карта </w:t>
      </w:r>
    </w:p>
    <w:tbl>
      <w:tblPr>
        <w:tblW w:w="9240" w:type="dxa"/>
        <w:jc w:val="left"/>
        <w:tblInd w:w="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660"/>
        <w:gridCol w:w="645"/>
        <w:gridCol w:w="300"/>
        <w:gridCol w:w="2100"/>
        <w:gridCol w:w="150"/>
        <w:gridCol w:w="285"/>
        <w:gridCol w:w="1410"/>
        <w:gridCol w:w="300"/>
        <w:gridCol w:w="945"/>
        <w:gridCol w:w="1590"/>
      </w:tblGrid>
      <w:tr>
        <w:trPr/>
        <w:tc>
          <w:tcPr>
            <w:tcW w:w="151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Корреспондент </w:t>
            </w:r>
          </w:p>
        </w:tc>
        <w:tc>
          <w:tcPr>
            <w:tcW w:w="772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и № документа </w:t>
            </w:r>
          </w:p>
        </w:tc>
        <w:tc>
          <w:tcPr>
            <w:tcW w:w="4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х. № и дата получения документа </w:t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я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об испытаниях, экспертизе:</w:t>
            </w:r>
          </w:p>
        </w:tc>
      </w:tr>
      <w:tr>
        <w:trPr/>
        <w:tc>
          <w:tcPr>
            <w:tcW w:w="9240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Резолюция руководства: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но для исполнения:</w:t>
            </w:r>
          </w:p>
        </w:tc>
      </w:tr>
      <w:tr>
        <w:trPr/>
        <w:tc>
          <w:tcPr>
            <w:tcW w:w="2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надзора 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то поручено </w:t>
            </w:r>
          </w:p>
        </w:tc>
      </w:tr>
      <w:tr>
        <w:trPr/>
        <w:tc>
          <w:tcPr>
            <w:tcW w:w="2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9240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240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Отметка об исполнении: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х. № 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у 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ое содержание </w:t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итель, визы 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то подписал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ло, файл 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5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зрешения на выпуск и применение технических устройств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меняемых на опасных производственных объектах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ыданные Федеральным горным и промышленным надзором России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75"/>
        <w:gridCol w:w="1050"/>
        <w:gridCol w:w="915"/>
        <w:gridCol w:w="1230"/>
        <w:gridCol w:w="705"/>
        <w:gridCol w:w="1125"/>
        <w:gridCol w:w="1005"/>
        <w:gridCol w:w="1305"/>
        <w:gridCol w:w="126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i/>
                <w:iCs/>
                <w:color w:val="000000"/>
              </w:rPr>
              <w:t>№</w:t>
            </w:r>
            <w:r>
              <w:rPr>
                <w:color w:val="000000"/>
              </w:rPr>
              <w:t xml:space="preserve"> разре- шения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, кем подписано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действия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устройство (ГОП)*1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ОКП (ТН ВЭД)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дия жизненного цикла*2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надзора*3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- изготовитель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организации- изготовителя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1. Группа однородной продукции (ГОП) - в соответствии с приложением № 1 настоящего Пол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2. Изготовление, применение технического устройства и т.п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*3. Коды и условные обозначения видов надзора - в соответствии с приложением № 12 настоящего Положения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6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ведения об организациях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оводивших экспертизу промышленной безопасности технических устройств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меняемых на опасных производственных объектах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рганах по сертификации, испытательных лабораториях (центрах)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0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0"/>
        <w:gridCol w:w="2325"/>
        <w:gridCol w:w="1725"/>
        <w:gridCol w:w="2415"/>
        <w:gridCol w:w="1200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лное наименование организации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имеющихся лицензиях, аттестатах аккредитации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чтовый адрес, телефон, факс, Ф.И.О. руководителя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ь деятельности (виды технических устройств, типы испытаний, экспертизы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7 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ind w:left="-90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43750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8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Инструкция по заполнению бланка разреш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i/>
          <w:iCs/>
          <w:color w:val="000000"/>
        </w:rPr>
        <w:t>Предварительный вариант проекта разрешения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 Управление (отдел) центрального аппарата, подразделение территориального органа, ответственные исполнители в соответствии с настоящим Положением оформляют предварительный вариант разрешения до оформления его на официальном блан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Структура и содержание предварительного варианта разрешения должны соответствовать структуре и содержанию информации на официальном блан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2. После слова "На" заполняют стадию жизненного цикла технического устройства - выпуск, применени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 Под строкой "Оборудование (техническое устройство, материал)" записывают наименование объекта рассмотрения с целью принятия решения о возможности выдачи разрешения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Справа от слов "Код ОКП (ТН ВЭД)" проставляют соответственно коды по классификаторам - шестизначный по общероссийскому классификатору продукции ОКП, далее в скобках девятизначный код ТН ВЭД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лучае выдачи разрешения на оборудование комплектной поставки делается запись: "Оборудование комплектное, коды ОКП (ТН ВЭД) - в соответствии с технической документацией"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 "Изготовитель (поставщик)" - наименование и адрес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 "Основание выдачи разрешения" - указываются регистрационный номер и дата регистрации заявления, перечисляется на основании какой документации по материалам разрешения принято положительное решени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7. "Условия изготовления (применения)" - перечисляют условия (ограничения), соблюдение которых необходимо для безопасного ведения работ (например, наличие какой-либо конкретной эксплуатационной документации, инструкций по технике безопасности, сертификатов соответствия), конкретизируют при необходимости какие-либо требования, параметры изготовления (применения)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8. "Срок действия разрешения". В левом нижнем углу проставляется срок действия разрешения в соответствии с установленными регламентами нормативных документов по видам надзора, утвержденных и введенных в действие в установленном порядке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 случае выдачи разового разрешения указывается: "Разрешение разовое на весь срок эксплуатации"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Официальный бланк разрешения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 Оформление разрешения на официальном бланке в соответствии с настоящим Положением выполняется Техническим управлением центрального аппарата или подразделением территориального органа, специально назначенным ответственным за регистрацию разрешений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. Техническое управление центрального аппарата или подразделение территориального органа, специально назначенное ответственным за регистрацию разрешений, проставляет в правом верхнем углу порядковый регистрационный номер в соответствии со структурой номера, приведенной в приложении № 2 настоящего Положения. 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9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Журнал учета расходования бланков разрешени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 выпуск и применение технических устройств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меняемых на опасных производственных объекта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835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5"/>
        <w:gridCol w:w="2820"/>
        <w:gridCol w:w="900"/>
        <w:gridCol w:w="2010"/>
        <w:gridCol w:w="177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бланка 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(отдел), территориальный орган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ись ответственного лица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зрешение </w:t>
            </w:r>
            <w:r>
              <w:rPr>
                <w:i/>
                <w:iCs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10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руктура регистрационного номера разреш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РРС     ХХ      ХХХХХ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1         2            3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i/>
          <w:iCs/>
          <w:color w:val="000000"/>
        </w:rPr>
        <w:t>1</w:t>
      </w:r>
      <w:r>
        <w:rPr>
          <w:color w:val="000000"/>
        </w:rPr>
        <w:t xml:space="preserve"> - РРС - Российская разрешительная систем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i/>
          <w:iCs/>
          <w:color w:val="000000"/>
        </w:rPr>
        <w:t>2</w:t>
      </w:r>
      <w:r>
        <w:rPr>
          <w:color w:val="000000"/>
        </w:rPr>
        <w:t xml:space="preserve"> - код органа, выдавшего разрешение (приложение № 13)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3</w:t>
      </w:r>
      <w:r>
        <w:rPr>
          <w:color w:val="000000"/>
        </w:rPr>
        <w:t xml:space="preserve"> - порядковый номер разрешения 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11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Журнал учета уничтожения бланков разрешени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 выпуск и применение технических устройств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меняемых на опасных производственных объектах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49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3555"/>
        <w:gridCol w:w="1035"/>
        <w:gridCol w:w="1785"/>
        <w:gridCol w:w="141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бланка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(отдел), территориальный орган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пись ответственного лиц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</w:tbl>
    <w:p>
      <w:pPr>
        <w:pStyle w:val="Heading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12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Коды и условные обозначения видов надзора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3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6390"/>
        <w:gridCol w:w="127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Код 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надзор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6390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зор за подъемными сооружениями </w:t>
            </w:r>
          </w:p>
        </w:tc>
        <w:tc>
          <w:tcPr>
            <w:tcW w:w="127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С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тлонадзор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зор за изготовлением и применением электрооборудования потенциально опасных промышленных производств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Э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зор за горными производствами и работами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Ш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зор за взрывными работами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М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вый надзор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С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зор в нефтегазодобывающей промышленности (включая магистральный трубопроводный транспорт) и геологоразведке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Г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зор в химической, нефтехимической и нефтеперерабатывающей промышленности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Т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зор за предприятиями по хранению и переработке зерна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П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зор за металлургическими производствами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Т </w:t>
            </w:r>
          </w:p>
        </w:tc>
      </w:tr>
    </w:tbl>
    <w:p>
      <w:pPr>
        <w:pStyle w:val="Heading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13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Госгортехнадзор России</w:t>
      </w:r>
    </w:p>
    <w:p>
      <w:pPr>
        <w:pStyle w:val="Normal"/>
        <w:rPr/>
      </w:pPr>
      <w:r>
        <w:rPr>
          <w:b/>
          <w:bCs/>
          <w:color w:val="000000"/>
        </w:rPr>
        <w:t>Реестр разрешений</w:t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чальника Госгортехнадзора России, заместителей Начальника Госгортехнадзор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оссии, структурных подразделений центрального аппарата и территориальных орган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гортехнадзора Росс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Часть I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ачальник Госгортехнадзора России </w:t>
      </w:r>
      <w:r>
        <w:rPr>
          <w:b/>
          <w:bCs/>
          <w:color w:val="000000"/>
        </w:rPr>
        <w:t xml:space="preserve">                               01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ервый заместитель Начальника </w:t>
      </w:r>
      <w:r>
        <w:rPr>
          <w:b/>
          <w:bCs/>
          <w:color w:val="000000"/>
        </w:rPr>
        <w:t xml:space="preserve">                                      02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Госгортехнадзора Росс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ститель Начальника Госгортехнадзора России </w:t>
      </w:r>
      <w:r>
        <w:rPr>
          <w:b/>
          <w:bCs/>
          <w:color w:val="000000"/>
        </w:rPr>
        <w:t xml:space="preserve">          03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ститель Начальника Госгортехнадзора России </w:t>
      </w:r>
      <w:r>
        <w:rPr>
          <w:b/>
          <w:bCs/>
          <w:color w:val="000000"/>
        </w:rPr>
        <w:t xml:space="preserve">          04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(Субботин А.И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Часть II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ехническое управление </w:t>
      </w:r>
      <w:r>
        <w:rPr>
          <w:b/>
          <w:bCs/>
          <w:color w:val="000000"/>
        </w:rPr>
        <w:t xml:space="preserve">                                                  06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о надзору в угольной </w:t>
      </w:r>
      <w:r>
        <w:rPr>
          <w:b/>
          <w:bCs/>
          <w:color w:val="000000"/>
        </w:rPr>
        <w:t xml:space="preserve">                                   0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мышлен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о надзору в горнорудной </w:t>
      </w:r>
      <w:r>
        <w:rPr>
          <w:b/>
          <w:bCs/>
          <w:color w:val="000000"/>
        </w:rPr>
        <w:t xml:space="preserve">                              0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мышлен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о надзору за охраной недр </w:t>
      </w:r>
      <w:r>
        <w:rPr>
          <w:b/>
          <w:bCs/>
          <w:color w:val="000000"/>
        </w:rPr>
        <w:t xml:space="preserve">                           0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геолого-маркшейдерскому контрол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о надзору в нефтяной </w:t>
      </w:r>
      <w:r>
        <w:rPr>
          <w:b/>
          <w:bCs/>
          <w:color w:val="000000"/>
        </w:rPr>
        <w:t xml:space="preserve">                                  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газовой промышлен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о надзору в химической, нефтехими- </w:t>
      </w:r>
      <w:r>
        <w:rPr>
          <w:b/>
          <w:bCs/>
          <w:color w:val="000000"/>
        </w:rPr>
        <w:t xml:space="preserve">            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ческой и нефтеперерабатывающей промышлен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о котлонадзору и надзору </w:t>
      </w:r>
      <w:r>
        <w:rPr>
          <w:b/>
          <w:bCs/>
          <w:color w:val="000000"/>
        </w:rPr>
        <w:t xml:space="preserve">                            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за подъемными сооружениям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тдел по надзору в металлургической </w:t>
      </w:r>
      <w:r>
        <w:rPr>
          <w:b/>
          <w:bCs/>
          <w:color w:val="000000"/>
        </w:rPr>
        <w:t xml:space="preserve">                             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омышлен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тдел газового надзора </w:t>
      </w:r>
      <w:r>
        <w:rPr>
          <w:b/>
          <w:bCs/>
          <w:color w:val="000000"/>
        </w:rPr>
        <w:t xml:space="preserve">                                                   1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тдел по надзору на предприятиях по хранению </w:t>
      </w:r>
      <w:r>
        <w:rPr>
          <w:b/>
          <w:bCs/>
          <w:color w:val="000000"/>
        </w:rPr>
        <w:t xml:space="preserve">              1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переработке зер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тдел по надзору на железнодорожном транспорте </w:t>
      </w:r>
      <w:r>
        <w:rPr>
          <w:b/>
          <w:bCs/>
          <w:color w:val="000000"/>
        </w:rPr>
        <w:t xml:space="preserve">          20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Часть III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Алтайского округа </w:t>
      </w:r>
      <w:r>
        <w:rPr>
          <w:b/>
          <w:bCs/>
          <w:color w:val="000000"/>
        </w:rPr>
        <w:t xml:space="preserve">                                         30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ашкирское управление </w:t>
      </w:r>
      <w:r>
        <w:rPr>
          <w:b/>
          <w:bCs/>
          <w:color w:val="000000"/>
        </w:rPr>
        <w:t xml:space="preserve">                                                  31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урятское управление </w:t>
      </w:r>
      <w:r>
        <w:rPr>
          <w:b/>
          <w:bCs/>
          <w:color w:val="000000"/>
        </w:rPr>
        <w:t xml:space="preserve">                                                     32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Верхне-Волжского округа </w:t>
      </w:r>
      <w:r>
        <w:rPr>
          <w:b/>
          <w:bCs/>
          <w:color w:val="000000"/>
        </w:rPr>
        <w:t xml:space="preserve">                             33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Воронежского округа </w:t>
      </w:r>
      <w:r>
        <w:rPr>
          <w:b/>
          <w:bCs/>
          <w:color w:val="000000"/>
        </w:rPr>
        <w:t xml:space="preserve">                                    3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Западно-Сибирского округа </w:t>
      </w:r>
      <w:r>
        <w:rPr>
          <w:b/>
          <w:bCs/>
          <w:color w:val="000000"/>
        </w:rPr>
        <w:t xml:space="preserve">                          35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Западно-Уральского округа </w:t>
      </w:r>
      <w:r>
        <w:rPr>
          <w:b/>
          <w:bCs/>
          <w:color w:val="000000"/>
        </w:rPr>
        <w:t xml:space="preserve">                          36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Иркутского округа </w:t>
      </w:r>
      <w:r>
        <w:rPr>
          <w:b/>
          <w:bCs/>
          <w:color w:val="000000"/>
        </w:rPr>
        <w:t xml:space="preserve">                                         37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Енисейского округа </w:t>
      </w:r>
      <w:r>
        <w:rPr>
          <w:b/>
          <w:bCs/>
          <w:color w:val="000000"/>
        </w:rPr>
        <w:t xml:space="preserve">                                      38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узнецкое управление </w:t>
      </w:r>
      <w:r>
        <w:rPr>
          <w:b/>
          <w:bCs/>
          <w:color w:val="000000"/>
        </w:rPr>
        <w:t xml:space="preserve">                                                     39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Курско-Белгородского округа </w:t>
      </w:r>
      <w:r>
        <w:rPr>
          <w:b/>
          <w:bCs/>
          <w:color w:val="000000"/>
        </w:rPr>
        <w:t xml:space="preserve">                        40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урманское управление </w:t>
      </w:r>
      <w:r>
        <w:rPr>
          <w:b/>
          <w:bCs/>
          <w:color w:val="000000"/>
        </w:rPr>
        <w:t xml:space="preserve">                                                  41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осковское городское управление </w:t>
      </w:r>
      <w:r>
        <w:rPr>
          <w:b/>
          <w:bCs/>
          <w:color w:val="000000"/>
        </w:rPr>
        <w:t xml:space="preserve">                                   42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ижегородское управление </w:t>
      </w:r>
      <w:r>
        <w:rPr>
          <w:b/>
          <w:bCs/>
          <w:color w:val="000000"/>
        </w:rPr>
        <w:t xml:space="preserve">                                              43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Норильского округа </w:t>
      </w:r>
      <w:r>
        <w:rPr>
          <w:b/>
          <w:bCs/>
          <w:color w:val="000000"/>
        </w:rPr>
        <w:t xml:space="preserve">                                       4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Нижне-Волжского округа </w:t>
      </w:r>
      <w:r>
        <w:rPr>
          <w:b/>
          <w:bCs/>
          <w:color w:val="000000"/>
        </w:rPr>
        <w:t xml:space="preserve">                               45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ренбургское управление </w:t>
      </w:r>
      <w:r>
        <w:rPr>
          <w:b/>
          <w:bCs/>
          <w:color w:val="000000"/>
        </w:rPr>
        <w:t xml:space="preserve">                                                46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ечорского округа </w:t>
      </w:r>
      <w:r>
        <w:rPr>
          <w:b/>
          <w:bCs/>
          <w:color w:val="000000"/>
        </w:rPr>
        <w:t xml:space="preserve">                                        47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риволжского округа </w:t>
      </w:r>
      <w:r>
        <w:rPr>
          <w:b/>
          <w:bCs/>
          <w:color w:val="000000"/>
        </w:rPr>
        <w:t xml:space="preserve">                                    48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морское управление </w:t>
      </w:r>
      <w:r>
        <w:rPr>
          <w:b/>
          <w:bCs/>
          <w:color w:val="000000"/>
        </w:rPr>
        <w:t xml:space="preserve">                                                  49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риамурского округа </w:t>
      </w:r>
      <w:r>
        <w:rPr>
          <w:b/>
          <w:bCs/>
          <w:color w:val="000000"/>
        </w:rPr>
        <w:t xml:space="preserve">                                    50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остовское управление </w:t>
      </w:r>
      <w:r>
        <w:rPr>
          <w:b/>
          <w:bCs/>
          <w:color w:val="000000"/>
        </w:rPr>
        <w:t xml:space="preserve">                                                   51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амарское управление </w:t>
      </w:r>
      <w:r>
        <w:rPr>
          <w:b/>
          <w:bCs/>
          <w:color w:val="000000"/>
        </w:rPr>
        <w:t xml:space="preserve">                                                    52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ахалинское управление </w:t>
      </w:r>
      <w:r>
        <w:rPr>
          <w:b/>
          <w:bCs/>
          <w:color w:val="000000"/>
        </w:rPr>
        <w:t xml:space="preserve">                                                 53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Северного округа </w:t>
      </w:r>
      <w:r>
        <w:rPr>
          <w:b/>
          <w:bCs/>
          <w:color w:val="000000"/>
        </w:rPr>
        <w:t xml:space="preserve">                                          5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еверо-Восточное управление </w:t>
      </w:r>
      <w:r>
        <w:rPr>
          <w:b/>
          <w:bCs/>
          <w:color w:val="000000"/>
        </w:rPr>
        <w:t xml:space="preserve">                                         55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Северо-Западного округа </w:t>
      </w:r>
      <w:r>
        <w:rPr>
          <w:b/>
          <w:bCs/>
          <w:color w:val="000000"/>
        </w:rPr>
        <w:t xml:space="preserve">                              56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Северо-Кавказского округа </w:t>
      </w:r>
      <w:r>
        <w:rPr>
          <w:b/>
          <w:bCs/>
          <w:color w:val="000000"/>
        </w:rPr>
        <w:t xml:space="preserve">                            57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Средне-Волжского округа </w:t>
      </w:r>
      <w:r>
        <w:rPr>
          <w:b/>
          <w:bCs/>
          <w:color w:val="000000"/>
        </w:rPr>
        <w:t xml:space="preserve">                              58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Ставропольского округа </w:t>
      </w:r>
      <w:r>
        <w:rPr>
          <w:b/>
          <w:bCs/>
          <w:color w:val="000000"/>
        </w:rPr>
        <w:t xml:space="preserve">                                 59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абардино-Балкарское управление </w:t>
      </w:r>
      <w:r>
        <w:rPr>
          <w:b/>
          <w:bCs/>
          <w:color w:val="000000"/>
        </w:rPr>
        <w:t xml:space="preserve">                                   60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Приокского округа </w:t>
      </w:r>
      <w:r>
        <w:rPr>
          <w:b/>
          <w:bCs/>
          <w:color w:val="000000"/>
        </w:rPr>
        <w:t xml:space="preserve">                                          61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Тюменского округа </w:t>
      </w:r>
      <w:r>
        <w:rPr>
          <w:b/>
          <w:bCs/>
          <w:color w:val="000000"/>
        </w:rPr>
        <w:t xml:space="preserve">                                         62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ральское управление </w:t>
      </w:r>
      <w:r>
        <w:rPr>
          <w:b/>
          <w:bCs/>
          <w:color w:val="000000"/>
        </w:rPr>
        <w:t xml:space="preserve">                                                      63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Центрального промышленного округа </w:t>
      </w:r>
      <w:r>
        <w:rPr>
          <w:b/>
          <w:bCs/>
          <w:color w:val="000000"/>
        </w:rPr>
        <w:t xml:space="preserve">             64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Челябинского округа </w:t>
      </w:r>
      <w:r>
        <w:rPr>
          <w:b/>
          <w:bCs/>
          <w:color w:val="000000"/>
        </w:rPr>
        <w:t xml:space="preserve">                                      65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правление Читинского округа </w:t>
      </w:r>
      <w:r>
        <w:rPr>
          <w:b/>
          <w:bCs/>
          <w:color w:val="000000"/>
        </w:rPr>
        <w:t xml:space="preserve">                                          66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Якутское управление </w:t>
      </w:r>
      <w:r>
        <w:rPr>
          <w:b/>
          <w:bCs/>
          <w:color w:val="000000"/>
        </w:rPr>
        <w:t xml:space="preserve">                                                        67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ГТИ-16 </w:t>
      </w:r>
      <w:r>
        <w:rPr>
          <w:b/>
          <w:bCs/>
          <w:color w:val="000000"/>
        </w:rPr>
        <w:t xml:space="preserve">                                                                            68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ГТИ-70 </w:t>
      </w:r>
      <w:r>
        <w:rPr>
          <w:b/>
          <w:bCs/>
          <w:color w:val="000000"/>
        </w:rPr>
        <w:t xml:space="preserve">                                                                            69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Ингушская республиканская инспекция </w:t>
      </w:r>
      <w:r>
        <w:rPr>
          <w:b/>
          <w:bCs/>
          <w:color w:val="000000"/>
        </w:rPr>
        <w:t xml:space="preserve">                             70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укотское управление </w:t>
      </w:r>
      <w:r>
        <w:rPr>
          <w:b/>
          <w:bCs/>
          <w:color w:val="000000"/>
        </w:rPr>
        <w:t xml:space="preserve">                                                       71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ордовская республиканская инспекция </w:t>
      </w:r>
      <w:r>
        <w:rPr>
          <w:b/>
          <w:bCs/>
          <w:color w:val="000000"/>
        </w:rPr>
        <w:t xml:space="preserve">                           72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еверо-Осетинская республиканская </w:t>
      </w:r>
      <w:r>
        <w:rPr>
          <w:b/>
          <w:bCs/>
          <w:color w:val="000000"/>
        </w:rPr>
        <w:t xml:space="preserve">                                 7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горнотехническая инспекц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амчатская областная горнотехническая инспекция       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75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агестанская республиканская горнотехническая               </w:t>
      </w:r>
      <w:r>
        <w:rPr>
          <w:b/>
          <w:bCs/>
          <w:color w:val="000000"/>
        </w:rPr>
        <w:t>76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нспекц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>
          <w:color w:val="000000"/>
        </w:rPr>
      </w:pPr>
      <w:r>
        <w:rPr>
          <w:color w:val="000000"/>
        </w:rPr>
        <w:t xml:space="preserve">Приложение № 14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15000" cy="794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8:14:00Z</dcterms:created>
  <dc:creator>xxx</dc:creator>
  <dc:description/>
  <dc:language>en-US</dc:language>
  <cp:lastModifiedBy>mai</cp:lastModifiedBy>
  <dcterms:modified xsi:type="dcterms:W3CDTF">2006-05-27T18:14:00Z</dcterms:modified>
  <cp:revision>2</cp:revision>
  <dc:subject/>
  <dc:title/>
</cp:coreProperties>
</file>