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формляется на бланке организации)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pBdr>
          <w:bottom w:val="single" w:sz="12" w:space="1" w:color="000000"/>
        </w:pBdr>
        <w:ind w:left="5670" w:hanging="0"/>
        <w:rPr/>
      </w:pPr>
      <w:r>
        <w:rPr>
          <w:rFonts w:cs="Times New Roman" w:ascii="Times New Roman" w:hAnsi="Times New Roman"/>
          <w:sz w:val="24"/>
        </w:rPr>
        <w:t xml:space="preserve">В Управление по технологическому и экологическому надзору Ростехнадзора по Ульяновской области </w:t>
      </w:r>
    </w:p>
    <w:p>
      <w:pPr>
        <w:pStyle w:val="ConsNormal"/>
        <w:widowControl/>
        <w:pBdr>
          <w:bottom w:val="single" w:sz="12" w:space="1" w:color="000000"/>
        </w:pBdr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56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фамилия, инициалы Руководителя Управлен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у </w:t>
      </w:r>
      <w:r>
        <w:rPr>
          <w:rFonts w:cs="Times New Roman" w:ascii="Times New Roman" w:hAnsi="Times New Roman"/>
        </w:rPr>
        <w:t>(необходимо выбрать нужное)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арегистрировать в государственном реестре опасных производственных объектов следующие объекты, эксплуатируемые организаци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еререгистрировать в государственном реестре опасных производственных объектов следующие объекты, эксплуатируемые организаци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нести изменения в государственный реестр опасных производственных объектов сведений о следующих объектах, эксплуатируемых организаци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нести изменения в государственный реестр опасных производственных объектов сведений об организации, эксплуатирующей опасные производственные объек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) исключить из государственного реестра опасных производственных объектов следующие объекты, эксплуатировавшиеся организ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) исключить из государственного реестра опасных производственных объектов следующие объекты, эксплуатируемые организацией, вследствие изменений, в связи с которыми у этих объектов не стало признаков опасности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2976"/>
        <w:gridCol w:w="4111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объ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б изменении   </w:t>
              <w:br/>
              <w:t>объе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ационный №      </w:t>
              <w:br/>
              <w:t>(для ранее зарегистрированных</w:t>
              <w:br/>
              <w:t>объектов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056"/>
      </w:tblGrid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организации до изменения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организации после изменения</w:t>
            </w:r>
          </w:p>
        </w:tc>
      </w:tr>
      <w:tr>
        <w:trPr>
          <w:trHeight w:val="1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ложения:       1. Карты учета объектов на ____ л. в 2 экз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</w:rPr>
        <w:t>(выбрать нужное)</w:t>
      </w:r>
      <w:r>
        <w:rPr>
          <w:rFonts w:cs="Times New Roman" w:ascii="Times New Roman" w:hAnsi="Times New Roman"/>
          <w:sz w:val="24"/>
        </w:rPr>
        <w:t xml:space="preserve">    2. Карты учета объектов до изменения на ____ л. в 1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3. Измененные карты учета объектов на ____ л. в 2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4. Заключение экспертизы промышленной безопасности на ___ л. в 1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5. Свидетельство о регистрации на ____ л. в 1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6. Копия свидетельства о регистрации на ____ л. в 1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7. Копии документов о списании с баланса на ____ л. в 1 экз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организаци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Юридический адрес </w:t>
      </w:r>
      <w:r>
        <w:rPr>
          <w:rFonts w:cs="Times New Roman" w:ascii="Times New Roman" w:hAnsi="Times New Roman"/>
        </w:rPr>
        <w:t>(на основании данных из учредительных документов)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                               Факс:  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руководителя организации:                                             / ____________  /</w:t>
      </w:r>
    </w:p>
    <w:p>
      <w:pPr>
        <w:pStyle w:val="Con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Подпись                                    Ф.И.О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5:00Z</dcterms:created>
  <dc:creator>mai</dc:creator>
  <dc:description/>
  <dc:language>en-US</dc:language>
  <cp:lastModifiedBy>mai</cp:lastModifiedBy>
  <dcterms:modified xsi:type="dcterms:W3CDTF">2006-05-28T16:45:00Z</dcterms:modified>
  <cp:revision>1</cp:revision>
  <dc:subject/>
  <dc:title>Приложение 1</dc:title>
</cp:coreProperties>
</file>