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НИГ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чета свидетельств о регистрации объек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 государственном реестре опасных производственных объект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гистрирующий орган)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та ______________________________ Окончена 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07"/>
        <w:gridCol w:w="1559"/>
        <w:gridCol w:w="1276"/>
        <w:gridCol w:w="1559"/>
        <w:gridCol w:w="1559"/>
        <w:gridCol w:w="1134"/>
      </w:tblGrid>
      <w:tr>
        <w:trPr>
          <w:trHeight w:val="7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ата </w:t>
              <w:br/>
              <w:t>записи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дано  </w:t>
              <w:br/>
              <w:t>свидетельство</w:t>
              <w:br/>
              <w:t>(№, да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Эксплуати-рующая       организация </w:t>
              <w:br/>
              <w:t>(получател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</w:t>
              <w:br/>
              <w:t>объе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лежат</w:t>
              <w:br/>
              <w:t xml:space="preserve">перерегистра- </w:t>
              <w:br/>
              <w:t>ции до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да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замен  </w:t>
              <w:br/>
              <w:t>свидетельства</w:t>
              <w:br/>
              <w:t>(№,  дат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метка </w:t>
              <w:br/>
              <w:t>о выдаче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55:00Z</dcterms:created>
  <dc:creator>mai</dc:creator>
  <dc:description/>
  <dc:language>en-US</dc:language>
  <cp:lastModifiedBy>mai</cp:lastModifiedBy>
  <dcterms:modified xsi:type="dcterms:W3CDTF">2006-05-28T16:55:00Z</dcterms:modified>
  <cp:revision>1</cp:revision>
  <dc:subject/>
  <dc:title>Приложение 7</dc:title>
</cp:coreProperties>
</file>