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8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Требования к присвоению регистрационных номеро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и оформлению свидетельства о регистр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регистрации в государственном реестре каждому объекту присваивается регистрационный номер, который является идентификатором регистрирующего органа, эксплуатирующей его организации и самого объекта. Регистрационный номер состоит из трех групп знаков, разделенных тире (дефисом), вида ХХХ-ХХХХХ-ХХХ. Первые две группы знаков повторяют номер свидетельства о регистрации, при этом первая группа знаков идентифицирует регистрирующие органы. Вторая группа знаков (идентификатор организации) идентифицирует эксплуатирующие организации. Третья группа знаков (идентификатор объекта) идентифицирует опасные производственные объекты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первой группе знаков первый знак (символ кириллицы) идентифицирует федеральный орган исполнительной власти в порядке его включения в список регистрирующих органов федеральных органов исполнительной власти (символ "А" - для Ростехнадзора, символы от "Б" до "Я" - для остальных федеральных органов исполнительной власти). Два последних знака в первой группе идентифицируют территориальный орган федерального органа исполнительной власти в соответствии с классификацией, установленной конкретным федеральным органом исполнительной власти (52 – Управление по технологическому и экологическому надзору Ростехнадзора по Ульяновской области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торая группа знаков является цифровой и содержит числа от 00001 до 99999. В ней каждой эксплуатирующей организации присваивается число, идентифицирующее организацию, в порядке выдачи свидетельств о регистрации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Третья группа знаков также является цифровой и содержит числа от 001 до 999. В ней каждому зарегистрированному объекту присваивается число, идентифицирующее его в составе эксплуатирующей организации, в порядке его регистрации регистрирующим органом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вводе в эксплуатацию объекта организацией, ранее зарегистрировавшей эксплуатируемые объекты, вновь введенному в эксплуатацию объекту присваивается следующий по порядку идентификатор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перерегистрации и внесении изменений в государственный реестр вследствие изменившихся сведений об эксплуатируемом объекте идентификаторы организации и этого объекта остаются неизменными. Как правило, они должны оставаться неизменными и при внесении изменившихся сведений об организации, за исключением случаев реорганизации юридического лица (организации)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ата первичной регистрации объекта в государственном реестре, внесенная в карту учета и в свидетельство о регистрации, остается неизменной при перерегистрации или изменении сведений об объекте. Дата перерегистрации вносится в свидетельство при первичной регистрации и перерегистрации и остается неизменной до следующей перерегистрации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55:00Z</dcterms:created>
  <dc:creator>mai</dc:creator>
  <dc:description/>
  <dc:language>en-US</dc:language>
  <cp:lastModifiedBy>mai</cp:lastModifiedBy>
  <dcterms:modified xsi:type="dcterms:W3CDTF">2006-05-28T16:55:00Z</dcterms:modified>
  <cp:revision>1</cp:revision>
  <dc:subject/>
  <dc:title>Приложение 8</dc:title>
</cp:coreProperties>
</file>