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Методическим указаниям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азработке проектов норматив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разования отходов и лимит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их размещени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рная форм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ТЕХНИЧЕСКИЙ ОТЧ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О НЕИЗМЕННОСТИ ПРОИЗВОДСТВЕННОГО ПРОЦЕСС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СПОЛЬЗУЕМОГО СЫРЬЯ И ОБ ОБРАЗУЮЩИХСЯ ОТХОД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ЗА ПЕРИОД С ____________ ПО 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представляется в 2-х экземплярах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ведения  об  индивидуальном  предпринимателе  или юридическо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Фамилия,  имя,  отчество  индивидуального  предпринимателя  ил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е наименование юридического лица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раткое наименование юридического лица 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НН 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КПО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КАТО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КОНХ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Юридический адрес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чтовый адрес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елефон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Факс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нный отчет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тверждает, что сведения о перечне и количестве  разрешенны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 размещению  отходов,  внесенные в проект нормативов образовани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ов и лимитов на их размещение N ___ от "__" _____ 200_ г., н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ились в  связи  с  неизменностью  технологических процессов 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ного сырья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держит информацию о выполнении плана мероприятий за отчетны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 по снижению  влияния  образующихся  отходов  на  окружающу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у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держит информацию о балансе образовавшихся,  используемых  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щаемых отходов за отчетный период (в соответствии с таблицей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___________________         тел.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организации / индивидуальны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ь 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Ф.И.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тметка территориального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а МПР России о принят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хнического отчета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4:00Z</dcterms:created>
  <dc:creator>Агриков</dc:creator>
  <dc:description/>
  <dc:language>en-US</dc:language>
  <cp:lastModifiedBy>Агриков</cp:lastModifiedBy>
  <dcterms:modified xsi:type="dcterms:W3CDTF">2006-06-08T11:34:00Z</dcterms:modified>
  <cp:revision>1</cp:revision>
  <dc:subject/>
  <dc:title>Приложение 2</dc:title>
</cp:coreProperties>
</file>