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Зарегистрировано в Минюсте РФ 24 марта 1993 г. N 190</w:t>
      </w:r>
    </w:p>
    <w:p>
      <w:pPr>
        <w:pStyle w:val="Normal"/>
        <w:pBdr>
          <w:top w:val="single" w:sz="6" w:space="0" w:color="000000"/>
        </w:pBdr>
        <w:autoSpaceDE w:val="false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"/>
        </w:rPr>
      </w:pPr>
      <w:r>
        <w:rPr>
          <w:rFonts w:cs="Courier New" w:ascii="Courier New" w:hAnsi="Courier New"/>
          <w:sz w:val="20"/>
          <w:szCs w:val="2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Утверждено</w:t>
      </w:r>
    </w:p>
    <w:p>
      <w:pPr>
        <w:pStyle w:val="Normal"/>
        <w:autoSpaceDE w:val="false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инистерство охраны окружающей</w:t>
      </w:r>
    </w:p>
    <w:p>
      <w:pPr>
        <w:pStyle w:val="Normal"/>
        <w:autoSpaceDE w:val="false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реды и природных ресурсов</w:t>
      </w:r>
    </w:p>
    <w:p>
      <w:pPr>
        <w:pStyle w:val="Normal"/>
        <w:autoSpaceDE w:val="false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Российской Федерации</w:t>
      </w:r>
    </w:p>
    <w:p>
      <w:pPr>
        <w:pStyle w:val="Normal"/>
        <w:autoSpaceDE w:val="false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6 января 1993 года</w:t>
      </w:r>
    </w:p>
    <w:p>
      <w:pPr>
        <w:pStyle w:val="Normal"/>
        <w:autoSpaceDE w:val="false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огласовано</w:t>
      </w:r>
    </w:p>
    <w:p>
      <w:pPr>
        <w:pStyle w:val="Normal"/>
        <w:autoSpaceDE w:val="false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инистерство финансов</w:t>
      </w:r>
    </w:p>
    <w:p>
      <w:pPr>
        <w:pStyle w:val="Normal"/>
        <w:autoSpaceDE w:val="false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Российской Федерации</w:t>
      </w:r>
    </w:p>
    <w:p>
      <w:pPr>
        <w:pStyle w:val="Normal"/>
        <w:autoSpaceDE w:val="false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5 января 1993 года</w:t>
      </w:r>
    </w:p>
    <w:p>
      <w:pPr>
        <w:pStyle w:val="Normal"/>
        <w:autoSpaceDE w:val="false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инистерство экономики</w:t>
      </w:r>
    </w:p>
    <w:p>
      <w:pPr>
        <w:pStyle w:val="Normal"/>
        <w:autoSpaceDE w:val="false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Российской Федерации</w:t>
      </w:r>
    </w:p>
    <w:p>
      <w:pPr>
        <w:pStyle w:val="Normal"/>
        <w:autoSpaceDE w:val="false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0 января 1993 года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ИНСТРУКТИВНО-МЕТОДИЧЕСКИЕ УКАЗАНИЯ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ПО ВЗИМАНИЮ ПЛАТЫ ЗА ЗАГРЯЗНЕНИЕ ОКРУЖАЮЩЕЙ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ПРИРОДНОЙ СРЕДЫ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в ред. Приказа Госкомэкологии РФ от 15.02.2000 N 77)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Общие положения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1. Настоящие инструктивно-методические указания по взиманию платы за загрязнение окружающей природной среды разработаны на основании Закона РСФСР "Об охране окружающей природной среды", Постановления Правительства Российской Федерации от 28 августа 1992 года N 632 "Об утверждении Порядка определения платы и ее предельных размеров за загрязнение окружающей природной среды, размещения отходов и другие виды вредного воздействия"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2. Настоящие инструктивно-методические указания конкретизируют применение базовых нормативов платы за выбросы, сбросы загрязняющих веществ в окружающую природную среду, размещение отходов, коэффициентов, учитывающих экологические факторы, и коэффициентов индексации платы в связи с изменением уровня цен, на основе Порядка определения платы и ее предельных размеров за загрязнение окружающей природной среды, размещение отходов, другие виды вредного воздействия, утвержденного Постановлением Правительства Российской Федерации 28 августа 1992 года N 632 и введенного в действие с 1 января 1993 год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3. Плата за загрязнение окружающей природной среды (далее плата за загрязнение) взимается с предприятий, учреждений, организаций и других юридических лиц независимо от их организационно-правовых форм и форм собственности, на которой они основаны, включая совместные предприятия с участием иностранных юридических лиц, и граждан, которым предоставлено право ведения производственно-хозяйственной деятельности на территории Российской Федерации (далее природопользователи)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4. Плата за загрязнение взимается с природопользователей, осуществляющих следующие виды воздействия на окружающую природную среду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выброс в атмосферу загрязняющих веществ от стационарных и передвижных источников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сброс загрязняющих веществ в поверхностные и подземные водные объекты, а также любое подземное размещение загрязняющих веществ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размещение отходов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5. Внесение платы за загрязнение не освобождает природопользователей от выполнения мероприятий по охране окружающей природной среды, а также уплаты штрафных санкций за экологические правонарушения и возмещения вреда, причиненного загрязнением окружающей природной среды народному хозяйству, здоровью и имуществу граждан в соответствии с Законом Российской Федерации "Об охране окружающей природной среды", а также друг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6. В случае, когда подразделения и филиалы предприятий, расположенные на отдельных от головных предприятий территориях, не являются юридическими лицами и не имеют расчетных счетов, плату за загрязнение этими подразделениями и филиалами вносят головные предприятия. Платежи поступают в экологические фонды тех территорий, где расположены указанные подразделения и филиалы предприяти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7. Дополнения и изменения в инструктивно-методические указания осуществляются Министерством охраны окружающей среды и природных ресурсов Российской Федерации по согласованию с Министерством экономики Российской Федерации и Министерством финансов Российской Федераци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8. Инструктивно-методические указания предназначены для природопользователей, территориальных органов Министерства охраны окружающей среды и природных ресурсов Российской Федерации, органов исполнительной власти республик в составе Российской Федерации, краев и областей, городов Москвы и Санкт-Петербурга, автономных образований.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Принципы определения базовых нормативов платы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за загрязнение окружающей природной среды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1. За основу при определении базовых нормативов платы за выбросы и сбросы загрязняющих веществ в окружающую природную среду приняты нормативы, утвержденные Постановлением Совета Министров РСФСР от 9 января 1991 г. N 13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нормативные платы за предельно допустимые выбросы загрязняющих веществ в атмосферный воздух (Приложение N 1 к указанному Постановлению)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нормативные платы за предельно допустимые сбросы загрязняющих веществ в водные объекты (Приложение N 2 к указанному Постановлению)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азовые нормативные платы за размещение отходов определены исходя из затрат (в ценах 1990 г.) на проектирование и строительство полигонов для обезвреживания, хранения, захоронения промышленных отходов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 связи с изменением уровня цен на природоохранное строительство и по другим направлениям природоохранной деятельности к нормативам платы за загрязнение окружающей природной среды применяются коэффициенты индексации платы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2. Плата за загрязнение представляет собой форму возмещения экономического ущерба от выбросов и сбросов загрязняющих веществ в окружающую природную среду Российской Федерации, которая возмещает затраты на компенсацию воздействия выбросов и сбросов загрязняющих веществ и стимулирование снижения или поддержание выбросов и сбросов в пределах нормативов, а также затраты на проектирование и строительство природоохранных объектов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3. Удельный экономический ущерб (в ценах 1990 года) составляет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от выбросов загрязняющих веществ в атмосферу в пределах допустимого норматива выброса и лимита (временно согласованного выброса) - 3.3 руб./усл. т.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от сбросов загрязняющих веществ в водные объекты в пределах допустимого норматива сброса и лимита (временно согласованного сброса) - 443.5 руб./усл. т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Удельные затраты на размещение отходов (в ценах 1990 года) составляют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0.1 руб./т. нетоксичных отходов добывающей промышленности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4.6 руб./куб. м нетоксичных отходов перерабатывающей промышленности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80 руб./т токсичных отходов IV класс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4. Базовые нормативы платы за выбросы и сбросы конкретных загрязняющих веществ определяются, как произведение удельного экономического ущерба от выбросов и сбросов загрязняющих веществ в пределах допустимых нормативов или лимитов выбросов, сбросов на показатели относительной опасности конкретного загрязняющего вещества для окружающей природной среды и здоровья населения и на коэффициенты индексации платы. Базовые нормативы платы за выбросы и сбросы загрязняющих веществ в окружающую природную среду рассчитаны для наиболее распространенных загрязняющих вредных веществ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5. Базовые нормативы платы за размещение отходов определяются как произведение удельных затрат за размещение единицы (массы) отхода IV класса токсичности на показатели, учитывающие классы токсичности отходов, и на коэффициенты индексации платы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6. Показатели относительной опасности веществ (Аi) рассчитываются на основе нормативных документов "Предельно допустимые концентрации (ПДК) загрязняющих веществ в атмосферном воздухе населенных мест" и "Санитарные правила и нормы охраны поверхностных вод от загрязнения"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</w:t>
      </w:r>
      <w:r>
        <w:rPr>
          <w:rFonts w:cs="Courier New" w:ascii="Courier New" w:hAnsi="Courier New"/>
          <w:sz w:val="20"/>
        </w:rPr>
        <w:t>1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</w:t>
      </w:r>
      <w:r>
        <w:rPr>
          <w:rFonts w:cs="Courier New" w:ascii="Courier New" w:hAnsi="Courier New"/>
          <w:sz w:val="20"/>
        </w:rPr>
        <w:t>Аi = --------, где: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</w:t>
      </w:r>
      <w:r>
        <w:rPr>
          <w:rFonts w:cs="Courier New" w:ascii="Courier New" w:hAnsi="Courier New"/>
          <w:sz w:val="20"/>
        </w:rPr>
        <w:t>ПДКi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ДКi для атмосферного воздуха принимается предельно допустимая концентрация среднесуточная (ПДКсс)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ДКi для водных объектов принимается предельно допустимая концентрация в воде рыбохозяйственных водоемов (ПДКрх)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 - загрязняющее вещество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и отсутствии ПДКсс применяется предельно допустимая максимально разовая концентрация (ПДКмр), при отсутствии ПДКсс и ПДКмр применяется ориентировочный безопасный уровень воздействия (ОБУВ)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и отсутствии ПДКрх применяются предельно допустимая концентрация вещества в воде, водных объектов хозяйственно-питьевого и культурно-бытового водопользования или ОБУВ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7. С учетом ожидаемого изменения уровня цен на начало 1993 года на строительно-монтажные, научно-технические работы, оборудование, сооружения и другие природоохранные мероприятия при определении базовых нормативов платы в пределах лимитов (временно согласованных) поступлений загрязняющих веществ в окружающую природную среду установлен коэффициент индексации платы равный 26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 базовым нормативам платы за предельно допустимые поступления загрязняющих веществ в окружающую природную среду установлен коэффициент индексации платы равный 5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8. Устанавливаются два вида базовых нормативов платы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за выбросы, сбросы загрязняющих веществ, другие виды вредного воздействия в пределах допустимых нормативов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за выбросы, сбросы загрязняющих веществ, размещение отходов, другие виды вредного воздействия в пределах установленных лимитов (временно согласованных нормативов)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 связи с отсутствием действующих нормативов предельно допустимых объемов размещения отходов, нормативы платы за размещение отходов устанавливаются за объемы размещения в пределах установленных лимитов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9. В соответствии с Постановлением Правительства Российской Федерации от 5 августа 1992 года N 552 "Об утверждении Положения о составе затрат по производству и реализации продукции (работ и услуг), включаемых в себестоимость продукции (работ и услуг), и о порядке формирования финансовых результатов, учитываемых при налогообложении прибыли" (введено в действие с 1 июля 1992 года) устанавливаются следующие источники платежей за загрязнение окружающей природной среды:</w:t>
      </w:r>
    </w:p>
    <w:p>
      <w:pPr>
        <w:pStyle w:val="Normal"/>
        <w:pBdr>
          <w:top w:val="single" w:sz="6" w:space="0" w:color="000000"/>
        </w:pBdr>
        <w:autoSpaceDE w:val="false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онсультантПлюс: примечание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остановление Правительства РФ от 05.08.1992 N 552 утратило силу в связи с изданием Постановления Правительства РФ от 20.02.2002 N 121.</w:t>
      </w:r>
    </w:p>
    <w:p>
      <w:pPr>
        <w:pStyle w:val="Normal"/>
        <w:pBdr>
          <w:top w:val="single" w:sz="6" w:space="0" w:color="000000"/>
        </w:pBdr>
        <w:autoSpaceDE w:val="false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платежи в пределах допустимых нормативов выбросов, сбросов загрязняющих веществ, размещения отходов осуществляются за счет себестоимости продукции (работ и услуг)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платежи за превышение допустимых нормативов выбросов, сбросов загрязняющих веществ, размещения отходов (лимиты или временно согласованные нормативы выбросов, сбросов, размещения отходов, а также превышение лимитов или временно согласованных нормативов выбросов, сбросов, размещения отходов) осуществляются за счет прибыли, остающейся в распоряжении природопользователей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 себестоимость продукции (работ и услуг) включаются также текущие затраты, связанные с содержанием и эксплуатацией фондов природоохранного значения, очистных сооружений, золоуловителей, фильтров и других природоохранных объектов, расходы по захоронению экологически опасных отходов, оплате услуг сторонних организаций за прием, хранение и уничтожение экологически опасных отходов, сточных вод, другие виды текущих природоохранных затрат.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Порядок определения дифференцированных ставок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латы за загрязнение окружающей природной среды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1. Дифференцированные ставки платы за загрязнение определяются умножением базовых нормативов платы, утверждаемых Министерством охраны окружающей среды и природных ресурсов Российской Федерации и согласованных с Министерством экономики Российской Федерации и Министерством финансов Российской Федерации, на коэффициенты, учитывающие экологические факторы по территориям и бассейнам рек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2. Коэффициенты экологической ситуации и экологической значимости состояния атмосферного воздуха, почвы и водных объектов на территории Российской Федерации вводятся для учета суммарного воздействия, оказываемого выбросами (сбросами, размещением отходов) загрязняющих веществ на данной территори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оэффициенты экологической ситуации и экологической значимости состояния атмосферного воздуха и почвы рассчитаны по данным оценки лаборатории мониторинга природной среды и климата Госкомгидромета СССР и Академии наук СССР. В их основу положен показатель степени загрязнения и деградации природной среды на территории экономических районов Российской Федерации в результате присущих этим районам выбросов в атмосферу и образующихся и размещаемых на их территории отходов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оэффициенты экологической ситуации и экологической значимости состояния водных объектов по бассейнам основных рек Российской Федерации рассчитаны на основании данных о количестве сброшенных загрязненных сточных вод по бассейнам основных рек в разрезе республик, краев, областей и объеме стока по бассейнам основных рек в разрезе экономических районов Российской Федераци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оэффициенты экологической ситуации и экологической значимости для конкретного водного объекта устанавливаются территориальными органами Министерства охраны окружающей среды и природных ресурсов Российской Федерации в зависимости от категории водного объекта и данных о количестве сброшенных загрязненных сточных вод в пределах установленных значений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оэффициенты экологической ситуации и экологической значимости атмосферного воздуха, водных объектов и почвы могут увеличиваться решением органов исполнительной власти республик в составе Российской Федерации, краев и областей, городов Москвы и Санкт-Петербурга, автономных образований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для природопользователей, расположенных в зонах экологического бедствия, районах Крайнего Севера и местностях, приравненных к районам Крайнего Севера, на территориях национальных парков, особо охраняемых и заповедных территориях, эколого-курортных регионах, а также на территориях, по которым заключены международные конвенции - до 2 раз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для природопользователей, осуществляющих выбросы загрязняющих веществ в атмосферу городов и крупных промышленных центров - на 20%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3. Территориальные органы Министерства охраны окружающей среды и природных ресурсов Российской Федерации подготавливают и передают показатели по дифференцированным ставкам платы за загрязнение на утверждение органам исполнительной власт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4. В соответствии с законодательством органы исполнительной власти республик в составе Российской Федерации, краев, областей, городов Москвы и Санкт-Петербурга, автономных образований рассматривают и утверждают дифференцированные ставки платы за загрязнение по подведомственной территории и бассейнам рек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5. При отсутствии утвержденных базовых нормативов платы за загрязняющие вещества дифференцированные ставки платы за загрязнение этими веществами устанавливаются следующим образом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) по загрязняющим веществам, ПДК (ОБУВ) которых определено в соответствующих нормативных документах словом "отсутствие", нормативы платы устанавливаются на уровне базовых нормативов платы за наиболее опасные загрязняющие вещества и умножаются на коэффициенты, учитывающие экологические факторы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) по загрязняющим веществам, которые имеют ПДК (ОБУВ), но не включены в состав утвержденных базовых нормативов платы, нормативы платы устанавливаются территориальными органами Минприроды России и в соответствии с законодательством утверждаются органами исполнительной власти республик в составе Российской Федерации, краев, областей, городов Москвы и Санкт-Петербурга, автономных образований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6. Утвержденные дифференцированные ставки платы за загрязнение и необходимые инструктивно-методические документы доводятся до всех природопользователей, расположенных на подведомственной территории.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 Порядок расчета платы за загрязнение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кружающей природной среды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1. Расчет платежей за загрязнение производится в соответствии с п. п. 3, 4, 5, 6 "Порядка определения платы и ее предельных размеров за загрязнение окружающей природной среды, размещение отходов, другие виды вредного воздействия", утвержденного Постановлением Правительства Российской Федерации от 28 августа 1992 г. N 632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2. Размер платежей природопользователей определяется как сумма платежей за загрязнение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в размерах, не превышающих установленные природопользователю предельно допустимые нормативы выбросов, сбросов загрязняющих веществ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в пределах установленных лимитов (выбросов, сбросов, размещения отходов)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за сверхлимитное загрязнение окружающей природной среды. (При загрязнении окружающей природной среды в результате аварии по вине природопользователя плата взимается как за сверхлимитное загрязнение до разработки соответствующих инструкций)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Расчет платежей осуществляется в соответствии с Приложением N 1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3. Плановый годовой размер платежей за загрязнение (с разбивкой по кварталам) определяется природопользователем, утверждается руководителем предприятия и главным бухгалтером и согласовывается с территориальным органом Министерства охраны окружающей среды и природных ресурсов Российской Федерации в установленные им сроки.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 Порядок определения массы загрязнений, поступающих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 окружающую природную среду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1. Масса выбросов (сбросов) загрязняющих веществ подразделяется на следующие категории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предельно допустимые выбросы, сбросы (ПДВ и ПДС)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временно согласованные выбросы, сбросы (ВСВ и ВСС) или лимиты, устанавливаемые на период достижения ПДВ и ПДС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превышение нормативных (при отсутствии утвержденных ВСВ, ВСС или лимитов) или временно согласованных (лимитных) выбросов (сбросов) считается сверхлимитными выбросами (сбросами)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орядок нормирования выбросов (сбросов) устанавливается в соответствии с "Инструкцией по нормированию выбросов (сбросов) загрязняющих веществ в атмосферу и водные объекты", утвержденной в 1989 году, "Рекомендациями по оформлению и содержанию проекта нормативов предельно допустимых выбросов в атмосферу (ПДВ) для предприятий", выпущенными в 1989 году, и "Методикой расчета предельно допустимых сбросов (ПДС) веществ в водные объекты со сточными водами", рекомендованной в 1991 году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2. Фактическая масса годового выброса (сброса) загрязняющих веществ учитывается природопользователем в ежегодной статистической отчетности по форме N 2-тп (воздух) и N 2-тп (водхоз), составленных на основании журналов ПОД, в которых учитываются результаты работы источников загрязнения атмосферы и водных объектов за год. Фактическая масса годового выброса (сброса) подразделяется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на массу нормативных предельно допустимых выбросов (сбросов), рассчитанных на основе "Проекта ПДВ (ПДС) предприятия" и согласованных с территориальными органами Минприроды России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на массу ВСВ И ВСС, разрешенного выброса по отдельным веществам (лимит), установленного территориальным органом Минприроды России природопользователю на период достижения ПДВ или ПДС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на сверхлимитную массу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3. Исходными данными для определения фактической массы выброса (сброса) могут служить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данные контрольно-измерительной лаборатории природопользователя, органов государственного экологического контроля, иной аккредитованной на право проведения аналитических работ лаборатории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данные о расходе топлива, сырья, материалов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данные о временном режиме работы оборудования за год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данные о времени и эффективности работы пылегазоочистного оборудования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нормативы образования отходов и веществ, применяемые при проектировании хозяйственных объектов, очистных сооружений и т.п., в том числе расчетные удельные характеристики отходов на единицу продукции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нормативы и характеристики выноса веществ с мелиоруемых объектов, селитебных и иных территорий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4. При определении ежеквартального фактического объема выброса (сброса, размещения отходов), можно использовать следующие варианты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) природопользователи сами определяют фактический выброс (сброс, размещение отходов) за квартал на основе результатов анализов, регистрируемых в журналах учета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) выброс (сброс) за квартал определяется по нормативам ПДВ (ПДС) или лимиту, а по итогам года определяется весь фактический объем выброса (сброса) по данным статотчетности и происходит уточнение объема выбросов (сбросов) на уровне нормативов ПДВ (ПДС) или лимитов и превышающих эти нормативы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) природопользователи, не имеющие нормативов ПДВ (ПДС) или лимитов, определяют ежеквартальный объем выбросов (сбросов, размещения отходов) делением годовой массы прошлого года на четыре, а по итогам года уточняется фактический объем выбросов (сбросов, размещения отходов)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ля природопользователей, имеющих сезонный характер работы, возможно считать отчетным периодом - сезон год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5. Порядок контроля за достоверностью данных о выбросах (сбросах) загрязняющих веществ определяется системой нормативно-методической документации, утверждаемой Минприроды Росси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6. Особенности определения массы загрязнений, поступающих в атмосферу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при определении валового выброса учитывается нормативное время работы источников загрязнения атмосферы, соответствующее нормативному времени работы технологического оборудования, имеющего эти источники загрязнения атмосферы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при определении фактического выброса в расчетах берется фактическое время работы оборудования за год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в случае простоя технологического оборудования, источник загрязнения атмосферы может считаться отсутствующим при наличии официальных документов, удостоверяющих простой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разрешенный валовый выброс, обусловленный современным состоянием технологии производства, суммируется с массой вещества, поступившего в атмосферу в остальное отчетное время; природопользователи принимают особые меры по переходу на технологию, исключающую валовый выброс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масса аварийных выбросов, включенная в государственную отчетность (форма N 2-тп-воздух) при определении платы по итогам года не учитывается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если в выбросах содержатся вещества, трансформирующиеся в атмосфере воздуха в более токсичные (например, переход NO в NO2), или разлагающиеся на более токсичные (например, некоторые соединения ртути), то расчет ведется по более токсичным веществам с уменьшением их количества по коэффициенту трансформации. Если этот коэффициент неизвестен, то на время до его выяснения условно принимается полное превращение вещества выброса в более токсичное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расчет массы выбросов от передвижных источников производится в соответствии с утвержденными Минэкологии России методиками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ля автотранспортных средств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етодика определения выбросов загрязняющих веществ автотранспортными средствами в атмосферных воздух. М., 1992, НИИАТ, НИИКТП, НИЦИАМТ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етодика проведения инвентаризации выбросов загрязняющих веществ в атмосферу для автотранспортных предприятий (расчетным методом). М., 1991, НИИАТ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етодика проведения инвентаризации загрязняющих веществ в атмосферу для станций технического обслуживания автомобилей (расчетным методом). М., 1992, НИИАТ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ля железнодорожной техники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етодика проведения инвентаризации выбросов загрязняющих веществ на предприятиях железнодорожного транспорта (расчетным методом). М., 1992, МПС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7. Особенности определения массы загрязнений, поступающих в водные объекты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из массы суммарных показателей загрязнения (взвешенные вещества, сухой остаток и другие), для которых установлены базовые нормативы платы, вычитается масса индивидуальных веществ, оплачиваемых по соответствующим базовым нормативам, при условии подтверждения части этих веществ в составе суммарных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в случае отсутствия метода определения вещества в сточной воде масса этого вещества рассчитывается по данным материального баланса вещества на объекте. Если сточные воды подвергаются биологической очистке, расчет массы вещества, поступившей в водный объект, должен учитывать возможность и степень их удаления в процессе этой очистки (в соответствии с таблицами 2 и 3 "Правил приема производственных сточных вод в системы канализации населенных пунктов")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масса загрязняющих веществ, сброшенных в период аварий и не удаленных в результате осуществления мер по ликвидации ее последствий, включенная в государственную отчетность (форма N 2-тп-водхоз) не учитывается при окончательном расчете платы по итогам года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расчет массы загрязняющих веществ, поступающих в водные объекты, производится на основе соответствующих нормативно-методических документов, утверждаемых Минприроды Росси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8. Лимиты размещения отходов устанавливаются, исходя из норм расходов сырья и материалов с учетом планируемого объема продукции, за вычетом планового объема отходов, используемых в качестве сырья или материалов в соответствии с программами по использованию отходов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9. К сверхлимитным объемам размещения отходов относятся неиспользуемые отходы, образующиеся сверх нормативов отходов, установленных нормами расхода сырья и материалов на производство продукции, объемы образования некондиционной продукции, не предусмотренные технологическими регламентами и нормативами, а также объемы размещения отходов без оформленного в установленном порядке разрешения.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 Порядок корректировки размеров платежей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иродопользователей с учетом освоения ими средств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 выполнение природоохранных мероприятий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1. Корректировку размеров платежей природопользователей с учетом освоения ими средств на выполнение природоохранных мероприятий в соответствии с законодательством осуществляют органы исполнительной власти республик в составе Российской Федерации, краев, областей, городов Москвы и Санкт-Петербурга, автономных образований с участием территориальных органов Министерства охраны окружающей среды и природных ресурсов Российской Федераци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орректировке подлежат 90% платежей за загрязнение, поступающих на специальные счета внебюджетных государственных экологических фондов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2. Территориальные органы Министерства охраны окружающей среды и природных ресурсов Российской Федерации в республиках, краях, областях, городах Москве и Санкт-Петербурге, автономных образованиях организуют работу по корректировке размеров платежей конкретных природопользователей с учетом освоения ими в отчетном периоде средств на выполнение природоохранных мероприятий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3. Предложения по корректировке размеров платежей разрабатываются конкретными природопользователями на основе планируемых природоохранных мероприятий, которые согласовываются с территориальными органами Министерства охраны окружающей среды и природных ресурсов Российской Федераци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4. Конкретные природоохранные мероприятия, затраты на выполнение которых могут засчитываться в общих платежах природопользователя, определяются в соответствии с "Перечнем природоохранных мероприятий" (Приложение N 2)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5. Основаниями отнесения мероприятий к природоохранным являются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повышение экологичности выпускаемой продукции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сокращение объема потребления природных ресурсов (свежей воды, атмосферного воздуха, земельных, минеральных и лесных ресурсов)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сокращение объемов: выбросов в атмосферу загрязняющих веществ, сбросов загрязняющих веществ в поверхностные и подземные водные объекты, а также любое подземное размещение загрязняющих веществ, размещение отходов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снижение концентрации токсичных выбросов, сбросов загрязняющих веществ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6. В случае, если природоохранные и производственные мероприятия осуществляются в комплексе, то включение конкретного мероприятия в "Перечень природоохранных мероприятий" производится на основании решения территориального органа Министерства охраны окружающей среды и природных ресурсов Российской Федерации. Научно-исследовательские и проектные работы, направленные на обеспечение экологической безопасности производства, также могут засчитываться в счет платежей за загрязнение окружающей природной среды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7. Затраты природопользователей на мероприятия, реализующие основные понятия международных соглашений по охране природы, а также осуществляемые в рамках региональных экологических программ, подлежат рассмотрению на предмет зачета в счет платежей в первоочередном порядке, в том числе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сокращение загрязнения водных объектов в бассейне Балтийского моря на территориях Калининградской, Ленинградской, Мурманской, Новгородской, Псковской, Тверской областей и Республики Карелия в части реализации водоохранных мероприятий, обеспечивающих сокращение сбросов соединений фосфора и азота, солей тяжелых металлов, нефти и других загрязняющих веществ, определенных рекомендациями ХЕЛКОМа (Хельсинский комитет по защите морской среды Балтийского моря)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осуществление водоохранных мероприятий в бассейнах Черного и Азовского морей на территориях Краснодарского края, Смоленской, Брянской, Белгородской и других сопряженных областей в части снижения сбросов ртути, азота аммонийного, фосфора, фенола, цветных металлов, нефтепродуктов и других загрязняющих веществ, предусмотренных программой, одобренной государствами Причерноморья на совещании, проходившем в рамках ЮНЕП (программа окружающей среды ООН)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реализация комплексной программы по сокращению загрязнения озера Байкал на территории Иркутской и Читинской областей, Бурятской Республики в части реализации водоохранных мероприятий, направленных на сокращение сбросов соединений цветных металлов, нефтепродуктов, хлорпроизводных, окислов азота и углерода, фтористого водорода, хлора, ангидрида серы, фенола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сокращение выбросов в атмосферу соединений серы, окислов азота, окиси углерода, летучих органических соединений и других загрязняющих веществ в соответствии с Конвенцией о трансграничном загрязнении атмосферы, принятой Европейской экономической комиссией ООН в Женеве (1979 год)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мероприятия по хранению, обработке или уничтожению наиболее токсичных и опасных отходов в соответствии с директивой Совета ЕЭС, принятой в 1978 году, по удалению токсичных и опасных отходов &lt;*&gt;: мышьяка, ртути, кадмия, таллия, бериллия, хрома шестивалентного, свинца, сурьмы, фенола, селена, теллура и их соединений; цианидов (органических и неорганических); изоцианатов, органо-галогенных соединений (исключая инертные полимерные материалы и другие вещества), хлорированных и органических растворителей; биоцидов и фитофармакологических веществ; смолистых отходов нефтепереработки и дистилляции; фармацевтических соединений; пероксидов, хлоратов, перхлоратов и азидов; эфиров; неидентифицируемых химических лабораторных материалов (или новых веществ, воздействие которых на окружающую среду неизвестно); асбеста (пыль и волокно); ароматических полициклических соединений (обладающих галогенными свойствами); карбонилов металлов; растворимых соединений меди; кислот и щелочных веществ, используемых при обработке поверхностей и облагораживании металлов.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</w:rPr>
        <w:t>--------------------------------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&lt;*&gt; Под удалением отходов подразумевается сбор, сортировка, перевозка, обработка, хранение и захоронение на поверхности или под землей, а также операции их переработки с целью извлечения отдельных компонентов, повторного использования или рециркуляции.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8. Природопользователи, участвующие в долевом финансировании мероприятий по охране природы, проводимых в рамках региональных и межрегиональных программ за счет собственных средств, могут освобождаться от платежей за загрязнение на сумму долевого взнос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9. Затраты на проведение мероприятий по охране окружающей природной среды, предусмотренные проектно-технической документацией на строительство, реконструкцию, техническое перевооружение и т.д. основного производства, должны осуществляться в рамках реализации проектов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е подлежат зачету текущие затраты на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газопылеулавливающие установки и устройства, являющиеся элементами технологической схемы и служащие для получения планируемой продукции из минерального сырья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средне-кислотные и другие цехи, служащие для получения планируемой продукции из отходящих газов заводов цветной и черной металлургии, химии и нефтехимии, энергетики и других отраслей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газоотходы (воздуховоды), дымососы (вентиляторы, системы вентиляции и кондиционирования), служащие для установления нормальных санитарно-гигиенических условий на рабочих местах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санитарно-защитные зоны, сооружения для дожига газа на свечах, озеленение и т.д., являющиеся составными элементами технологических схем, промсанитарии, благоустройства и т.д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10. По представлению природопользователей органы исполнительной власти республик в составе Российской Федерации, краев, областей, городов Москвы и Санкт-Петербурга, автономных образований и территориальные органы Минприроды России могут засчитывать в счет платы за загрязнение окружающей природной среды часть собственных средств природопользователей, направленных на реконструкцию и новые технологии, непосредственно дающие снижение объемов вредных выбросов (сбросов), образующихся отходов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11. Территориальные органы Минприроды России по согласованию с органами исполнительной власти республик в составе Российской Федерации, краев, областей, городов Москвы и Санкт-Петербурга, автономных образований могут конкретизировать Примерный перечень природоохранных мероприятий мероприятиями, учитывающими особенность и специфику производств на территории и общую экологическую ситуацию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12. Объем корректировки размеров платежей за загрязнение окружающей природной среды конкретного природопользователя определяется территориальными органами Министерства охраны окружающей среды и природных ресурсов Российской Федерации и в соответствии с законодательством утверждается исполнительными органами власти республик в составе Российской Федерации, краев, областей, городов Москвы и Санкт-Петербурга, автономных образований или, в случае передачи этих функций, территориальными органами Минприроды России. Величина корректировки уточняется после окончания планового периода (год, квартал) как в сторону снижения, так и в сторону увеличения в зависимости от фактического освоения средств на выполнение природоохранных мероприятий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13. Оформление корректировки размеров платежей природопользователей с учетом освоения ими средств на выполнение природоохранных мероприятий осуществляется территориальными органами Министерства охраны окружающей среды и природных ресурсов Российской Федерации.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. Порядок понижения размеров платы за загрязнение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кружающей природной среды или освобождения от нее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тдельных природопользователей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.1. Понижение или освобождение от платы за загрязнение может производиться по инициативе администрации республик в составе Российской Федерации, краев, областей, городов Москвы и Санкт-Петербурга, автономных образований или обращению природопользователей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.2. Природопользователи обращаются в территориальные органы Министерства охраны окружающей среды и природных ресурсов Российской Федерации с предложениями по понижению размеров платы за загрязнение окружающей природной среды или частичному освобождению от нее, с необходимыми обоснованиями и расчетам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.3. Территориальные органы Министерства охраны окружающей среды и природных ресурсов Российской Федерации рассматривают предложения, обоснования и расчеты, которые подготовлены природопользователями. При решении вопроса об освобождении от платы за загрязнение или частичном понижении ее размеров следует руководствоваться условием соблюдения природопользователем установленных ему допустимых нормативных показателей выбросов и сбросов загрязняющих веществ, лимитов размещения отходов. Предложения в соответствии с законодательством утверждаются органами исполнительной власти республик в составе Российской Федерации, краев, областей, городов Москвы и Санкт-Петербурга, автономных образований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.4. От платы за загрязнение окружающей природной среды (или частичному понижению платы) могут освобождаться природопользователи, осуществляющие деятельность в социальной и культурных сферах, а также природопользователи, финансируемые из республиканского бюджета Российской Федерации, республиканских бюджетов республик в составе Российской Федерации, бюджетов национально-государственных и административно-территориальных образований Российской Федераци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.5. Понижение размеров платы за загрязнение окружающей природной среды по отдельным природопользователям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.5.1. Природопользователи, осуществляющие сброс в водные объекты загрязняющих веществ хозяйственно-бытового происхождения от населения и объектов социально-культурной сферы, могут освобождаться от платы за указанные загрязнения в соответствующих объемах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.5.2. Природопользователи, осуществляющие размещение бытовых отходов от населения на соответствующих полигонах твердых бытовых отходов, при условии обеспечения их обустройства и эксплуатации на основе действующих правил, могут освобождаться от платы. При нарушении правил размещения бытовых отходов плата взимается в соответствии с настоящей инструкцией на общих основаниях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.5.3. Природопользователи, осуществляющие выбросы загрязняющих веществ в атмосферу, связанные с производством тепла и электрической энергии для нужд населения, могут освобождаться от платы за объемы выбросов, вызванные выработкой тепловой и электрической энергии для нужд населени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.5.4. Воинские части, предприятия, организации и учреждения (кроме хозрасчетных) Министерства обороны Российской Федерации, Министерства безопасности Российской Федерации, Министерства внутренних дел Российской Федерации, Погранвойск Российской Федерации, финансируемые из госбюджета, освобождаются от платы за загрязнение окружающей природной среды в соответствии с п. 7.3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.6. В случаях выбросов, сбросов загрязняющих веществ, размещения отходов сверх установленных допустимых нормативов, отсутствия оформленного в надлежащем порядке разрешения на выброс, сброс загрязняющих веществ, размещение отходов; невыполнения мероприятий в сроки, согласованные с территориальными органами Министерства охраны окружающей среды и природных ресурсов Российской Федерации, плата за загрязнение окружающей природной среды взимается с природопользователей в соответствии с настоящей инструкцией на общих основаниях.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8. Порядок регулирования нормативов платы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за загрязнение окружающей природной среды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 учетом изменения уровня цен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8.1. В соответствии с п. 2 Постановления Правительства Российской Федерации от 28 августа 1992 г. N 632 Министерству охраны окружающей среды и природных ресурсов Российской Федерации по согласованию с Министерством экономики Российской Федерации и Министерством финансов Российской Федерации предоставлено право вносить уточнения в базовые нормативы платы за загрязнение в связи с изменением уровня цен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8.2. Коэффициенты индексации платы определяются по единой методике, учитывающей изменение уровня цен на природоохранное строительство и другие направления природоохранной деятельност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ля расчета коэффициента индексации платы определяется складывающаяся на данный период структура использования платежей за загрязнение окружающей природной среды по направлениям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мероприятия природоохранного назначения, требующие капитальных вложений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научно-исследовательские работы природоохранного назначения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другие природоохранные мероприяти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сходя из этого определяются соотношения удорожания по сравниваемым периодам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капитальных вложений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стоимости научно-исследовательских работ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других природоохранных мероприятий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оэффициент индексации платы определяется как средневзвешенная величина соотношений удорожания по сравниваемым периодам с учетом сложившейся структуры использования платежей.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. Порядок перечисления природопользователями платежей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за загрязнение окружающей природной среды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еречисление платежей за загрязнение осуществляется в соответствии с "Порядком направления предприятиями, учреждениями, организациями, гражданами, иностранными юридическими лицами и гражданами средств в государственные внебюджетные экологические фонды", утвержденным Министерством финансов Российской Федерации 22 декабря 1992 года N 9-5-12 и Министерством охраны окружающей среды и природных ресурсов Российской Федерации 21 декабря 1992 года N 04-04/72-6344 по согласованию с Центральным банком Российской Федерации.</w:t>
      </w:r>
    </w:p>
    <w:p>
      <w:pPr>
        <w:pStyle w:val="Normal"/>
        <w:pBdr>
          <w:top w:val="single" w:sz="6" w:space="0" w:color="000000"/>
        </w:pBdr>
        <w:autoSpaceDE w:val="false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онсультантПлюс: примечание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орядок направления предприятиями, учреждениями, организациями, гражданами, иностранными юридическими лицами и гражданами средств в государственные внебюджетные экологические фонды, утвержденный письмом Минфина РФ от 22.12.1992 N 09-05-12, Минприроды РФ от 21.12.1992 N 04-04/72-6344, утратил силу в связи с изданием Приказа МПР РФ N 355, Минфина РФ N 50н от 10.06.2002.</w:t>
      </w:r>
    </w:p>
    <w:p>
      <w:pPr>
        <w:pStyle w:val="Normal"/>
        <w:pBdr>
          <w:top w:val="single" w:sz="6" w:space="0" w:color="000000"/>
        </w:pBdr>
        <w:autoSpaceDE w:val="false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"/>
        </w:rPr>
      </w:pPr>
      <w:r>
        <w:rPr>
          <w:rFonts w:cs="Courier New" w:ascii="Courier New" w:hAnsi="Courier New"/>
          <w:sz w:val="20"/>
          <w:szCs w:val="2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иложение N 1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РАСЧЕТЫ ПЛАТЫ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ЗА ЗАГРЯЗНЕНИЕ ОКРУЖАЮЩЕЙ ПРИРОДНОЙ СРЕДЫ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в ред. Приказа Госкомэкологии РФ от 15.02.2000 N 77)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Расчет платы за выбросы загрязняющих веществ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 атмосферу от стационарных источников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1. Плата за выбросы загрязняющих веществ в размерах, не превышающих установленные природопользователю предельно допустимые нормативы выбросов, определяется путем умножения соответствующих ставок платы на величину загрязнения и суммирования полученных произведений по видам загрязняющих веществ.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n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Пн атм = SUM Снi атм * Мi атм при Мi атм &lt;= Мнi атм (1), где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i=1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i       - вид загрязняющего вещества (i = 1,2,3...n);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Пн      - плата  за выбросы загрязняющих веществ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в размерах, не превышающих предельно допустимые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нормативы выбросов (руб.);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Снi атм - ставка платы за выброс 1 тонны i-го загрязняющего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вещества в пределах допустимых нормативов выбросов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(руб.);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Мi атм  - фактический  выброс  i-го  загрязняющего вещества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(т);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Мнi атм - предельно допустимый выброс i-го загрязняющего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вещества (т);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Снi атм = Нбнi атм * Кэ атм  (2), где: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Нбнi атм - базовый норматив платы за выброс 1 тонны i-го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загрязняющего вещества в размерах, не превышающих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предельно допустимые нормативы выбросов (руб.);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Кэ атм  - коэффициент экологической ситуации и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экологической значимости атмосферы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в данном регионе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2. Плата за выбросы загрязняющих веществ в пределах установленных лимитов определяется путем умножения соответствующих ставок платы на разницу между лимитными и предельно допустимыми выбросами загрязняющих веществ и суммирования полученных произведений по видам загрязняющих веществ.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n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Пл атм = SUM Слi атм * (Мi атм - Мнi атм)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i=1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при Мнi атм &lt; Мi атм &lt;= Млi атм (3), где: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i       - вид загрязняющего вещества (i = 1...n);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Пл атм  - плата за выбросы загрязняющих веществ в пределах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установленных лимитов (руб.);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Слi атм - ставка платы за выброс 1 тонны i-го загрязняющего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вещества в пределах установленного лимита (руб.);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Мi атм  - фактический выброс i-го загрязняющего вещества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(т);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Мнi атм - предельно допустимый выброс i-го загрязняющего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вещества (т);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Млi атм - выброс i-го загрязняющего вещества в пределах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установленного лимита (т).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Слi атм = Нблi атм * Кэ атм (4), где: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Нблi атм - базовый норматив платы за выброс 1 тонны i-го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загрязняющего вещества  в  пределах  установленного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лимита (руб.);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Кэ атм -  коэффициент экологической ситуации  и экологической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значимости атмосферы в данном регионе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3. Плата за сверхлимитный выброс загрязняющих веществ определяется путем умножения соответствующих ставок платы за загрязнение в пределах установленных лимитов на величину превышения фактической массы выбросов над установленными лимитами, суммирования полученных произведений по видам загрязняющих веществ и умножения этих сумм на пятикратный повышающий коэффициент.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</w:t>
      </w:r>
      <w:r>
        <w:rPr>
          <w:rFonts w:cs="Courier New" w:ascii="Courier New" w:hAnsi="Courier New"/>
          <w:sz w:val="20"/>
        </w:rPr>
        <w:t>n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Пол атм = 5 SUM Слi атм * (Мi атм - Млi атм) (5)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</w:t>
      </w:r>
      <w:r>
        <w:rPr>
          <w:rFonts w:cs="Courier New" w:ascii="Courier New" w:hAnsi="Courier New"/>
          <w:sz w:val="20"/>
        </w:rPr>
        <w:t>i=1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при Мi атм &gt; Млi атм, где: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i       - вид загрязняющего вещества (i = 1,2...n);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Пол атм - плата за сверхлимитный выброс загрязняющих веществ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(руб.);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Слi атм - ставка платы за выброс 1 тонны  i-го  загрязняющего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вещества в пределах установленного лимита (руб.);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Мi атм  - фактический выброс i-го загрязняющего вещества;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Млi атм - выброс i-го загрязняющего вещества в пределах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установленного лимита (т).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Слi атм = Нблi атм * Кэ атм (4), где: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Нблi атм - базовый норматив платы за выброс 1 тонны i-го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загрязняющего вещества  в  пределах  установленного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лимита (руб.);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Кэ атм -  коэффициент экологической ситуации  и экологической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значимости атмосферы в данном регионе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4. Общая плата за загрязнение атмосферного воздуха определяется по формуле: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П атм = Пн атм + Пл атм + Пол атм (6)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Расчет платы за выбросы загрязняющих веществ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 атмосферу от передвижных источников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1. Плата за загрязнение атмосферного воздуха для передвижных источников подразделяется на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плату за допустимые выбросы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плату за выбросы, превышающие допустимые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2. Удельная плата за допустимые выбросы загрязняющих веществ от передвижных источников, образующихся при использовании 1 тонны различных видов топлива, определяется по формуле: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n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Ye = SUM Нбнi атм * Мi транс (7), где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</w:t>
      </w:r>
      <w:r>
        <w:rPr>
          <w:rFonts w:cs="Courier New" w:ascii="Courier New" w:hAnsi="Courier New"/>
          <w:sz w:val="20"/>
        </w:rPr>
        <w:t>i=1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Ye      - удельная плата за допустимые выбросы загрязняющих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веществ, образующихся  при  использовании  1  тонны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е-го вида топлива (руб.);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i       - вид загрязняющего вещества (i = 1, 2...n);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е       - вид топлива;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Нбнi атм - базовый норматив платы за выброс 1 тонны i-го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загрязняющего вещества в размерах, не превышающих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предельно допустимые нормативы выбросов (руб.);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Мi транс - масса i-го загрязняющего вещества, содержащегося в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отработавших газах технически исправного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транспортного средства, отвечающего действующим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стандартам и техническим условиям завода -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изготовителя,  при  использовании 1 тонны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е-го вида топлива (по данным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НИАТа Минтранса России)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3. В качестве основных нормируемых загрязняющих веществ для передвижных источников рассматриваются: оксиды углерода и азота, углеводороды, сажа, соединения свинца, диоксид серы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4. Удельная плата для различных видов топлива составляет (руб./т или руб. за куб. м):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Бензин этилированный       АИ 93           38.0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</w:t>
      </w:r>
      <w:r>
        <w:rPr>
          <w:rFonts w:cs="Courier New" w:ascii="Courier New" w:hAnsi="Courier New"/>
          <w:sz w:val="20"/>
        </w:rPr>
        <w:t>А  76, 72       25.0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Бензин неэтилированный     АИ 93           10.0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</w:t>
      </w:r>
      <w:r>
        <w:rPr>
          <w:rFonts w:cs="Courier New" w:ascii="Courier New" w:hAnsi="Courier New"/>
          <w:sz w:val="20"/>
        </w:rPr>
        <w:t>А  76, 72       11.0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Дизельное топливо                          21.0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Сжатый природный газ                        9.0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Сжиженный газ                              11.0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5. Плата за допустимые выбросы загрязняющих веществ в атмосферу от передвижных источников определяется по формуле: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</w:t>
      </w:r>
      <w:r>
        <w:rPr>
          <w:rFonts w:cs="Courier New" w:ascii="Courier New" w:hAnsi="Courier New"/>
          <w:sz w:val="20"/>
        </w:rPr>
        <w:t>r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Пн транс = SUM Ye * Те (8), где: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</w:t>
      </w:r>
      <w:r>
        <w:rPr>
          <w:rFonts w:cs="Courier New" w:ascii="Courier New" w:hAnsi="Courier New"/>
          <w:sz w:val="20"/>
        </w:rPr>
        <w:t>e=1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Пн транс  - плата за допустимые выбросы загрязняющих веществ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</w:t>
      </w:r>
      <w:r>
        <w:rPr>
          <w:rFonts w:cs="Courier New" w:ascii="Courier New" w:hAnsi="Courier New"/>
          <w:sz w:val="20"/>
        </w:rPr>
        <w:t>в атмосферу от передвижных источников (руб.);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е         - вид топлива (е = 1,2...r);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Ye        - удельная плата за допустимые выбросы загрязняющих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</w:t>
      </w:r>
      <w:r>
        <w:rPr>
          <w:rFonts w:cs="Courier New" w:ascii="Courier New" w:hAnsi="Courier New"/>
          <w:sz w:val="20"/>
        </w:rPr>
        <w:t>веществ, образующихся  при  использовании 1 тонны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</w:t>
      </w:r>
      <w:r>
        <w:rPr>
          <w:rFonts w:cs="Courier New" w:ascii="Courier New" w:hAnsi="Courier New"/>
          <w:sz w:val="20"/>
        </w:rPr>
        <w:t>е-го вида топлива (руб.);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Те        - количество е-го вида топлива, израсходованного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</w:t>
      </w:r>
      <w:r>
        <w:rPr>
          <w:rFonts w:cs="Courier New" w:ascii="Courier New" w:hAnsi="Courier New"/>
          <w:sz w:val="20"/>
        </w:rPr>
        <w:t>передвижным источником за отчетный период (т)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6. При отсутствии данных о количестве израсходованного топлива плата за выбросы загрязняющих веществ от передвижных источников определяется по типам транспортных средств, из расчета ожидаемых условий и места их эксплуатации (среднегодовой пробег, расход топлива или количество моточасов работы на уровне 85%-ой обеспеченности, топливо с наиболее экологически неблагоприятными характеристиками и т.д.)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Годовая плата за транспортное средство и другие передвижные источники составляет (в тыс. руб./год за 1 транспортное средство)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1 Легковой автомобиль                              2.7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2 Грузовой автомобиль и автобус с бензиновым ДВС   4.0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3 Автомобили, работающие на газовом топливе        1.4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4 Грузовой автомобиль и автобус с дизельным ДВС    2.5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5 Строительно-дорожные машины и с/х техника        0.5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6 Пассажирский тепловоз                           16.2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7 Грузовой тепловоз                               21.4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8 Маневровый тепловоз                              2.5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9 Пассажирское судно                              15.0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10 Грузовое судно                                  20.0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11 Вспомогательный флот                             6.0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7. Плата за превышение допустимых выбросов загрязняющих веществ от передвижных источников определяется по формуле: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</w:t>
      </w:r>
      <w:r>
        <w:rPr>
          <w:rFonts w:cs="Courier New" w:ascii="Courier New" w:hAnsi="Courier New"/>
          <w:sz w:val="20"/>
        </w:rPr>
        <w:t>p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Псн транс = 5 SUM Пнj * dj (9), где: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</w:t>
      </w:r>
      <w:r>
        <w:rPr>
          <w:rFonts w:cs="Courier New" w:ascii="Courier New" w:hAnsi="Courier New"/>
          <w:sz w:val="20"/>
        </w:rPr>
        <w:t>j=1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Псн транс - плата на превышение допустимых выбросов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</w:t>
      </w:r>
      <w:r>
        <w:rPr>
          <w:rFonts w:cs="Courier New" w:ascii="Courier New" w:hAnsi="Courier New"/>
          <w:sz w:val="20"/>
        </w:rPr>
        <w:t>загрязняющих веществ от передвижных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</w:t>
      </w:r>
      <w:r>
        <w:rPr>
          <w:rFonts w:cs="Courier New" w:ascii="Courier New" w:hAnsi="Courier New"/>
          <w:sz w:val="20"/>
        </w:rPr>
        <w:t>источников (руб.);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j         - тип транспортного средства (j = 1,2...p);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Пнj       - плата за допустимые выбросы загрязняющих веществ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</w:t>
      </w:r>
      <w:r>
        <w:rPr>
          <w:rFonts w:cs="Courier New" w:ascii="Courier New" w:hAnsi="Courier New"/>
          <w:sz w:val="20"/>
        </w:rPr>
        <w:t>от j-го типа транспортного средства (руб.);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dj        - доля транспортных средств j-го типа не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</w:t>
      </w:r>
      <w:r>
        <w:rPr>
          <w:rFonts w:cs="Courier New" w:ascii="Courier New" w:hAnsi="Courier New"/>
          <w:sz w:val="20"/>
        </w:rPr>
        <w:t>соответствующих стандартам. Определяется  как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</w:t>
      </w:r>
      <w:r>
        <w:rPr>
          <w:rFonts w:cs="Courier New" w:ascii="Courier New" w:hAnsi="Courier New"/>
          <w:sz w:val="20"/>
        </w:rPr>
        <w:t>соотношение количества транспортных средств,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</w:t>
      </w:r>
      <w:r>
        <w:rPr>
          <w:rFonts w:cs="Courier New" w:ascii="Courier New" w:hAnsi="Courier New"/>
          <w:sz w:val="20"/>
        </w:rPr>
        <w:t>не  соответствующих требованиям стандартов,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</w:t>
      </w:r>
      <w:r>
        <w:rPr>
          <w:rFonts w:cs="Courier New" w:ascii="Courier New" w:hAnsi="Courier New"/>
          <w:sz w:val="20"/>
        </w:rPr>
        <w:t>к общему  количеству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</w:t>
      </w:r>
      <w:r>
        <w:rPr>
          <w:rFonts w:cs="Courier New" w:ascii="Courier New" w:hAnsi="Courier New"/>
          <w:sz w:val="20"/>
        </w:rPr>
        <w:t>проверенных транспортных средств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лата за превышение допустимых выбросов начисляется территориальными органами Минприроды России по результатам контроля соответствия транспортных средств требованиям стандартов, регламентирующих содержание загрязняющих веществ в отработавших газах в условиях эксплуатаци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онтроль соответствия транспортных средств требованиям стандартов, регламентирующих содержание загрязняющих веществ в отработавших газах, осуществляется органами Минприроды России, Российской транспортной инспекции, Госавтоинспекции, а также специальными организациями, имеющими разрешение на проведение данного вида работ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анные о результатах ежеквартальных проверок предоставляются в территориальные органы Минприроды Росси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оличество транспортных средств (ТС), подвергаемых контролю в выборке (реально по видам топлива) должно составлять не менее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100% - для предприятий с числом ТС до       20 единиц;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50% - для предприятий с числом ТС до       50 единиц;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30% - для предприятий с числом ТС до      100 единиц;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20% - для предприятий с числом ТС до      500 единиц;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10% - для предприятий с числом ТС свыше   500 единиц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Если в результате проверки доля транспортных средств, не соответствующих нормативным требованиям, составляет более 90% или менее 10%, то для повышения достоверности результатов выборку рекомендуется увеличивать вдвое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и соблюдении указанных размеров выборки, доля выявленных ТС, не соответствующих нормативным требованиям, распространяется на всю численность ТС предприятия, находящихся в эксплуатаци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ля определения доли ТС, не соответствующих нормативам, не могут приниматься результаты проверок, проведенных в предыдущие годы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8. При наличии достоверных сведений о массе выбросов загрязняющих веществ от конкретных видов передвижных источников территориальные органы Минприроды России могут определять плату за допустимое загрязнение атмосферного воздуха передвижными источниками с учетом этих данных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9. Общая плата за выбросы загрязняющих веществ от передвижных источников определяется по формуле: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П транс = (Пн транс + Пн транс) * Кэ атм (10), где: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Кэ атм - коэффициент экологической ситуации  и  экологической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значимости атмосферы в данном регионе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10. При использовании для обезвреживания отработавших газов двигателей передвижного источника устройств нейтрализации к платежам применяются понижающие коэффициенты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ля автотранспорта, использующего неэтилированный бензин и газовое топливо - 0.05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ля остальных транспортных средств - 0.1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и проведении других мероприятий (комплексов мероприятий) по снижению токсичности отработавших газов величина платы за выброс уменьшается в количество раз, соответствующее подтвержденной эффективности данного мероприятия.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Расчет платы за сбросы загрязняющих веществ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 поверхностные и подземные водные объекты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1. Плата за сбросы загрязняющих веществ в размерах, не превышающих установленные природопользователю предельно допустимые нормативы сбросов, определяется путем умножения соответствующих ставок платы на величину загрязнения и суммирования полученных произведений по видам загрязняющих веществ.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n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Пн вод = SUM Снi вод * Мi вод при Мi вод &lt;= Мнi вод (11), где: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i=1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i       - вид загрязняющего вещества (i = 1, 2...n);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Пн вод  - плата за сбросы загрязняющих веществ в размерах,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не превышающих предельно допустимые нормативы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сбросов (руб.);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Снi вод - ставка платы за сброс 1  тонны  i-го  загрязняющего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вещества в пределах допустимых  нормативов  сбросов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(руб.);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Мi вод  - фактический сброс i-го загрязняющего вещества (т);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Мнi вод - предельно допустимый сброс i-го  загрязняющего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вещества (т).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Снi вод = Нбнi вод * Кэ вод (12), где: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Нбнi вод - базовый норматив платы за сброс 1 тонны i-го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загрязняющего вещества в размерах, не превышающих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предельно допустимые нормативы сбросов (руб.);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Кэ вод  - коэффициент экологической ситуации и экологической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значимости поверхностного водного объект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2. Плата за сбросы загрязняющих веществ в пределах установленных лимитов определяется путем умножения соответствующих ставок платы на разницу между лимитными и предельно допустимыми сбросами загрязняющих веществ и суммирования полученных произведений по видам загрязняющих веществ.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n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Пл вод = SUM Слi вод * (Мi вод - Мнi вод) (13) при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i=1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</w:t>
      </w:r>
      <w:r>
        <w:rPr>
          <w:rFonts w:cs="Courier New" w:ascii="Courier New" w:hAnsi="Courier New"/>
          <w:sz w:val="20"/>
        </w:rPr>
        <w:t>Мнi вод &lt; Мi вод &lt;= Млi вод, где: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i       - вид загрязняющего вещества (i = 1, 2...n);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Пл вод  - плата за сбросы загрязняющих веществ в пределах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установленных лимитов (руб.);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Слi вод - ставка платы за сброс 1  тонны i-го загрязняющего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вещества в пределах установленного лимита (руб.);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Мi вод  - фактический сброс i-го загрязняющего вещества (т);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Мнi вод - предельно допустимый сброс i-го  загрязняющего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вещества (т);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Млi вод - сброс i-го загрязняющего вещества в пределах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установленного лимита (т).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Слi вод = Нблi вод * Кэ вод (14), где: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Нблi вод - базовый норматив платы за сброс 1 тонны i-го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загрязняющего вещества в пределах установленного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лимита (руб.);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Кэ вод  - коэффициент экологической ситуации и экологической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значимости поверхностного водного объект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3. Плата за сверхлимитный сброс загрязняющих веществ определяется путем умножения соответствующих ставок платы за загрязнение в пределах установленных лимитов на величину превышения фактической массы сбросов над установленными лимитами, суммирования полученных произведений по видам загрязняющих веществ и умножения этих сумм на пятикратный повышающий коэффициент.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</w:t>
      </w:r>
      <w:r>
        <w:rPr>
          <w:rFonts w:cs="Courier New" w:ascii="Courier New" w:hAnsi="Courier New"/>
          <w:sz w:val="20"/>
        </w:rPr>
        <w:t>n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Псл вод = 5 SUM Слi вод * (Мi вод - Млi вод) (15) при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</w:t>
      </w:r>
      <w:r>
        <w:rPr>
          <w:rFonts w:cs="Courier New" w:ascii="Courier New" w:hAnsi="Courier New"/>
          <w:sz w:val="20"/>
        </w:rPr>
        <w:t>i=1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</w:t>
      </w:r>
      <w:r>
        <w:rPr>
          <w:rFonts w:cs="Courier New" w:ascii="Courier New" w:hAnsi="Courier New"/>
          <w:sz w:val="20"/>
        </w:rPr>
        <w:t>Мi вод &gt; Млi вод, где: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i       - вид загрязняющего вещества (i = 1, 2...n);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Псл вод - плата за сверхлимитный сброс загрязняющих веществ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(руб.);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Слi вод - ставка платы за сброс 1  тонны i-го загрязняющего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вещества в пределах установленного лимита (руб.);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Мi вод  - фактическая масса сброса  i-го загрязняющего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вещества (т);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Млi вод - масса сброса i-го загрязняющего вещества в пределах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установленного лимита (т).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Слi вод = Нблi вод * Кэ вод (14), где: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Нблi вод - базовый норматив платы за сброс 1 тонны i-го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загрязняющего вещества в пределах установленного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лимита (руб.);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Кэ вод  - коэффициент экологической ситуации и экологической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значимости поверхностного водного объект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4. Общая плата за загрязнение поверхностных и подземных водных объектов определяется по формуле: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П вод = Пн вод + Пл вод + Пол вод (16)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5. Плата за сброс сточных вод на поля фильтрации не взимается при соблюдении установленных природопользователю норм нагрузки сточных вод и загрязняющих веществ и правил эксплуатации сооружений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и несоблюдении этих условий плата определяется как за сброс в водный объект в пределах установленных лимитов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Если нарушение правил эксплуатации сооружений и несоблюдение норм нагрузки сточных вод и веществ приводит к загрязнению подземных вод, платежи взимаются как за сверхлимитное загрязнение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6. Плата за сброс сточных вод на земледельческие поля орошения при соблюдении установленных природопользователю норм нагрузки сточных вод и загрязняющих веществ определяется как за сброс в водный объект в пределах допустимых нормативов. При несоблюдении правил эксплуатации и норм нагрузки, а также в случае загрязнения подземных вод, платежи взимаются как за сверхлимитное загрязнение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7. В случае поступления со сточными водами на поля фильтрации, земледельческие поля орошения загрязняющих веществ, не предусмотренных при согласовании проекта, плата взимается как за сверхлимитное загрязнение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8. При сбросе загрязняющих веществ в специальные водоотводящие устройства (сбросные и дренажные каналы), балки и т.д., через которые сточные воды попадают в водный объект, плата определяется как за сброс в пределах допустимых нормативов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 случае сброса загрязняющих веществ на рельеф местности без соответствующего разрешения платежи взимаются как за сверхлимитное загрязнение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9. Фактическая масса сброшенных загрязняющих веществ в случае указанных в п. п. 3.5. и 3.6, определяется по данным отчета 2-тп "водхоз" или расчетно (например, по объему забранной воды и результатам анализа сточных вод)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10. В таблице 2 базовых нормативов платы запись "к фону" для взвешенных веществ относить к условиям нормирования данных веществ в воде водного объекта и учитывать при расчете ПДС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орматив платы за сброс в водные объекты взвешенных веществ рассчитан без учета естественного фона этих веществ в воде водоприемника. Для определения платы за сброс в составе сточных вод указанных загрязняющих веществ норматив платы должен быть скорректирован с учетом фона водного объекта, принятого при установлении ПДС (ВСС). Корректировка норматива платы производится по формуле: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</w:t>
      </w:r>
      <w:r>
        <w:rPr>
          <w:rFonts w:cs="Courier New" w:ascii="Courier New" w:hAnsi="Courier New"/>
          <w:sz w:val="20"/>
        </w:rPr>
        <w:t>1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Н = 443.5 * -------, где: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</w:t>
      </w:r>
      <w:r>
        <w:rPr>
          <w:rFonts w:cs="Courier New" w:ascii="Courier New" w:hAnsi="Courier New"/>
          <w:sz w:val="20"/>
        </w:rPr>
        <w:t>К + а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Н       - норматив платы за предельно допустимый сброс 1 т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взвешенных веществ;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443.5   - удельный экономический ущерб от сбросов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загрязняющих веществ в водные объекты в пределах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допустимого норматива;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К       - концентрация природных взвешенных веществ в воде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водного объекта, принятая при установлении ПДС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(ВСС);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а       - допустимое увеличение содержания взвешенных веществ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при сбросе сточных вод к фону водоем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пример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орматив платы за предельно допустимый сброс 1 т взвешенных веществ в водоем с содержанием природных взвешенных веществ 10 мг/л и допустимым увеличением этих веществ не больше чем на 0.75 мг/л составит: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</w:t>
      </w:r>
      <w:r>
        <w:rPr>
          <w:rFonts w:cs="Courier New" w:ascii="Courier New" w:hAnsi="Courier New"/>
          <w:sz w:val="20"/>
        </w:rPr>
        <w:t>1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Н = 443.5 * ----------- = 41.26 руб.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</w:t>
      </w:r>
      <w:r>
        <w:rPr>
          <w:rFonts w:cs="Courier New" w:ascii="Courier New" w:hAnsi="Courier New"/>
          <w:sz w:val="20"/>
        </w:rPr>
        <w:t>10 + 0.75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 Расчет платы за размещение отходов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1. Размер платы за размещение отходов в пределах установленных природопользователю лимитов определяется путем умножения соответствующих ставок платы с учетом вида размещаемого отхода (нетоксичные, токсичные) на массу размещаемого отхода и суммирования полученных произведений по видам размещаемых отходов.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n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Пл отх = SUM Слi отх * Мi отх (17) при Мi отх &lt;= Млi отх, где: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i=1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Пл отх  - размер платы за размещение i-го  отхода  в пределах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установленных лимитов (руб.);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Слi отх - ставка платы за размещение 1 тонны i-го отхода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в пределах установленных лимитов (руб.);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Мi отх  - фактическое размещение i-го отхода (т, куб.м.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  <w:lang w:val="en-US"/>
        </w:rPr>
        <w:t xml:space="preserve">i      - </w:t>
      </w:r>
      <w:r>
        <w:rPr>
          <w:rFonts w:cs="Courier New" w:ascii="Courier New" w:hAnsi="Courier New"/>
          <w:sz w:val="20"/>
        </w:rPr>
        <w:t>вид</w:t>
      </w:r>
      <w:r>
        <w:rPr>
          <w:rFonts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</w:rPr>
        <w:t>отхода</w:t>
      </w:r>
      <w:r>
        <w:rPr>
          <w:rFonts w:cs="Courier New" w:ascii="Courier New" w:hAnsi="Courier New"/>
          <w:sz w:val="20"/>
          <w:lang w:val="en-US"/>
        </w:rPr>
        <w:t xml:space="preserve"> (i = 1, 2, 3 ...n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   </w:t>
      </w:r>
      <w:r>
        <w:rPr>
          <w:rFonts w:cs="Courier New" w:ascii="Courier New" w:hAnsi="Courier New"/>
          <w:sz w:val="20"/>
        </w:rPr>
        <w:t>Млi отх - годовой лимит на размещение i-го отхода (т, куб.м);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Слi отх = Нблi отх * Кэ отх (18), где: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Нблi отх - базовый норматив платы за 1 тонну размещаемых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отходов в пределах установленных лимитов (руб.);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Кэ вод  - коэффициент экологической ситуации и экологической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значимости почв в данном регионе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2. Размер платы за сверхлимитное размещение токсичных и нетоксичных отходов определяется путем умножения соответствующих ставок платы за размещение отходов в пределах установленных лимитов на величину превышения фактической массы размещаемых отходов над установленными лимитами и умножения этих сумм на пятикратный повышающий коэффициент и суммирования полученных произведений по видам размещения отходов.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</w:t>
      </w:r>
      <w:r>
        <w:rPr>
          <w:rFonts w:cs="Courier New" w:ascii="Courier New" w:hAnsi="Courier New"/>
          <w:sz w:val="20"/>
        </w:rPr>
        <w:t>n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Пол отх = 5 SUM Слi отх * (Мi отх - Млi отх) (19) при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</w:t>
      </w:r>
      <w:r>
        <w:rPr>
          <w:rFonts w:cs="Courier New" w:ascii="Courier New" w:hAnsi="Courier New"/>
          <w:sz w:val="20"/>
        </w:rPr>
        <w:t>i=1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</w:t>
      </w:r>
      <w:r>
        <w:rPr>
          <w:rFonts w:cs="Courier New" w:ascii="Courier New" w:hAnsi="Courier New"/>
          <w:sz w:val="20"/>
        </w:rPr>
        <w:t>Мi отх &gt; Млi отх, где: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Пол отх - размер платы за сверхлимитное размещение отходов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(руб.);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Слi отх - ставка платы за размещение 1 тонны i-го отхода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в пределах установленных лимитов (руб.);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Мi отх  - фактическое размещение i-го отхода (т, куб. м);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Млi отх - годовой лимит на размещение i-го отхода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(т, куб. м);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Слi отх = Нблi отх * Кэ отх (18), где: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Слi отх - ставка платы за размещение 1 тонны i-го отхода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в пределах установленных лимитов (руб.);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Нблi отх - базовый норматив платы за 1 тонну размещаемых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отходов в пределах установленных лимитов (руб.);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Кэ вод  - коэффициент экологической ситуации и экологической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значимости почв в данном регионе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3. Отходы подразделяются на промышленные, бытовые и сельскохозяйственные, токсичные и нетоксичные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ласс токсичности отходов определяется в соответствии с "Временным классификатором токсичных промышленных отходов и Методическими рекомендациями по определению класса токсичности промышленных отходов", утвержденным Минздравом СССР и ГКНТ СССР в 1987 году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4. Размещение отходов производства и потребления осуществляется на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полигонах захоронения твердых бытовых отходов, на которых в установленном порядке могут захораниваться некоторые виды твердых инертных промышленных отходов, в том числе IV класса опасности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полигонах общегородского (регионального) назначения по обезвреживанию и захоронению токсичных промышленных отходов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полигонах, принадлежащих отдельному или группе предприятий для захоронения токсичных и нетоксичных промышленных отходов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отвалах, шламохранилищах для складирования (хранения) многотоннажных неиспользуемых промышленных отходов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свалках (санкционированных, несанкционированных)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олигон является природоохранным сооружением для централизованного сбора, обезвреживания, захоронения (хранения) токсичных и нетоксичных отходов промышленных предприятий, научно-исследовательских организаций и учреждений, захоронения твердых бытовых отходов, обеспечивающим защиту от загрязнения атмосферы, почв, поверхностных и грунтовых вод, препятствующий распространению болезнетворных микроорганизмов и др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анкционированные свалки - разрешенные органами исполнительной власти на местах территории (существующие площадки) для размещения промышленных и бытовых отходов, но не обустроенные в соответствии с СНиП 2.01.28-85 и эксплуатируемые с отклонениями от требований санитарно-эпидемиологического надзора, являются временными, подлежат обустройству в соответствии с указанными требованиями или закрытию в сроки, необходимые для проектирования и строительства полигонов, отвечающих требованиям СНиП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5. При размещении токсичных отходов на специализированных по их обезвреживанию, захоронению и хранению полигонах плата с природопользователей за размещение не взимается, а природопользователи в установленном порядке могут осуществлять страхование размещаемых отходов в связи с экологическим риском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в ред. Приказа Госкомэкологии РФ от 15.02.2000 N 77)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6. При размещении отходов на территориях, принадлежащих природопользователям, базовый норматив платы умножается на коэффициент 0.3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7. Размер платы за размещение отходов на неотведенной для этой цели территории (несанкционированная свалка) определяется путем умножения соответствующих ставок платы за размещение отходов в пределах установленных лимитов на величину размещаемых отходов и умножения этих сумм на пятикратный повышающий коэффициент и коэффициент, учитывающий место размещения отходов &lt;*&gt;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&lt;*&gt; При размещении отходов в границах городов, населенных пунктов, водоемов, рекреационных зон и водоохранных территорий применяется коэффициент 5, менее 3 км от границ вышеперечисленных объектов коэффициент 3.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рушение правил хранения удобрений, ядохимикатов, перенасыщение ими полей следует рассматривать, как размещение отходов с нарушением правил хранения и размер платы определяется, как размещение отходов на несанкционированных свалках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бъем размещаемых отходов в этих случаях определяется расчетно или инструментальным замером с момента возникновения нарушения до его ликвидаци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8. Плата за размещение твердых бытовых отходов определяется по базовым нормативам платы нетоксичных отходов перерабатывающей промышленност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За нарушение правил захоронения твердых бытовых отходов плата определяется, как размещение отходов на несанкционированных свалках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9. За отходы, накопленные до 1991 года, плата не взимаетс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10. Плата за размещение отходов, являющихся вторичными материальными ресурсами, которые подлежат дальнейшей переработке и являются сырьем или материалами в других производствах, устанавливается на уровне договорных цен на эти ресурсы, существующих в республике, крае и области.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иложение N 2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ЕРЕЧЕНЬ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ИРОДООХРАННЫХ МЕРОПРИЯТИЙ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Охрана и рациональное использование водных ресурсов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1. Строительство головных и локальных очистных сооружений для сточных вод предприятий с системой их транспортировк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2. Внедрение систем оборотного и бессточного водоснабжения всех видов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3. Осуществление мероприятий для повторного использования сбросных и дренажных вод, улучшения их качества, не вызывающие побочного негативного воздействия на другие природные среды и объекты: аккумулирующие емкости, отстойники, сооружения и устройства для аэрации вод, биологические инженерные очистные сооружения, биологические каналы, экраны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4. Строительство опытных установок и цехов, связанных с разработкой методов очистки сточных вод и переработкой жидких отходов и кубов из остатков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5. Реконструкция или ликвидация накопителей отходов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6. Создание и внедрение автоматической системы контроля за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оставом и объемом сброса сточных вод.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Охрана воздушного бассейна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1. Установка газопылеулавливающих устройств, предназначенных для улавливания и обезвреживания вредных веществ из газов, отходящих от технологических агрегатов и из вентиляционного воздуха перед выбросом в атмосферу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2. Строительство опытно-промышленных установок и цехов по разработке методов очистки отходящих газов от вредных выбросов в атмосферу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3. Оснащение двигателей внутреннего сгорания нейтрализаторами для обезвреживания отработавших газов, создание станций (служб) регулировки двигателей автомобилей с целью снижения токсичности отработавших газов, систем снижения токсичности отработавших газов, создание и внедрение присадок к топливам, снижающих токсичность и дымность отработавших газов и др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4. Создание автоматических систем контроля за загрязнением атмосферного воздуха, оснащение стационарных источников выброса вредных веществ в воздушный бассейн приборами контроля, строительство, приобретение и оснащение лабораторий по контролю за загрязнением атмосферного воздух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5. Установка устройств по дожигу и другим методам доочистки хвостовых газов перед непосредственным выбросом в атмосферу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6. Оснащение установками для утилизации веществ из отходящих газов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7. Приобретение, изготовление и замена топливной аппаратуры при переводе на сжигание других видов топлива или улучшение режимов сжигания топлива.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Использование отходов производства и потребления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1. Строительство мусороперерабатывающих и мусоросжигательных заводов, а также полигонов для складирования бытовых и промышленных отходов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2. Приобретение и внедрение установок, оборудования и машин для переработки, сбора и транспортировки бытовых отходов с территории городов и других населенных пунктов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3. Строительство установок, производств, цехов для получения сырья или готовой продукции из отходов производства.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 Экологическое просвещение, подготовка кадров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1. Работа по экологическому образованию кадров.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 Научно-исследовательские работы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1. Разработка экспресс-методов определения вредных примесей в воздухе, воде, почве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2. Разработка нетрадиционных методов и высокоэффективных систем и установок для очистки отходящих газов промышленных предприятий, утилизации отходов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3. Разработка технологических процессов, оборудования, приборов и реагентов, обеспечивающих глубокую переработку сырья с утилизацией образующихся отходов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4. Совершенствование методов обезвреживания твердых бытовых отходов с целью предотвращения попадания в природные среды тяжелых металлов и ксенобиотиков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5. Проектно-изыскательские и опытно-конструкторские работы по созданию природоохранного оборудования, установок, сооружений, предприятий и объектов, прогрессивной природоохранной технологии методов и средств защиты природных объектов от негативного воздействия.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инистр охраны окружающей</w:t>
      </w:r>
    </w:p>
    <w:p>
      <w:pPr>
        <w:pStyle w:val="Normal"/>
        <w:autoSpaceDE w:val="false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реды и природных ресурсов</w:t>
      </w:r>
    </w:p>
    <w:p>
      <w:pPr>
        <w:pStyle w:val="Normal"/>
        <w:autoSpaceDE w:val="false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Российской Федерации</w:t>
      </w:r>
    </w:p>
    <w:p>
      <w:pPr>
        <w:pStyle w:val="Normal"/>
        <w:autoSpaceDE w:val="false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.И.ДАНИЛОВ-ДАНИЛЬЯН</w:t>
      </w:r>
    </w:p>
    <w:p>
      <w:pPr>
        <w:pStyle w:val="Normal"/>
        <w:autoSpaceDE w:val="false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Заместитель Министра финансов</w:t>
      </w:r>
    </w:p>
    <w:p>
      <w:pPr>
        <w:pStyle w:val="Normal"/>
        <w:autoSpaceDE w:val="false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Российской Федерации</w:t>
      </w:r>
    </w:p>
    <w:p>
      <w:pPr>
        <w:pStyle w:val="Normal"/>
        <w:autoSpaceDE w:val="false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.А.КРАСНОПИВЦЕВ</w:t>
      </w:r>
    </w:p>
    <w:p>
      <w:pPr>
        <w:pStyle w:val="Normal"/>
        <w:autoSpaceDE w:val="false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Заместитель Министра экономики</w:t>
      </w:r>
    </w:p>
    <w:p>
      <w:pPr>
        <w:pStyle w:val="Normal"/>
        <w:autoSpaceDE w:val="false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Российской Федерации</w:t>
      </w:r>
    </w:p>
    <w:p>
      <w:pPr>
        <w:pStyle w:val="Normal"/>
        <w:autoSpaceDE w:val="false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.Ю.ЮСУПОВ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8T10:43:00Z</dcterms:created>
  <dc:creator>Агриков</dc:creator>
  <dc:description/>
  <dc:language>en-US</dc:language>
  <cp:lastModifiedBy>Агриков</cp:lastModifiedBy>
  <dcterms:modified xsi:type="dcterms:W3CDTF">2006-06-08T10:43:00Z</dcterms:modified>
  <cp:revision>1</cp:revision>
  <dc:subject/>
  <dc:title>Зарегистрировано в Минюсте РФ 24 марта 1993 г</dc:title>
</cp:coreProperties>
</file>